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гулировании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опасности исследовательских ядерных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4"/>
        <w:gridCol w:w="271"/>
        <w:gridCol w:w="675"/>
        <w:gridCol w:w="675"/>
        <w:gridCol w:w="674"/>
        <w:gridCol w:w="810"/>
        <w:gridCol w:w="675"/>
        <w:gridCol w:w="676"/>
        <w:gridCol w:w="809"/>
        <w:gridCol w:w="1081"/>
        <w:gridCol w:w="1080"/>
        <w:gridCol w:w="1080"/>
        <w:gridCol w:w="810"/>
        <w:gridCol w:w="810"/>
        <w:gridCol w:w="675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16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деятельности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- </w:t>
              <w:br/>
              <w:t xml:space="preserve">щ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лу-</w:t>
              <w:br/>
              <w:t>ата-</w:t>
              <w:br/>
              <w:t xml:space="preserve">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д</w:t>
              <w:br/>
              <w:t xml:space="preserve">из   </w:t>
              <w:br/>
              <w:t xml:space="preserve">экс- </w:t>
              <w:br/>
              <w:t>плуа-</w:t>
              <w:br/>
              <w:t>т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ще- </w:t>
              <w:br/>
              <w:t xml:space="preserve">ние </w:t>
              <w:br/>
              <w:t>с Я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ще- </w:t>
              <w:br/>
              <w:t xml:space="preserve">ние </w:t>
              <w:br/>
              <w:t>с Р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>с РА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ЯМ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ЯМ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РВ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>рова-</w:t>
              <w:br/>
              <w:t xml:space="preserve">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стру-</w:t>
              <w:br/>
              <w:t xml:space="preserve">иро- 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-</w:t>
              <w:br/>
              <w:t xml:space="preserve">тиза   </w:t>
              <w:br/>
              <w:t xml:space="preserve">безо-  </w:t>
              <w:br/>
              <w:t xml:space="preserve">пасно- </w:t>
              <w:br/>
              <w:t xml:space="preserve">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       </w:t>
              <w:br/>
              <w:t xml:space="preserve">переданных округом другим   </w:t>
              <w:br/>
              <w:t xml:space="preserve">округам для осуществления   </w:t>
              <w:br/>
              <w:t xml:space="preserve">государственного надзора в  </w:t>
              <w:br/>
              <w:t xml:space="preserve">отчетном периоде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пору-  </w:t>
              <w:br/>
              <w:t xml:space="preserve">ченных округу для осуще-    </w:t>
              <w:br/>
              <w:t xml:space="preserve">ствления государственного   </w:t>
              <w:br/>
              <w:t xml:space="preserve">надзора в отчетном периоде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  </w:t>
              <w:br/>
              <w:t xml:space="preserve">в том числе: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  </w:t>
              <w:br/>
              <w:t>деятельности эксплуатирующих</w:t>
              <w:br/>
              <w:t xml:space="preserve">организаций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</w:t>
              <w:br/>
              <w:t xml:space="preserve">требований: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  </w:t>
              <w:br/>
              <w:t xml:space="preserve">использования атомной       </w:t>
              <w:br/>
              <w:t xml:space="preserve">энергии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/пунктов  </w:t>
              <w:br/>
              <w:t xml:space="preserve">предписаний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       </w:t>
              <w:br/>
              <w:t xml:space="preserve">деятельности организаций,   </w:t>
              <w:br/>
              <w:t xml:space="preserve">выполняющих работы и        </w:t>
              <w:br/>
              <w:t xml:space="preserve">оказывающих услуги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</w:t>
              <w:br/>
              <w:t xml:space="preserve">требований: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области     </w:t>
              <w:br/>
              <w:t xml:space="preserve">использования атомной       </w:t>
              <w:br/>
              <w:t xml:space="preserve">энергии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лицензий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/пунктов  </w:t>
              <w:br/>
              <w:t xml:space="preserve">предписаний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 ИЯУ нарушений   </w:t>
              <w:br/>
              <w:t xml:space="preserve">условий действия лицензий,  </w:t>
              <w:br/>
              <w:t xml:space="preserve">требований норм и правил,   </w:t>
              <w:br/>
              <w:t xml:space="preserve">связанных с: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ядерной        </w:t>
              <w:br/>
              <w:t xml:space="preserve">безопасности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м радиационной   </w:t>
              <w:br/>
              <w:t xml:space="preserve">безопасности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ом и контролем ЯМ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ой ЯМ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ом и контролем РВ и РАО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6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ой РВ и РАО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7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м отчетной    </w:t>
              <w:br/>
              <w:t xml:space="preserve">информации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8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ушением сроков выполнения</w:t>
              <w:br/>
              <w:t xml:space="preserve">предписаний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9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м обеспечением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0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технической    </w:t>
              <w:br/>
              <w:t xml:space="preserve">безопасности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качества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ой и допуском к    </w:t>
              <w:br/>
              <w:t xml:space="preserve">работе персонала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м обслуживанием и </w:t>
              <w:br/>
              <w:t xml:space="preserve">ремонтом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4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ей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5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ей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6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м техдокументации  </w:t>
              <w:br/>
              <w:t xml:space="preserve">(проектной,                 </w:t>
              <w:br/>
              <w:t xml:space="preserve">эксплуатационной)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7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м за состоянием     </w:t>
              <w:br/>
              <w:t xml:space="preserve">металла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8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П и системы управления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9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м сроком        </w:t>
              <w:br/>
              <w:t xml:space="preserve">эксплуатации оборудования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0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ностью к ликвидации    </w:t>
              <w:br/>
              <w:t xml:space="preserve">последствий аварий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м организационно-  </w:t>
              <w:br/>
              <w:t xml:space="preserve">распорядительной            </w:t>
              <w:br/>
              <w:t xml:space="preserve">документации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м расследований   </w:t>
              <w:br/>
              <w:t xml:space="preserve">обстоятельств и установле-  </w:t>
              <w:br/>
              <w:t xml:space="preserve">нием причин нарушений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пожарной       </w:t>
              <w:br/>
              <w:t xml:space="preserve">безопасности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4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и нарушениями норм и  </w:t>
              <w:br/>
              <w:t xml:space="preserve">правил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в      </w:t>
              <w:br/>
              <w:t xml:space="preserve">работе ИЯУ, расследуемых в  </w:t>
              <w:br/>
              <w:t xml:space="preserve">соответствии с требованиями </w:t>
              <w:br/>
              <w:t xml:space="preserve">НП-027-01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тий по   </w:t>
              <w:br/>
              <w:t xml:space="preserve">устранению нарушений в      </w:t>
              <w:br/>
              <w:t xml:space="preserve">работе ИЯУ и ликвидации их  </w:t>
              <w:br/>
              <w:t xml:space="preserve">последствий, выполнение     </w:t>
              <w:br/>
              <w:t xml:space="preserve">которых предусмотрено в     </w:t>
              <w:br/>
              <w:t xml:space="preserve">отчетном периоде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выполнено в       </w:t>
              <w:br/>
              <w:t xml:space="preserve">установленные сроки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10"/>
        <w:gridCol w:w="810"/>
        <w:gridCol w:w="406"/>
        <w:gridCol w:w="404"/>
        <w:gridCol w:w="406"/>
        <w:gridCol w:w="404"/>
        <w:gridCol w:w="406"/>
        <w:gridCol w:w="404"/>
        <w:gridCol w:w="406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е     </w:t>
              <w:br/>
              <w:t xml:space="preserve">организации (ИЯУ)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ИЯУ   </w:t>
              <w:br/>
              <w:t xml:space="preserve">в том числе находящихся  </w:t>
              <w:br/>
              <w:t xml:space="preserve">в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и соору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и эксплуат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и вывода из         </w:t>
              <w:br/>
              <w:t xml:space="preserve">эксплуатац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      </w:t>
              <w:br/>
              <w:t xml:space="preserve">объектов, охраняемых на  </w:t>
              <w:br/>
              <w:t xml:space="preserve">основании актов МВК      </w:t>
              <w:br/>
              <w:t xml:space="preserve">частями ВВ МВД Росс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унктов хранения   </w:t>
              <w:br/>
              <w:t xml:space="preserve">отработавшего ИЯУ/       </w:t>
              <w:br/>
              <w:t>фактическое заполнение, 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бъектовых пунктов </w:t>
              <w:br/>
              <w:t xml:space="preserve">хранения р/а отходов     </w:t>
              <w:b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жидких РА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илищ твердых РА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вместимость    </w:t>
              <w:br/>
              <w:t xml:space="preserve">объектовых хранилищ      </w:t>
              <w:br/>
              <w:t>жидких РАО/их фактическое</w:t>
              <w:br/>
              <w:t>заполнение, куб. м/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вместимость    </w:t>
              <w:br/>
              <w:t>объектовых хранилищ твер-</w:t>
              <w:br/>
              <w:t xml:space="preserve">дых РАО/их фактическое   </w:t>
              <w:br/>
              <w:t>заполнение, куб. м/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вердых РАО,  </w:t>
              <w:br/>
              <w:t xml:space="preserve">образовавшихся за        </w:t>
              <w:br/>
              <w:t xml:space="preserve">отчетный период (общая   </w:t>
              <w:br/>
              <w:t xml:space="preserve">активность/объем), Бк    </w:t>
              <w:br/>
              <w:t xml:space="preserve">(Ки)/куб. 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вердых РАО,  </w:t>
              <w:br/>
              <w:t xml:space="preserve">вывезенных за отчетный   </w:t>
              <w:br/>
              <w:t>период (общая активность/</w:t>
              <w:br/>
              <w:t xml:space="preserve">объем), Бк (Ки)/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дких РАО,   </w:t>
              <w:br/>
              <w:t xml:space="preserve">образовавшихся за        </w:t>
              <w:br/>
              <w:t xml:space="preserve">отчетный период (общая   </w:t>
              <w:br/>
              <w:t xml:space="preserve">активность/объем), Бк    </w:t>
              <w:br/>
              <w:t xml:space="preserve">(Ки)/куб. 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дких РАО,   </w:t>
              <w:br/>
              <w:t xml:space="preserve">вывезенных за отчетный   </w:t>
              <w:br/>
              <w:t>период (общая активность/</w:t>
              <w:br/>
              <w:t xml:space="preserve">объем), Бк (Ки)/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рытых      </w:t>
              <w:br/>
              <w:t xml:space="preserve">радионуклидных           </w:t>
              <w:br/>
              <w:t xml:space="preserve">источников, имеющихся на </w:t>
              <w:br/>
              <w:t>поднадзорных предприятиях</w:t>
              <w:br/>
              <w:t xml:space="preserve">(по актам ежегодной      </w:t>
              <w:br/>
              <w:t xml:space="preserve">инвентаризации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суммарная паспортная  </w:t>
              <w:br/>
              <w:t xml:space="preserve">активность, Бк (Ки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дионуклидных    </w:t>
              <w:br/>
              <w:t xml:space="preserve">источников с истекшими   </w:t>
              <w:br/>
              <w:t xml:space="preserve">сроками служб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паспортная     </w:t>
              <w:br/>
              <w:t xml:space="preserve">активность открытых      </w:t>
              <w:br/>
              <w:t xml:space="preserve">радионуклидных           </w:t>
              <w:br/>
              <w:t xml:space="preserve">источников, имеющихся на </w:t>
              <w:br/>
              <w:t>поднадзорных предприятиях</w:t>
              <w:br/>
              <w:t xml:space="preserve">(по актам ежегодной      </w:t>
              <w:br/>
              <w:t xml:space="preserve">инвентаризации), Бк (Ки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   </w:t>
              <w:br/>
              <w:t>нарушений, расследуемых в</w:t>
              <w:br/>
              <w:t xml:space="preserve">соответствии с           </w:t>
              <w:br/>
              <w:t xml:space="preserve">требованиями НП-027-01   </w:t>
              <w:b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: А0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2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сшествий             </w:t>
              <w:br/>
              <w:t xml:space="preserve">(радиационных):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1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сшествий             </w:t>
              <w:br/>
              <w:t xml:space="preserve">(нерадиационных)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02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3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4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5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6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7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8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09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х аварий       </w:t>
              <w:b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ушения оборудования и</w:t>
              <w:br/>
              <w:t xml:space="preserve">трубопроводов, регистри- </w:t>
              <w:br/>
              <w:t xml:space="preserve">руемых в органах Служб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ушения строительных  </w:t>
              <w:br/>
              <w:t xml:space="preserve">конструкций, повлиявшие  </w:t>
              <w:br/>
              <w:t xml:space="preserve">на безопасность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неплановых        </w:t>
              <w:br/>
              <w:t xml:space="preserve">остановок ИЯУ            </w:t>
              <w:br/>
              <w:t xml:space="preserve">из них: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остепенным снижением  </w:t>
              <w:br/>
              <w:t xml:space="preserve">мощности и/или ручным    </w:t>
              <w:br/>
              <w:t xml:space="preserve">срабатыванием АЗ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тивная доза облуче-</w:t>
              <w:br/>
              <w:t xml:space="preserve">ния, полученная работни- </w:t>
              <w:br/>
              <w:t>ками (персоналом) и насе-</w:t>
              <w:br/>
              <w:t xml:space="preserve">лением в результате ава- </w:t>
              <w:br/>
              <w:t xml:space="preserve">рий и происшествий, З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(персо- </w:t>
              <w:br/>
              <w:t xml:space="preserve">нала) группы "А", полу-  </w:t>
              <w:br/>
              <w:t>чивших дозу свыше ПДД, П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4</Characters>
  <CharactersWithSpaces>7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гулировании ядерной и радиационной безопасности исследовательских ядерных установок. Форма № ИЯ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