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Т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гулировании ядерной и радиационной безопасности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дерного топливного цикла за 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970"/>
        <w:gridCol w:w="269"/>
        <w:gridCol w:w="675"/>
        <w:gridCol w:w="676"/>
        <w:gridCol w:w="675"/>
        <w:gridCol w:w="944"/>
        <w:gridCol w:w="810"/>
        <w:gridCol w:w="810"/>
        <w:gridCol w:w="810"/>
        <w:gridCol w:w="1080"/>
        <w:gridCol w:w="1080"/>
        <w:gridCol w:w="946"/>
        <w:gridCol w:w="810"/>
        <w:gridCol w:w="810"/>
        <w:gridCol w:w="675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</w:t>
            </w:r>
          </w:p>
        </w:tc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с</w:t>
              <w:br/>
              <w:t>е</w:t>
              <w:br/>
              <w:t>г</w:t>
              <w:br/>
              <w:t>о</w:t>
            </w:r>
          </w:p>
        </w:tc>
        <w:tc>
          <w:tcPr>
            <w:tcW w:w="1188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деятельности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ме- </w:t>
              <w:br/>
              <w:t xml:space="preserve">ще- </w:t>
              <w:br/>
              <w:t xml:space="preserve">ни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ору-</w:t>
              <w:br/>
              <w:t xml:space="preserve">же- </w:t>
              <w:br/>
              <w:t xml:space="preserve">ни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-</w:t>
              <w:br/>
              <w:t>плу-</w:t>
              <w:br/>
              <w:t>ата-</w:t>
              <w:br/>
              <w:t xml:space="preserve">ц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 </w:t>
              <w:br/>
              <w:t>из эк-</w:t>
              <w:br/>
              <w:t>сплуа-</w:t>
              <w:br/>
              <w:t xml:space="preserve">т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 xml:space="preserve">с 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 xml:space="preserve">с Р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>с РА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ЯМ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>зование</w:t>
              <w:br/>
              <w:t xml:space="preserve">РВ при </w:t>
              <w:br/>
              <w:t xml:space="preserve">НИР и  </w:t>
              <w:br/>
              <w:t xml:space="preserve">ОКР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-</w:t>
              <w:br/>
              <w:t>порти-</w:t>
              <w:br/>
              <w:t xml:space="preserve">рова- </w:t>
              <w:br/>
              <w:t>ние 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екти-</w:t>
              <w:br/>
              <w:t>рова-</w:t>
              <w:br/>
              <w:t xml:space="preserve">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стру-</w:t>
              <w:br/>
              <w:t xml:space="preserve">иро- </w:t>
              <w:br/>
              <w:t>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 xml:space="preserve">го- </w:t>
              <w:br/>
              <w:t>тов-</w:t>
              <w:br/>
              <w:t xml:space="preserve">ле- </w:t>
              <w:br/>
              <w:t xml:space="preserve">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-</w:t>
              <w:br/>
              <w:t xml:space="preserve">тиза   </w:t>
              <w:br/>
              <w:t xml:space="preserve">безо-  </w:t>
              <w:br/>
              <w:t xml:space="preserve">пас-   </w:t>
              <w:br/>
              <w:t xml:space="preserve">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нзий, </w:t>
              <w:br/>
              <w:t xml:space="preserve">переданных округом   </w:t>
              <w:br/>
              <w:t xml:space="preserve">другим округам для   </w:t>
              <w:br/>
              <w:t xml:space="preserve">осуществления госу-  </w:t>
              <w:br/>
              <w:t xml:space="preserve">дарственного надзора </w:t>
              <w:br/>
              <w:t xml:space="preserve">в отчетном периоде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ензий, </w:t>
              <w:br/>
              <w:t>порученных округу для</w:t>
              <w:br/>
              <w:t xml:space="preserve">осуществления госу-  </w:t>
              <w:br/>
              <w:t xml:space="preserve">дарственного надзора </w:t>
              <w:br/>
              <w:t xml:space="preserve">в отчетном периоде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</w:t>
              <w:br/>
              <w:t xml:space="preserve">в том числе: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</w:t>
              <w:br/>
              <w:t>деятельности эксплуа-</w:t>
              <w:br/>
              <w:t xml:space="preserve">тирующих организаций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</w:t>
              <w:br/>
              <w:t xml:space="preserve">требований: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     </w:t>
              <w:br/>
              <w:t xml:space="preserve">области использова-  </w:t>
              <w:br/>
              <w:t xml:space="preserve">ния атомной энергии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    </w:t>
              <w:br/>
              <w:t xml:space="preserve">лицензий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писаний/  </w:t>
              <w:br/>
              <w:t xml:space="preserve">пунктов предписаний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  </w:t>
              <w:br/>
              <w:t xml:space="preserve">деятельности органи- </w:t>
              <w:br/>
              <w:t xml:space="preserve">заций, выполняющих   </w:t>
              <w:br/>
              <w:t xml:space="preserve">работы и оказывающих </w:t>
              <w:br/>
              <w:t xml:space="preserve">услуги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</w:t>
              <w:br/>
              <w:t xml:space="preserve">требований: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     </w:t>
              <w:br/>
              <w:t>области использования</w:t>
              <w:br/>
              <w:t xml:space="preserve">атомной энергии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    </w:t>
              <w:br/>
              <w:t xml:space="preserve">лицензий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о предписаний/  </w:t>
              <w:br/>
              <w:t xml:space="preserve">пунктов предписаний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проведении       </w:t>
              <w:br/>
              <w:t>инспекций рассмотрены</w:t>
              <w:br/>
              <w:t xml:space="preserve">вопросы: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а и контроля ЯМ, </w:t>
              <w:br/>
              <w:t xml:space="preserve">РВ и РИ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</w:t>
              <w:br/>
              <w:t xml:space="preserve">требований: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     </w:t>
              <w:br/>
              <w:t>области использования</w:t>
              <w:br/>
              <w:t xml:space="preserve">атомной энергии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2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    </w:t>
              <w:br/>
              <w:t xml:space="preserve">лицензии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й защиты ЯМ </w:t>
              <w:br/>
              <w:t xml:space="preserve">и ЯУ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</w:t>
              <w:br/>
              <w:t xml:space="preserve">требований: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.1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     </w:t>
              <w:br/>
              <w:t>области использования</w:t>
              <w:br/>
              <w:t xml:space="preserve">атомной энергии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.1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    </w:t>
              <w:br/>
              <w:t xml:space="preserve">лицензий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й защиты РВ </w:t>
              <w:br/>
              <w:t xml:space="preserve">и РИ  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4.1.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о нарушений   </w:t>
              <w:br/>
              <w:t xml:space="preserve">требований: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1.1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 и правил в      </w:t>
              <w:br/>
              <w:t>области использования</w:t>
              <w:br/>
              <w:t xml:space="preserve">атомной энергии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4.1.2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й действия     </w:t>
              <w:br/>
              <w:t xml:space="preserve">лицензий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</w:t>
              <w:br/>
              <w:t xml:space="preserve">требований норм и    </w:t>
              <w:br/>
              <w:t xml:space="preserve">правил, связанных с: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ядерной </w:t>
              <w:br/>
              <w:t xml:space="preserve">безопасности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ием радиа-  </w:t>
              <w:br/>
              <w:t xml:space="preserve">ционной безопасности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ой            </w:t>
              <w:br/>
              <w:t xml:space="preserve">безопасности и       </w:t>
              <w:br/>
              <w:t>обеспечением качества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ой и        </w:t>
              <w:br/>
              <w:t xml:space="preserve">допуском к работе    </w:t>
              <w:br/>
              <w:t xml:space="preserve">персонала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м обслужи- </w:t>
              <w:br/>
              <w:t xml:space="preserve">ванием и ремонтом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6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рнизацией и      </w:t>
              <w:br/>
              <w:t xml:space="preserve">реконструкцией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7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м           </w:t>
              <w:br/>
              <w:t xml:space="preserve">техдокументации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8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ем за         </w:t>
              <w:br/>
              <w:t xml:space="preserve">состоянием металла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9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У ТП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0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рологическим      </w:t>
              <w:br/>
              <w:t xml:space="preserve">обеспечением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ю к ликви- </w:t>
              <w:br/>
              <w:t xml:space="preserve">дации последствий    </w:t>
              <w:br/>
              <w:t xml:space="preserve">аварий   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м органи-   </w:t>
              <w:br/>
              <w:t xml:space="preserve">зационно-распоряди-  </w:t>
              <w:br/>
              <w:t xml:space="preserve">тельной документации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м расследо-</w:t>
              <w:br/>
              <w:t>ваний обстоятельств и</w:t>
              <w:br/>
              <w:t xml:space="preserve">установлением причин </w:t>
              <w:br/>
              <w:t xml:space="preserve">нарушений   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4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м пожарной</w:t>
              <w:br/>
              <w:t xml:space="preserve">безопасности 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5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и нарушениями  </w:t>
              <w:br/>
              <w:t xml:space="preserve">норм и правил     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 </w:t>
              <w:br/>
              <w:t xml:space="preserve">в работе ОЯТЦ &lt;44&gt;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роприя- </w:t>
              <w:br/>
              <w:t>тий по устранению на-</w:t>
              <w:br/>
              <w:t>рушений в работе ОЯТЦ</w:t>
              <w:br/>
              <w:t xml:space="preserve">и ликвидации их пос- </w:t>
              <w:br/>
              <w:t xml:space="preserve">ледствий, выполнение </w:t>
              <w:br/>
              <w:t>которых предусмотрено</w:t>
              <w:br/>
              <w:t xml:space="preserve">в отчетном периоде 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не выполнено в</w:t>
              <w:br/>
              <w:t xml:space="preserve">установленные сроки  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4&gt; Учитываются нарушения в работе ОИАЭ (аварии, инциденты и т.п.) в соответствии с действующими норматив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4725"/>
        <w:gridCol w:w="809"/>
        <w:gridCol w:w="270"/>
        <w:gridCol w:w="271"/>
        <w:gridCol w:w="270"/>
        <w:gridCol w:w="269"/>
        <w:gridCol w:w="270"/>
        <w:gridCol w:w="271"/>
        <w:gridCol w:w="405"/>
        <w:gridCol w:w="404"/>
        <w:gridCol w:w="405"/>
      </w:tblGrid>
      <w:tr>
        <w:trPr>
          <w:trHeight w:val="36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ятия ядерного</w:t>
              <w:br/>
              <w:t xml:space="preserve">топливного цикла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ъектов ядерного      </w:t>
              <w:br/>
              <w:t xml:space="preserve">топливного цикла                  </w:t>
              <w:br/>
              <w:t xml:space="preserve">из них: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анодобывающих ядерных установок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ых установок по              </w:t>
              <w:br/>
              <w:t xml:space="preserve">радиохимической переработке ЯМ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ерных установок по              </w:t>
              <w:br/>
              <w:t xml:space="preserve">радиохимической переработке ОЯТ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дерных установок по              </w:t>
              <w:br/>
              <w:t xml:space="preserve">гидрометаллургической переработк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ых установок по производству </w:t>
              <w:br/>
              <w:t xml:space="preserve">обогащенного урана (разделение    </w:t>
              <w:br/>
              <w:t xml:space="preserve">изотопов урана)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ых установок по химико-      </w:t>
              <w:br/>
              <w:t xml:space="preserve">металлургической переработке Я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ых установок по производству </w:t>
              <w:br/>
              <w:t xml:space="preserve">гексофторида урана (сублиматное   </w:t>
              <w:br/>
              <w:t xml:space="preserve">производство)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ых установок по производству </w:t>
              <w:br/>
              <w:t xml:space="preserve">ядерного топлив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дерных установок для проведения  </w:t>
              <w:br/>
              <w:t xml:space="preserve">НИОКР                             </w:t>
              <w:br/>
              <w:t xml:space="preserve">в том числе: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1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щихся в стадии строитель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.2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ящихся в стадии эксплуата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3.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стадии вывода из    </w:t>
              <w:br/>
              <w:t xml:space="preserve">эксплуатаци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мышленных реактор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водимых (выведенных) из  </w:t>
              <w:br/>
              <w:t xml:space="preserve">эксплуатаци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вместимость/фактическое </w:t>
              <w:br/>
              <w:t>заполнение бассейнов выдержки ОЯТ,</w:t>
              <w:br/>
              <w:t xml:space="preserve">куб. м/куб. м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, охраняемых на основании </w:t>
              <w:br/>
              <w:t xml:space="preserve">актов МВК частями ВВ МВД Росси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хранилищ отработавшего      </w:t>
              <w:br/>
              <w:t xml:space="preserve">ядерного топлива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проектная вместимость/фактиче- </w:t>
              <w:br/>
              <w:t xml:space="preserve">ское заполнение, куб. м/куб. м    </w:t>
              <w:br/>
              <w:t xml:space="preserve">в том числе: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щихся в стадии строитель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ящихся в стадии эксплуата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стадии вывода из    </w:t>
              <w:br/>
              <w:t xml:space="preserve">эксплуатаци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хранилищ РАО, всего         </w:t>
              <w:br/>
              <w:t xml:space="preserve">из них: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 жидких РА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лищ твердых РАО              </w:t>
              <w:br/>
              <w:t xml:space="preserve">в том числе: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щихся в стадии строительств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ящихся в стадии эксплуатации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.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хся в стадии вывода из    </w:t>
              <w:br/>
              <w:t xml:space="preserve">эксплуатаци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хранилищ ядерных материалов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вместимость хранилищ    </w:t>
              <w:br/>
              <w:t xml:space="preserve">жидких РАО/их фактическое         </w:t>
              <w:br/>
              <w:t xml:space="preserve">заполнение, всего, куб. м/куб. 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вместимость хранилищ    </w:t>
              <w:br/>
              <w:t xml:space="preserve">твердых РАО/их фактическое        </w:t>
              <w:br/>
              <w:t xml:space="preserve">заполнение, всего, куб. м/куб. 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маршрутов по перевозке      </w:t>
              <w:br/>
              <w:t xml:space="preserve">ядерных материалов и изделий      </w:t>
              <w:br/>
              <w:t xml:space="preserve">на их основе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крытых радионуклидных</w:t>
              <w:br/>
              <w:t xml:space="preserve">источников, имеющихся на          </w:t>
              <w:br/>
              <w:t xml:space="preserve">поднадзорных предприятиях (по     </w:t>
              <w:br/>
              <w:t xml:space="preserve">актам ежегодной инвентаризации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суммарная паспортная           </w:t>
              <w:br/>
              <w:t xml:space="preserve">активность, Бк (Ки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радионуклидных источников с</w:t>
              <w:br/>
              <w:t xml:space="preserve">истекшими сроками служб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.1.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х суммарная паспортная           </w:t>
              <w:br/>
              <w:t xml:space="preserve">активность, Бк (Ки)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паспортная активность   </w:t>
              <w:br/>
              <w:t xml:space="preserve">открытых радионуклидных источни-  </w:t>
              <w:br/>
              <w:t xml:space="preserve">ков, имеющихся на поднадзорных    </w:t>
              <w:br/>
              <w:t xml:space="preserve">предприятиях (по актам ежегодной  </w:t>
              <w:br/>
              <w:t xml:space="preserve">инвентаризации), Бк (Ки)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жидких РАО, образовав- </w:t>
              <w:br/>
              <w:t xml:space="preserve">шихся за отчетный период (общая   </w:t>
              <w:br/>
              <w:t xml:space="preserve">активность/объем), Бк (Ки)/куб. 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1.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жидких РАО, вывезенных </w:t>
              <w:br/>
              <w:t xml:space="preserve">за отчетный период (общая         </w:t>
              <w:br/>
              <w:t xml:space="preserve">активность/объем), Бк (Ки)/куб. 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твердых РАО, образовав-</w:t>
              <w:br/>
              <w:t xml:space="preserve">шихся за отчетный период (общая   </w:t>
              <w:br/>
              <w:t xml:space="preserve">активность/объем), Бк (Ки)/куб. 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твердых РАО, вывезенных</w:t>
              <w:br/>
              <w:t xml:space="preserve">за отчетный период (общая         </w:t>
              <w:br/>
              <w:t xml:space="preserve">активность/объем), Бк (Ки)/куб. 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нарушений в </w:t>
              <w:br/>
              <w:t xml:space="preserve">работе (аварий, происшествий),    </w:t>
              <w:br/>
              <w:t>расследуемых в соответствии с тре-</w:t>
              <w:br/>
              <w:t xml:space="preserve">бованиями нормативных документов  </w:t>
              <w:br/>
              <w:t xml:space="preserve">в том числе: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нарушений,  </w:t>
              <w:br/>
              <w:t xml:space="preserve">расследуемых в соответствии с     </w:t>
              <w:br/>
              <w:t xml:space="preserve">требованиями НП-047-03            </w:t>
              <w:br/>
              <w:t xml:space="preserve">в том числе: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1.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 (А)                        </w:t>
              <w:br/>
              <w:t xml:space="preserve">из них: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.1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условное обозначение     </w:t>
              <w:br/>
              <w:t>аварии в соответствии с НП-047-03:</w:t>
              <w:br/>
              <w:t xml:space="preserve">А1, А2, А3, А4а, А4б, А5а, А5б,   </w:t>
              <w:br/>
              <w:t xml:space="preserve">А6а, А6б)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2.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сшествий (П)                  </w:t>
              <w:br/>
              <w:t xml:space="preserve">из них: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.2.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условное обозначение     </w:t>
              <w:br/>
              <w:t>аварии в соответствии с НП-047-03:</w:t>
              <w:br/>
              <w:t>П1а, П1б, П2а, П2б, П2в, П2г, П3а,</w:t>
              <w:br/>
              <w:t xml:space="preserve">П3б, П4, П5)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число внеплановых остановок</w:t>
              <w:br/>
              <w:t xml:space="preserve">промышленных реакторов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фиксированных нарушений   </w:t>
              <w:br/>
              <w:t xml:space="preserve">при транспортировании ядерного    </w:t>
              <w:br/>
              <w:t xml:space="preserve">топлива и ядерных материалов,     </w:t>
              <w:br/>
              <w:t xml:space="preserve">классифицируемых в соответствии с </w:t>
              <w:br/>
              <w:t xml:space="preserve">НП-053-04                         </w:t>
              <w:br/>
              <w:t xml:space="preserve">из них: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.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категорию аварии: I, II, </w:t>
              <w:br/>
              <w:t xml:space="preserve">III)  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зафиксированных нарушений   </w:t>
              <w:br/>
              <w:t xml:space="preserve">правил физической защиты (охраны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лективная доза облучения, полу-</w:t>
              <w:br/>
              <w:t xml:space="preserve">ченная работниками (персоналом) и </w:t>
              <w:br/>
              <w:t xml:space="preserve">населением в результате аварий и  </w:t>
              <w:br/>
              <w:t xml:space="preserve">происшествий, Зв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аботников (персонала)      </w:t>
              <w:br/>
              <w:t xml:space="preserve">группы "А", получивших дозу свыше </w:t>
              <w:br/>
              <w:t xml:space="preserve">ПДД, ПД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зрывов и пожаров на        </w:t>
              <w:br/>
              <w:t xml:space="preserve">поднадзорных объектах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1002</Characters>
  <CharactersWithSpaces>9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гулировании ядерной и радиационной безопасности объектов ядерного топливного цикла. Форма № Т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