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</w:t>
      </w:r>
      <w:r>
        <w:rPr/>
        <w:t>СВЕДЕНИЯ О РЕМОНТЕ СЕЛЬСКОХОЗЯЙСТВЕННОЙ ТЕХНИК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</w:t>
      </w:r>
      <w:r>
        <w:rPr/>
        <w:t>на 01.01.20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Форма 1-р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 на 4 рабоч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-технологической политики и     │ день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- Москва, Орликов пер.,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/11)                            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ичие машин, план ремонта и потребность в финан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редствах на восстановление техники 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10"/>
        <w:gridCol w:w="1620"/>
        <w:gridCol w:w="945"/>
        <w:gridCol w:w="1215"/>
        <w:gridCol w:w="1350"/>
        <w:gridCol w:w="810"/>
        <w:gridCol w:w="1618"/>
      </w:tblGrid>
      <w:tr>
        <w:trPr>
          <w:trHeight w:val="60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и группы машин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машин на </w:t>
              <w:br/>
              <w:t>01.01.20__,</w:t>
              <w:br/>
              <w:t xml:space="preserve">шт.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ремонта, шт.    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</w:t>
              <w:br/>
              <w:t xml:space="preserve">в финансовых   </w:t>
              <w:br/>
              <w:t xml:space="preserve">средствах,    </w:t>
              <w:br/>
              <w:t xml:space="preserve">млн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шт.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выполняемы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</w:t>
              <w:br/>
              <w:t>планируется</w:t>
              <w:br/>
              <w:t xml:space="preserve">выделить   </w:t>
              <w:br/>
              <w:t xml:space="preserve">админист-  </w:t>
              <w:br/>
              <w:t xml:space="preserve">рациями    </w:t>
              <w:br/>
              <w:t xml:space="preserve">регионов 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ас-  </w:t>
              <w:br/>
              <w:t xml:space="preserve">терских </w:t>
              <w:br/>
              <w:t>хозяйст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ТП,  </w:t>
              <w:br/>
              <w:t>спеццехах</w:t>
              <w:br/>
              <w:t>и заводах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кторы, все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.ч. типа К-7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а Т-150К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уборочные   </w:t>
              <w:br/>
              <w:t xml:space="preserve">комбайны, все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типа Дон- </w:t>
              <w:br/>
              <w:t xml:space="preserve">1500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моуборочные   </w:t>
              <w:br/>
              <w:t xml:space="preserve">комбайн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илки          </w:t>
              <w:br/>
              <w:t xml:space="preserve">самоходн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клоуборочные  </w:t>
              <w:br/>
              <w:t xml:space="preserve">комбайн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вые         </w:t>
              <w:br/>
              <w:t xml:space="preserve">автомобил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уги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ялк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иватор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еречень основных агрегатов и узлов  самоходных  машин (двиг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миссий, КПП, ГСТ и друго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 ______________________ 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87</Characters>
  <CharactersWithSpaces>3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монте сельскохозяйственной техники. Форма № 1-Р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