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N 195-ФЗ, а также статьей 3 Закона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ВЕДЕНИЯ О РЕЗУЛЬТАТАХ ИССЛЕДОВАНИЯ КРОВИ НА АНТИТЕЛА К ВИ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</w:t>
      </w:r>
      <w:r>
        <w:rPr/>
        <w:t>за __________________ _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</w:t>
      </w:r>
      <w:r>
        <w:rPr/>
        <w:t>(месяц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┬─────────────┐               </w:t>
      </w:r>
      <w:r>
        <w:rPr/>
        <w:t>Форма N 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ют:     │    Сроки    │     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</w:t>
      </w:r>
      <w:r>
        <w:rPr/>
        <w:t>представления│     Утверждена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┼─────────────┤         </w:t>
      </w:r>
      <w:r>
        <w:rPr/>
        <w:t>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│5 числа      │       от 5 мая 1999 г. N 3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,      │посл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  лаборатории,│отчетного    │         Месячная, 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ящие            │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следования на ВИЧ, 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чную форму: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центру          п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ке и  борьб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СПИДом  республик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    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номной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номного    округа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г. Москвы,   Санкт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тербурга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по профилактике│в установ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борьбе   со   СПИДом│ленны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     края,│последни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   автономной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. г.  Москвы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кт-Петербурга     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чную   и   годовую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ы: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       Российскому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методическому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у по профилактик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борьбе  со  СПИДом 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ую: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 управ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     края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   автоном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. г.  Москвы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кт-Петербурга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ий     научно-│20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ический центр  п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илактике и  борьб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СПИДом   -  годов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в    целом    п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и   в  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у России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     России -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овой отчет в  цел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оссии 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809"/>
        <w:gridCol w:w="811"/>
        <w:gridCol w:w="944"/>
        <w:gridCol w:w="1216"/>
        <w:gridCol w:w="107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1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рас- </w:t>
              <w:br/>
              <w:t xml:space="preserve">ли   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-  </w:t>
              <w:br/>
              <w:t xml:space="preserve">терства </w:t>
              <w:br/>
              <w:t xml:space="preserve">(ведом- </w:t>
              <w:br/>
              <w:t xml:space="preserve">ства),  </w:t>
              <w:br/>
              <w:t xml:space="preserve">органа  </w:t>
              <w:br/>
              <w:t xml:space="preserve">управ-  </w:t>
              <w:br/>
              <w:t xml:space="preserve">ления   </w:t>
              <w:br/>
              <w:t>по ОКОГ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7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Код по ОКЕИ: человек - 792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0"/>
        <w:gridCol w:w="676"/>
        <w:gridCol w:w="675"/>
        <w:gridCol w:w="674"/>
        <w:gridCol w:w="810"/>
        <w:gridCol w:w="945"/>
        <w:gridCol w:w="945"/>
        <w:gridCol w:w="541"/>
        <w:gridCol w:w="674"/>
      </w:tblGrid>
      <w:tr>
        <w:trPr>
          <w:trHeight w:val="36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</w:t>
              <w:br/>
              <w:t xml:space="preserve">обследованных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он-</w:t>
              <w:br/>
              <w:t>тин-</w:t>
              <w:br/>
              <w:t>ген-</w:t>
              <w:br/>
              <w:t xml:space="preserve">тов </w:t>
              <w:br/>
              <w:t>обс-</w:t>
              <w:br/>
              <w:t xml:space="preserve">ле- </w:t>
              <w:br/>
              <w:t xml:space="preserve">до- </w:t>
              <w:br/>
              <w:t>ван-</w:t>
              <w:br/>
              <w:t xml:space="preserve">ных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обс-</w:t>
              <w:br/>
              <w:t xml:space="preserve">ле- </w:t>
              <w:br/>
              <w:t xml:space="preserve">до- </w:t>
              <w:br/>
              <w:t>вано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-</w:t>
              <w:br/>
              <w:t>довано</w:t>
              <w:br/>
              <w:t xml:space="preserve">ано-  </w:t>
              <w:br/>
              <w:t xml:space="preserve">нимно </w:t>
              <w:br/>
              <w:t xml:space="preserve">(из   </w:t>
              <w:br/>
              <w:t>гр. 4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дено  </w:t>
              <w:br/>
              <w:t>анали-</w:t>
              <w:br/>
              <w:t xml:space="preserve">зов   </w:t>
              <w:br/>
              <w:t>обсле-</w:t>
              <w:br/>
              <w:t>дован-</w:t>
              <w:br/>
              <w:t xml:space="preserve">ным   </w:t>
              <w:br/>
              <w:t xml:space="preserve">(из   </w:t>
              <w:br/>
              <w:t>гр. 4)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</w:t>
              <w:br/>
              <w:t xml:space="preserve">положи- </w:t>
              <w:br/>
              <w:t xml:space="preserve">тельных </w:t>
              <w:br/>
              <w:t xml:space="preserve">резуль- </w:t>
              <w:br/>
              <w:t xml:space="preserve">татов у </w:t>
              <w:br/>
              <w:t xml:space="preserve">обсле-  </w:t>
              <w:br/>
              <w:t xml:space="preserve">дован-  </w:t>
              <w:br/>
              <w:t xml:space="preserve">ных (из </w:t>
              <w:br/>
              <w:t xml:space="preserve">гр. 4)  </w:t>
            </w:r>
          </w:p>
        </w:tc>
      </w:tr>
      <w:tr>
        <w:trPr>
          <w:trHeight w:val="84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</w:t>
              <w:br/>
              <w:t>(0 -</w:t>
              <w:br/>
              <w:t xml:space="preserve">14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рост-</w:t>
              <w:br/>
              <w:t xml:space="preserve">ки   </w:t>
              <w:br/>
              <w:t>(15 -</w:t>
              <w:br/>
              <w:t xml:space="preserve">17)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>ИФ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 xml:space="preserve">ИБ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7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Российской</w:t>
              <w:br/>
              <w:t>Федерации     всего</w:t>
              <w:br/>
              <w:t>(сумма строк  02  +</w:t>
              <w:br/>
              <w:t xml:space="preserve">+ 05 + 13)         </w:t>
              <w:br/>
              <w:t xml:space="preserve">в том числе: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ные     в</w:t>
              <w:br/>
              <w:t>плановом    порядке</w:t>
              <w:br/>
              <w:t>(сумма строк  03  +</w:t>
              <w:br/>
              <w:t xml:space="preserve">+ 04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норы      (крови,</w:t>
              <w:br/>
              <w:t xml:space="preserve">биологических      </w:t>
              <w:br/>
              <w:t>жидкостей органов и</w:t>
              <w:br/>
              <w:t xml:space="preserve">тканей)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й        </w:t>
              <w:br/>
              <w:t xml:space="preserve">персонал,          </w:t>
              <w:br/>
              <w:t>работающий        с</w:t>
              <w:br/>
              <w:t xml:space="preserve">больными           </w:t>
              <w:br/>
              <w:t>ВИЧ-инфекцией   или</w:t>
              <w:br/>
              <w:t xml:space="preserve">инфицированным     </w:t>
              <w:br/>
              <w:t xml:space="preserve">материало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0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1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ные      </w:t>
              <w:br/>
              <w:t>добровольно  (сумма</w:t>
              <w:br/>
              <w:t xml:space="preserve">строк 06 - 12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е наркомани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мо-             и</w:t>
              <w:br/>
              <w:t xml:space="preserve">бисексуалисты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ые            </w:t>
              <w:br/>
              <w:t xml:space="preserve">заболеваниями,     </w:t>
              <w:br/>
              <w:t xml:space="preserve">передающимися      </w:t>
              <w:br/>
              <w:t xml:space="preserve">половым путе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находящиеся в</w:t>
              <w:br/>
              <w:t>местах      лишения</w:t>
              <w:br/>
              <w:t xml:space="preserve">свобо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следованные    по</w:t>
              <w:br/>
              <w:t xml:space="preserve">клиническим        </w:t>
              <w:br/>
              <w:t xml:space="preserve">показаниям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1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ременные  (доноры</w:t>
              <w:br/>
              <w:t>плацентарной      и</w:t>
              <w:br/>
              <w:t xml:space="preserve">абортной крови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ие    при</w:t>
              <w:br/>
              <w:t xml:space="preserve">эпидемиологическом </w:t>
              <w:br/>
              <w:t xml:space="preserve">расследован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е        </w:t>
              <w:br/>
              <w:t xml:space="preserve">граждан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(сумма  строк</w:t>
              <w:br/>
              <w:t xml:space="preserve">01 + 14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____________________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____________     _____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"__"_____________________________ 199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омер контактного      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2</Words>
  <Characters>6703</Characters>
  <CharactersWithSpaces>5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исследования крови на антитела к ВИЧ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