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февраля 2008 г. N 3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РЕЗУЛЬТАТАХ ПРОВЕДЕНИЯ ПОДРАЗДЕ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НУТРЕННЕГО КОНТРОЛЯ КОНТРОЛЬНЫХ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ТЕРРИТОРИАЛЬНЫХ ОРГАНАХ ФЕДЕРАЛЬНОГО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КФД │053150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на "__" _____ 200_ г.     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казначейства: _______________________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ежеквартально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     по ОКЕИ │ 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620"/>
        <w:gridCol w:w="1754"/>
        <w:gridCol w:w="1485"/>
        <w:gridCol w:w="540"/>
        <w:gridCol w:w="945"/>
        <w:gridCol w:w="175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объекта </w:t>
              <w:br/>
              <w:t>контрол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ряемый</w:t>
              <w:br/>
              <w:t xml:space="preserve">период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выявленного </w:t>
              <w:br/>
              <w:t xml:space="preserve">нарушения  </w:t>
              <w:br/>
              <w:t>(недостатка)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выявленных</w:t>
              <w:br/>
              <w:t xml:space="preserve">нарушений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нансовые</w:t>
              <w:br/>
              <w:t xml:space="preserve">нарушения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  <w:br/>
              <w:t xml:space="preserve">(причины    </w:t>
              <w:br/>
              <w:t xml:space="preserve">возникнове- </w:t>
              <w:br/>
              <w:t xml:space="preserve">ния         </w:t>
              <w:br/>
              <w:t xml:space="preserve">нарушения)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 xml:space="preserve">по </w:t>
              <w:br/>
              <w:t>ЭК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_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________________ ______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 (расшифровка подписи)  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8</Characters>
  <CharactersWithSpaces>16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4:00Z</dcterms:created>
  <dc:creator>Федеральное казначейство</dc:creator>
  <dc:description/>
  <dc:language>en-US</dc:language>
  <cp:lastModifiedBy/>
  <dcterms:modified xsi:type="dcterms:W3CDTF">2011-10-30T14:44:00Z</dcterms:modified>
  <cp:revision>2</cp:revision>
  <dc:subject>Сведения</dc:subject>
  <dc:title>Сведения о результатах проведения подразделением внутреннего контроля контрольных мероприятий в территориальных органах Федерального казначе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