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Непредставление или нарушение сроков представления информ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а также ее искажение влечет ответственность, установленн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</w:t>
      </w:r>
      <w:r>
        <w:rPr/>
        <w:t>Законом Российской Федерации "Об ответственности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</w:t>
      </w:r>
      <w:r>
        <w:rPr/>
        <w:t>нарушение порядка представления государств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</w:t>
      </w:r>
      <w:r>
        <w:rPr/>
        <w:t>от 13.05.92 N 2761-1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СВЕДЕНИЯ О РЕЗУЛЬТАТАХ РЕАЛИЗАЦИИ ИНВЕСТИЦИО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КОММЕРЧЕСКИХ ВЫСОКОЭФФЕКТИВНЫХ ПРОЕКТОВ - ПОБЕД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</w:t>
      </w:r>
      <w:r>
        <w:rPr/>
        <w:t>КОНКУРСОВ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</w:t>
      </w:r>
      <w:r>
        <w:rPr/>
        <w:t>по состоянию на 1 октября 1999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┐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│    Сроки    │              │ Форма N 1-ЭФ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едставления│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 лица,  их│  1 ноября   │   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│             │      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        │             │      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перечню           │             │               от 16.07.99 N 6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           │             │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ой     │             │               │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истики по месту,│             │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ому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альным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ом  Госкомстат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в республике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е, области,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е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начения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809"/>
        <w:gridCol w:w="946"/>
        <w:gridCol w:w="944"/>
        <w:gridCol w:w="1081"/>
        <w:gridCol w:w="1079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 xml:space="preserve">ОКДП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</w:t>
              <w:br/>
              <w:t>терства</w:t>
              <w:br/>
              <w:t>(ведом-</w:t>
              <w:br/>
              <w:t xml:space="preserve">ства), </w:t>
              <w:br/>
              <w:t xml:space="preserve">органа </w:t>
              <w:br/>
              <w:t xml:space="preserve">управ- </w:t>
              <w:br/>
              <w:t xml:space="preserve">ления  </w:t>
              <w:br/>
              <w:t xml:space="preserve">по     </w:t>
              <w:br/>
              <w:t xml:space="preserve">ОКОГУ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1230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данные по инвестиционному прое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стро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нвестиционного проекта ______________________________ 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курса, дата проведения (число, месяц, год) _______________ 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строительства ____________________________________________ 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(число, месяц, го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а реализации проекта _____________________________________ 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а бюджетного финансирования ______________________________ 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я реализации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бизнес - плану _________________________________________ 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ктически (дата, N акта приемки) _________________________ 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строительства, определенная в бизнес - плане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 (код по ОКЕИ - 384) &lt;3&gt; _________________________________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упаемости инвестиций в основной капитал по бизне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у - лет (код по ОКЕИ - 366) ___________________________________ 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Инвестиции в основной капитал, вв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йствие основных фондов и производственных мощ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. руб. - 384 &lt;3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0"/>
        <w:gridCol w:w="811"/>
        <w:gridCol w:w="674"/>
        <w:gridCol w:w="675"/>
        <w:gridCol w:w="676"/>
        <w:gridCol w:w="674"/>
        <w:gridCol w:w="675"/>
        <w:gridCol w:w="676"/>
        <w:gridCol w:w="675"/>
        <w:gridCol w:w="674"/>
        <w:gridCol w:w="675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6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одам реализации инвестиционного </w:t>
              <w:br/>
              <w:t xml:space="preserve">проекта: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биз- </w:t>
              <w:br/>
              <w:t>нес -</w:t>
              <w:br/>
              <w:t>плану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5 г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6 г.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7 г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8 г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сяцев</w:t>
              <w:br/>
              <w:t xml:space="preserve">1999 г.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  <w:br/>
              <w:t xml:space="preserve">&lt;1&gt;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</w:t>
              <w:br/>
              <w:t xml:space="preserve">основной     </w:t>
              <w:br/>
              <w:t xml:space="preserve">капитал -    </w:t>
              <w:br/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 ценах    </w:t>
              <w:br/>
              <w:t xml:space="preserve">бизнес -   </w:t>
              <w:br/>
              <w:t xml:space="preserve">план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</w:t>
              <w:br/>
              <w:t xml:space="preserve">10 - по   </w:t>
              <w:br/>
              <w:t>источникам</w:t>
              <w:br/>
              <w:t xml:space="preserve">финанси-  </w:t>
              <w:br/>
              <w:t xml:space="preserve">рования   </w:t>
              <w:br/>
              <w:t xml:space="preserve">Собствен- </w:t>
              <w:br/>
              <w:t xml:space="preserve">ные       </w:t>
              <w:br/>
              <w:t xml:space="preserve">сред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-   </w:t>
              <w:br/>
              <w:t xml:space="preserve">ченные    </w:t>
              <w:br/>
              <w:t xml:space="preserve">сред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  <w:br/>
              <w:t xml:space="preserve">- кредиты </w:t>
              <w:br/>
              <w:t xml:space="preserve">коммер-   </w:t>
              <w:br/>
              <w:t xml:space="preserve">ческих    </w:t>
              <w:br/>
              <w:t xml:space="preserve">банк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емные </w:t>
              <w:br/>
              <w:t xml:space="preserve">средства  </w:t>
              <w:br/>
              <w:t xml:space="preserve">других    </w:t>
              <w:br/>
              <w:t xml:space="preserve">органи-   </w:t>
              <w:br/>
              <w:t xml:space="preserve">зац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льготный</w:t>
              <w:br/>
              <w:t>инвестици-</w:t>
              <w:br/>
              <w:t xml:space="preserve">онный     </w:t>
              <w:br/>
              <w:t xml:space="preserve">кредит за </w:t>
              <w:br/>
              <w:t xml:space="preserve">счет      </w:t>
              <w:br/>
              <w:t xml:space="preserve">средств   </w:t>
              <w:br/>
              <w:t xml:space="preserve">федераль- </w:t>
              <w:br/>
              <w:t xml:space="preserve">ного      </w:t>
              <w:br/>
              <w:t xml:space="preserve">бюдж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 в дейст-</w:t>
              <w:br/>
              <w:t xml:space="preserve">вие основных </w:t>
              <w:br/>
              <w:t xml:space="preserve">фонд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 ценах    </w:t>
              <w:br/>
              <w:t xml:space="preserve">бизнес -   </w:t>
              <w:br/>
              <w:t xml:space="preserve">план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имая     </w:t>
              <w:br/>
              <w:t xml:space="preserve">производст-  </w:t>
              <w:br/>
              <w:t xml:space="preserve">венная       </w:t>
              <w:br/>
              <w:t xml:space="preserve">мощность     </w:t>
              <w:br/>
              <w:br/>
              <w:t>_____________</w:t>
              <w:br/>
              <w:t>_____________</w:t>
              <w:br/>
              <w:t xml:space="preserve">(наименова-  </w:t>
              <w:br/>
              <w:t xml:space="preserve">ние, единица </w:t>
              <w:br/>
              <w:t xml:space="preserve">измерения -  </w:t>
              <w:br/>
              <w:t xml:space="preserve">код по ОКЕ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-  </w:t>
              <w:br/>
              <w:t xml:space="preserve">ное строи-   </w:t>
              <w:br/>
              <w:t xml:space="preserve">тельство на  </w:t>
              <w:br/>
              <w:t xml:space="preserve">конец г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&lt;2&gt; Основ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 - экономические показ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. руб. - 384 &lt;3&gt;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1"/>
        <w:gridCol w:w="809"/>
        <w:gridCol w:w="676"/>
        <w:gridCol w:w="809"/>
        <w:gridCol w:w="675"/>
        <w:gridCol w:w="676"/>
        <w:gridCol w:w="1080"/>
        <w:gridCol w:w="674"/>
        <w:gridCol w:w="675"/>
        <w:gridCol w:w="1080"/>
        <w:gridCol w:w="676"/>
        <w:gridCol w:w="674"/>
        <w:gridCol w:w="1080"/>
        <w:gridCol w:w="675"/>
        <w:gridCol w:w="676"/>
        <w:gridCol w:w="1080"/>
        <w:gridCol w:w="674"/>
        <w:gridCol w:w="675"/>
        <w:gridCol w:w="1077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21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одам реализации инвестиционного проекта: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биз- </w:t>
              <w:br/>
              <w:t>нес -</w:t>
              <w:br/>
              <w:t>плану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  <w:br/>
              <w:t xml:space="preserve">в    </w:t>
              <w:br/>
              <w:t>ценах</w:t>
              <w:br/>
              <w:t xml:space="preserve">биз- </w:t>
              <w:br/>
              <w:t xml:space="preserve">нес  </w:t>
              <w:br/>
              <w:t xml:space="preserve">-    </w:t>
              <w:br/>
              <w:t xml:space="preserve">пла- </w:t>
              <w:br/>
              <w:t xml:space="preserve">на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5 г.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6 г.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7 г.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8 г.    </w:t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месяцев    </w:t>
              <w:br/>
              <w:t xml:space="preserve">1999 г.    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 в</w:t>
              <w:br/>
              <w:t xml:space="preserve">ценах  </w:t>
              <w:br/>
              <w:t xml:space="preserve">бизнес </w:t>
              <w:br/>
              <w:t xml:space="preserve">-      </w:t>
              <w:br/>
              <w:t xml:space="preserve">пла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 в</w:t>
              <w:br/>
              <w:t xml:space="preserve">ценах  </w:t>
              <w:br/>
              <w:t xml:space="preserve">бизнес </w:t>
              <w:br/>
              <w:t xml:space="preserve">-      </w:t>
              <w:br/>
              <w:t xml:space="preserve">план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 в</w:t>
              <w:br/>
              <w:t xml:space="preserve">ценах  </w:t>
              <w:br/>
              <w:t xml:space="preserve">бизнес </w:t>
              <w:br/>
              <w:t xml:space="preserve">-      </w:t>
              <w:br/>
              <w:t xml:space="preserve">план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 в</w:t>
              <w:br/>
              <w:t xml:space="preserve">ценах  </w:t>
              <w:br/>
              <w:t xml:space="preserve">бизнес </w:t>
              <w:br/>
              <w:t xml:space="preserve">-      </w:t>
              <w:br/>
              <w:t xml:space="preserve">пла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  <w:br/>
              <w:t xml:space="preserve">&lt;1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 в</w:t>
              <w:br/>
              <w:t xml:space="preserve">ценах  </w:t>
              <w:br/>
              <w:t xml:space="preserve">бизнес </w:t>
              <w:br/>
              <w:t xml:space="preserve">-      </w:t>
              <w:br/>
              <w:t xml:space="preserve">плана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производства </w:t>
              <w:br/>
              <w:t>продукции   в</w:t>
              <w:br/>
              <w:t xml:space="preserve">натуральном  </w:t>
              <w:br/>
              <w:t xml:space="preserve">выражении    </w:t>
              <w:br/>
              <w:br/>
              <w:t xml:space="preserve">____________ </w:t>
              <w:br/>
              <w:t xml:space="preserve">____________ </w:t>
              <w:br/>
              <w:t xml:space="preserve">(наименова-  </w:t>
              <w:br/>
              <w:t xml:space="preserve">ние, едини-  </w:t>
              <w:br/>
              <w:t xml:space="preserve">ца измере-   </w:t>
              <w:br/>
              <w:t xml:space="preserve">ния - код    </w:t>
              <w:br/>
              <w:t xml:space="preserve">по ОКЕИ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годового     </w:t>
              <w:br/>
              <w:t xml:space="preserve">объема       </w:t>
              <w:br/>
              <w:t xml:space="preserve">продукции    </w:t>
              <w:br/>
              <w:t>(без     НДС,</w:t>
              <w:br/>
              <w:t xml:space="preserve">акцизов,     </w:t>
              <w:br/>
              <w:t xml:space="preserve">пошлин)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  </w:t>
              <w:br/>
              <w:t xml:space="preserve">реализации   </w:t>
              <w:br/>
              <w:t xml:space="preserve">продукции    </w:t>
              <w:br/>
              <w:t>(без     НДС,</w:t>
              <w:br/>
              <w:t xml:space="preserve">акцизов,     </w:t>
              <w:br/>
              <w:t xml:space="preserve">пошлин)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,  акцизы,</w:t>
              <w:br/>
              <w:t>пошлины    от</w:t>
              <w:br/>
              <w:t xml:space="preserve">реализации   </w:t>
              <w:br/>
              <w:t xml:space="preserve">продукци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   на</w:t>
              <w:br/>
              <w:t xml:space="preserve">производство </w:t>
              <w:br/>
              <w:t>и  реализацию</w:t>
              <w:br/>
              <w:t xml:space="preserve">продукци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он-</w:t>
              <w:br/>
              <w:t xml:space="preserve">ные отчисле- </w:t>
              <w:br/>
              <w:t xml:space="preserve">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й   </w:t>
              <w:br/>
              <w:t xml:space="preserve">результат    </w:t>
              <w:br/>
              <w:t>(прибыль) &lt;*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-  </w:t>
              <w:br/>
              <w:t xml:space="preserve">был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о      </w:t>
              <w:br/>
              <w:t>рабочих  мест</w:t>
              <w:br/>
              <w:t xml:space="preserve">(численность </w:t>
              <w:br/>
              <w:t>занятых - че-</w:t>
              <w:br/>
              <w:t>ловек, код по</w:t>
              <w:br/>
              <w:t xml:space="preserve">ОКЕИ - 792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ез НДС, уплаченного по затратам на производ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чины недостижения объема прибыли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ложенной в бизнес - плане (30)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&lt;2&gt; Отношения с бюдже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. руб. - 384 &lt;3&gt;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0"/>
        <w:gridCol w:w="811"/>
        <w:gridCol w:w="674"/>
        <w:gridCol w:w="675"/>
        <w:gridCol w:w="676"/>
        <w:gridCol w:w="674"/>
        <w:gridCol w:w="675"/>
        <w:gridCol w:w="676"/>
        <w:gridCol w:w="675"/>
        <w:gridCol w:w="674"/>
        <w:gridCol w:w="675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6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одам реализации инвестиционного </w:t>
              <w:br/>
              <w:t xml:space="preserve">проекта: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биз- </w:t>
              <w:br/>
              <w:t>нес -</w:t>
              <w:br/>
              <w:t>плану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5 г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6 г.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7 г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8 г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сяцев</w:t>
              <w:br/>
              <w:t xml:space="preserve">1999 г.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биз-</w:t>
              <w:br/>
              <w:t xml:space="preserve">нес </w:t>
              <w:br/>
              <w:t xml:space="preserve">-   </w:t>
              <w:br/>
              <w:t>пла-</w:t>
              <w:br/>
              <w:t xml:space="preserve">ну  </w:t>
              <w:br/>
              <w:t xml:space="preserve">&lt;1&gt;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   </w:t>
              <w:br/>
              <w:t xml:space="preserve">средств из   </w:t>
              <w:br/>
              <w:t xml:space="preserve">бюджет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  <w:br/>
              <w:t xml:space="preserve">государст-  </w:t>
              <w:br/>
              <w:t xml:space="preserve">венная      </w:t>
              <w:br/>
              <w:t xml:space="preserve">поддержка   </w:t>
              <w:br/>
              <w:t xml:space="preserve">проек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  </w:t>
              <w:br/>
              <w:t>средств     в</w:t>
              <w:br/>
              <w:t xml:space="preserve">бюджет &lt;*&gt;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  <w:br/>
              <w:t>НДС    &lt;**&gt;,</w:t>
              <w:br/>
              <w:t xml:space="preserve">акцизы,     </w:t>
              <w:br/>
              <w:t>пошлины &lt;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  <w:br/>
              <w:t xml:space="preserve">из прибыл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ключаемые в</w:t>
              <w:br/>
              <w:t xml:space="preserve">себестои-   </w:t>
              <w:br/>
              <w:t xml:space="preserve">м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исления на</w:t>
              <w:br/>
              <w:t xml:space="preserve">социальные   </w:t>
              <w:br/>
              <w:t xml:space="preserve">нужд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   </w:t>
              <w:br/>
              <w:t xml:space="preserve">льготного    </w:t>
              <w:br/>
              <w:t xml:space="preserve">инвестицион- </w:t>
              <w:br/>
              <w:t xml:space="preserve">ного креди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      </w:t>
              <w:br/>
              <w:t xml:space="preserve">процентов по </w:t>
              <w:br/>
              <w:t xml:space="preserve">льготному    </w:t>
              <w:br/>
              <w:t xml:space="preserve">инвестицион- </w:t>
              <w:br/>
              <w:t xml:space="preserve">ному кредит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ез подоходного налога на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 минусом НДС, уплаченного по затратам на производ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графе 18 раздел 3 и графе 13 раздел 4 - данные на 1999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азделы 3, 4 заполняются по проектам, где осуществлен полный или частичный ввод в действие основ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деноминации 1998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"__"____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1</Words>
  <Characters>9838</Characters>
  <CharactersWithSpaces>8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реализации инвестиционных коммерческих высокоэффективных проектов — победителей конкурсов. Форма № 1-ЭФ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