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уководству (п. 51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офессиональному психолог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бору в Вооруженных Сил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ЕЗУЛЬТАТАХ СЛУЖЕБНОЙ ДЕЯТЕЛЬНОСТИ ВОЕННОСЛУЖАЩИ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676"/>
        <w:gridCol w:w="675"/>
        <w:gridCol w:w="809"/>
        <w:gridCol w:w="1351"/>
        <w:gridCol w:w="1080"/>
        <w:gridCol w:w="945"/>
        <w:gridCol w:w="810"/>
        <w:gridCol w:w="810"/>
        <w:gridCol w:w="810"/>
        <w:gridCol w:w="943"/>
      </w:tblGrid>
      <w:tr>
        <w:trPr>
          <w:trHeight w:val="60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- </w:t>
              <w:br/>
              <w:t>инс-</w:t>
              <w:br/>
              <w:t xml:space="preserve">кое </w:t>
              <w:br/>
              <w:t>зва-</w:t>
              <w:br/>
              <w:t xml:space="preserve">ние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- </w:t>
              <w:br/>
              <w:t xml:space="preserve">ми- </w:t>
              <w:br/>
              <w:t>лия,</w:t>
              <w:br/>
              <w:t>ини-</w:t>
              <w:br/>
              <w:t>циа-</w:t>
              <w:br/>
              <w:t xml:space="preserve">лы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ин-</w:t>
              <w:br/>
              <w:t xml:space="preserve">ская </w:t>
              <w:br/>
              <w:t>долж-</w:t>
              <w:br/>
              <w:t>ность</w:t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гории    </w:t>
              <w:br/>
              <w:t xml:space="preserve">профессиональной </w:t>
              <w:br/>
              <w:t xml:space="preserve">пригодности,  </w:t>
              <w:br/>
              <w:t xml:space="preserve">определенные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ценка</w:t>
              <w:br/>
              <w:t xml:space="preserve">про-  </w:t>
              <w:br/>
              <w:t>фесси-</w:t>
              <w:br/>
              <w:t>ональ-</w:t>
              <w:br/>
              <w:t xml:space="preserve">ной   </w:t>
              <w:br/>
              <w:t>подго-</w:t>
              <w:br/>
              <w:t xml:space="preserve">тов-  </w:t>
              <w:br/>
              <w:t xml:space="preserve">лен-  </w:t>
              <w:br/>
              <w:t xml:space="preserve">ности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лас-</w:t>
              <w:br/>
              <w:t xml:space="preserve">сная </w:t>
              <w:br/>
              <w:t xml:space="preserve">ква- </w:t>
              <w:br/>
              <w:t>лифи-</w:t>
              <w:br/>
              <w:t>кация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с- </w:t>
              <w:br/>
              <w:t xml:space="preserve">цип- </w:t>
              <w:br/>
              <w:t>лини-</w:t>
              <w:br/>
              <w:t xml:space="preserve">ро-  </w:t>
              <w:br/>
              <w:t xml:space="preserve">ван- </w:t>
              <w:br/>
              <w:t>ность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-</w:t>
              <w:br/>
              <w:t>низа-</w:t>
              <w:br/>
              <w:t>торс-</w:t>
              <w:br/>
              <w:t xml:space="preserve">кие  </w:t>
              <w:br/>
              <w:t xml:space="preserve">спо- </w:t>
              <w:br/>
              <w:t xml:space="preserve">соб- </w:t>
              <w:br/>
              <w:t>ности</w:t>
            </w:r>
          </w:p>
        </w:tc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т- </w:t>
              <w:br/>
              <w:t>ветст-</w:t>
              <w:br/>
              <w:t xml:space="preserve">вие   </w:t>
              <w:br/>
              <w:t xml:space="preserve">зани- </w:t>
              <w:br/>
              <w:t>маемой</w:t>
              <w:br/>
              <w:t>воинс-</w:t>
              <w:br/>
              <w:t xml:space="preserve">кой   </w:t>
              <w:br/>
              <w:t xml:space="preserve">долж- </w:t>
              <w:br/>
              <w:t xml:space="preserve">ности 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военном</w:t>
              <w:br/>
              <w:t xml:space="preserve">комисса- </w:t>
              <w:br/>
              <w:t xml:space="preserve">риате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воин-</w:t>
              <w:br/>
              <w:t xml:space="preserve">ской   </w:t>
              <w:br/>
              <w:t xml:space="preserve">части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андир войсковой части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оинское звание, подпись, инициал имени, фамил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яснения по заполнению сведен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ведения представляются отдельно на солдат, матросов, сержантов и старшин из числа выпускников учебных воинских частей и из числа поступивших на военную службу по контрак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графах 5 и 6 указываются категории профессиональной пригодности по воинским должностям, замещаемым военнослужащими. Эти данные выписываются из разделов V и VIII карт профессионального психологического отбора военнослужащих. Например, при воинской должности "механик-водитель танка" в указанные графы заносятся заключения о профессиональной пригодности, вынесенные подразделениями (специалистами) профотбора военного комиссариата и воинской части только по классу водительских воинских долж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ценка профессиональной подготовленности ("отлично", "хорошо" или "удовлетворительно") проставляется в графе 7 с учетом наличия у военнослужащего необходимых для выполнения должностных обязанностей знаний, умений и навыков, успеваемости по специальной подготовке и результатов учебной и боев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исциплинированность военнослужащего (графа 9) оценивается как "высокая", "средняя" или "низкая". Аналогично оценивается уровень развития организаторских способностей (графа 10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 графе 11 записывается "да" или "нет" в зависимости от соответствия или несоответствия военнослужащего занимаемой воинской должност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7</Words>
  <Characters>2191</Characters>
  <CharactersWithSpaces>18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4:00Z</dcterms:created>
  <dc:creator>Министерство обороны Российской Федерации</dc:creator>
  <dc:description/>
  <dc:language>en-US</dc:language>
  <cp:lastModifiedBy/>
  <dcterms:modified xsi:type="dcterms:W3CDTF">2011-10-30T14:44:00Z</dcterms:modified>
  <cp:revision>2</cp:revision>
  <dc:subject>Сведения</dc:subject>
  <dc:title>Сведения о результатах служебной деятельности военнослужащи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