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1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ЗУЛЬТАТИВНОСТИ РАСХОДОВ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РАБОТ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шифр и наименование базового про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: определить степень результативности расходов главного распорядителя при выборе исполнителя по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при сдаче НТПр по этапам Календарного плана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350"/>
        <w:gridCol w:w="1349"/>
        <w:gridCol w:w="1486"/>
        <w:gridCol w:w="1619"/>
        <w:gridCol w:w="1620"/>
      </w:tblGrid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     </w:t>
              <w:br/>
              <w:t xml:space="preserve">работ,    </w:t>
              <w:br/>
              <w:t xml:space="preserve">согласно  </w:t>
              <w:br/>
              <w:t xml:space="preserve">Календар- </w:t>
              <w:br/>
              <w:t>ного плана</w:t>
              <w:br/>
              <w:t>выполнения</w:t>
              <w:br/>
              <w:t xml:space="preserve">работ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 xml:space="preserve">ченный </w:t>
              <w:br/>
              <w:t>резуль-</w:t>
              <w:br/>
              <w:t xml:space="preserve">тат    </w:t>
              <w:br/>
              <w:t xml:space="preserve">&lt;**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  <w:br/>
              <w:t>собствен-</w:t>
              <w:br/>
              <w:t xml:space="preserve">ными     </w:t>
              <w:br/>
              <w:t>силами на</w:t>
              <w:br/>
              <w:t xml:space="preserve">момент   </w:t>
              <w:br/>
              <w:t xml:space="preserve">сдачи    </w:t>
              <w:br/>
              <w:t xml:space="preserve">работ,   </w:t>
              <w:br/>
              <w:t>тыс. руб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  <w:br/>
              <w:t xml:space="preserve">силами   </w:t>
              <w:br/>
              <w:t xml:space="preserve">привле-  </w:t>
              <w:br/>
              <w:t xml:space="preserve">ченных   </w:t>
              <w:br/>
              <w:t xml:space="preserve">подряд-  </w:t>
              <w:br/>
              <w:t xml:space="preserve">чиков    </w:t>
              <w:br/>
              <w:t>(соиспол-</w:t>
              <w:br/>
              <w:t>нителей),</w:t>
              <w:br/>
              <w:t>тыс. ру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</w:t>
              <w:br/>
              <w:t>работ, вы-</w:t>
              <w:br/>
              <w:t xml:space="preserve">полненных </w:t>
              <w:br/>
              <w:t xml:space="preserve">собствен- </w:t>
              <w:br/>
              <w:t xml:space="preserve">ными      </w:t>
              <w:br/>
              <w:t xml:space="preserve">силами в  </w:t>
              <w:br/>
              <w:t>полученном</w:t>
              <w:br/>
              <w:t>результат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</w:t>
              <w:br/>
              <w:t xml:space="preserve">вие        </w:t>
              <w:br/>
              <w:t>полученного</w:t>
              <w:br/>
              <w:t xml:space="preserve">результата </w:t>
              <w:br/>
              <w:t>Техническо-</w:t>
              <w:br/>
              <w:t xml:space="preserve">му заданию </w:t>
              <w:br/>
              <w:t>и Календар-</w:t>
              <w:br/>
              <w:t xml:space="preserve">ному плану </w:t>
              <w:br/>
              <w:t xml:space="preserve">выполнения </w:t>
              <w:br/>
              <w:t xml:space="preserve">работ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 xml:space="preserve">отклонений </w:t>
              <w:br/>
              <w:t>полученного</w:t>
              <w:br/>
              <w:t xml:space="preserve">результата </w:t>
              <w:br/>
              <w:t xml:space="preserve">от Техни-  </w:t>
              <w:br/>
              <w:t xml:space="preserve">ческого    </w:t>
              <w:br/>
              <w:t xml:space="preserve">задания и  </w:t>
              <w:br/>
              <w:t>Календарно-</w:t>
              <w:br/>
              <w:t xml:space="preserve">го плана   </w:t>
              <w:br/>
              <w:t xml:space="preserve">выполнения </w:t>
              <w:br/>
              <w:t xml:space="preserve">работ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сшифровка графы 2 "Полученный результа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: определить сохранение первоначального соответствия выполняемых НИР системе стратегических целей и задач, а также охраноспособность их результ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266"/>
        <w:gridCol w:w="1484"/>
        <w:gridCol w:w="1621"/>
        <w:gridCol w:w="1215"/>
      </w:tblGrid>
      <w:tr>
        <w:trPr>
          <w:trHeight w:val="13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проблемной части     </w:t>
              <w:br/>
              <w:t xml:space="preserve">результата НИР стратегическим целям и </w:t>
              <w:br/>
              <w:t xml:space="preserve">задачам, научным и научно-техническим </w:t>
              <w:br/>
              <w:t xml:space="preserve">приоритетным направлениям научно-   </w:t>
              <w:br/>
              <w:t xml:space="preserve">исследовательских работ (НИР) в сфере </w:t>
              <w:br/>
              <w:t>деятельности, наименование федеральной</w:t>
              <w:br/>
              <w:t xml:space="preserve">целевой (научно-технической)     </w:t>
              <w:br/>
              <w:t xml:space="preserve">программы, раздела программы, иных  </w:t>
              <w:br/>
              <w:t xml:space="preserve">документов, в соответствии с которыми </w:t>
              <w:br/>
              <w:t xml:space="preserve">проводилась работа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раноспо-</w:t>
              <w:br/>
              <w:t xml:space="preserve">собность  </w:t>
              <w:br/>
              <w:t>результа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 xml:space="preserve">готовности </w:t>
              <w:br/>
              <w:t>к внедрени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- </w:t>
              <w:br/>
              <w:t xml:space="preserve">димые   </w:t>
              <w:br/>
              <w:t>дополни-</w:t>
              <w:br/>
              <w:t xml:space="preserve">тельные </w:t>
              <w:br/>
              <w:t>исследо-</w:t>
              <w:br/>
              <w:t xml:space="preserve">вания/  </w:t>
              <w:br/>
              <w:t xml:space="preserve">Меро-   </w:t>
              <w:br/>
              <w:t xml:space="preserve">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Исполнителя _______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ланово-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______________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6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природных ресурсов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ивности расходов на выполнение научно-исследователь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