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лиценз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трах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обяза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е страхование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должность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ил (когда, что)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по образованию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ученое звание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е квалификации (где, когда)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бота в прош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годы,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руководителя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0</Characters>
  <CharactersWithSpaces>1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Правительство Российской Федераци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руководителе страховой медицинской организации и его заместителях (к заявлению о выдаче лицензии на проведение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