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онкурсе проектов малого предприним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едоставления им поддерж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упинском район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РУКОВОДИТЕЛЯХ ОРГАНИЗАЦИИ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еречень   руководителей    организации   (Ф.И.О.,   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озрас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ование и специальность каждого из руководи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ыдущая  работа  (дата  начала/окончания,  место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следние 5 лет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ообщите подробности, если занимаетесь иной предприниматель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3.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дпись заяв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ь Комитета по эконом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И. Паламарчу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2</Words>
  <Characters>2624</Characters>
  <CharactersWithSpaces>2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5:00Z</dcterms:created>
  <dc:creator>Органы местного самоуправления Ступинского района (Московская область)</dc:creator>
  <dc:description/>
  <dc:language>en-US</dc:language>
  <cp:lastModifiedBy/>
  <dcterms:modified xsi:type="dcterms:W3CDTF">2011-10-30T14:45:00Z</dcterms:modified>
  <cp:revision>2</cp:revision>
  <dc:subject>Сведения</dc:subject>
  <dc:title>Сведения о руководителях организации заявителя на предоставление поддержки субъектам малого предпринимательства на территории Ступ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