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потребнадзора от 22.03.2007 N 79 утверждена Инструкция по заполнению формы N 2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, утвержденная Постановлением Росстата от 21.09.2006 N 51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</w:t>
      </w:r>
      <w:r>
        <w:rPr>
          <w:sz w:val="16"/>
          <w:szCs w:val="16"/>
        </w:rPr>
        <w:t>СВЕДЕНИЯ О САНИТАРНО-ЭПИДЕМИОЛОГИЧЕСКОМ СОСТОЯ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ДЕТСКИХ И ПОДРОСТКОВЫХ ЛЕТНИХ ОЗДОРОВИТЕЛЬНЫХ УЧРЕЖ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    </w:t>
      </w:r>
      <w:r>
        <w:rPr>
          <w:sz w:val="16"/>
          <w:szCs w:val="16"/>
        </w:rPr>
        <w:t>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ставляют:      │    Сроки    │  │     Форма N 2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пред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Центр гигиены и   │ 10 сентября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" в        │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е Российской     │             │    от 21.09.2006 N 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управлению           │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потребнадзора по  │             │ 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ъекту Российской  │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Федеральный центр │ 10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гиены и эпидемиологи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железно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у":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Управлению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потребнадора п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езно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нспорту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     │ 20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потребнадзора п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м Российской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, Управление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потребнадзора п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му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у: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ФГУЗ ФЦГиЭ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потребнадора;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территориаль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у Росстата в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ъекте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по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тановленному им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ФЦГиЭ              │   1 нояб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потребнадзора отчет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ом по России и в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езе субъектов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потребнадзор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потребнадор сводный  │  10 нояб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 в целом по Росси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 разрезе субъекто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Минздравсоцразвит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и;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стат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1. Санитарно-техническое состояние объек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   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┬────────────────────────────────────────────────┬──────────────────────┬────────────┬────────────┬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N    │                Число учреждений                │ Число обследований в │Число учреж-│Число учреж-│   Число обследований    │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стро-├─────┬──────────────────────────────────────────┤ период подготовки к  │дений, не   │дений, от-  │  в период эксплуатации  │отдо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ки   │всего│                 из них:                  │    летнему сезону    │допущенных к│крытых без  │                         │ну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├──────┬─────┬──────┬──────┬───────┬───────┼─────┬────────────────┤</w:t>
      </w:r>
      <w:r>
        <w:rPr>
          <w:sz w:val="16"/>
          <w:szCs w:val="16"/>
        </w:rPr>
        <w:t>эксплуатации│согласования├────────────┬────────────┤де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</w:t>
      </w:r>
      <w:r>
        <w:rPr>
          <w:sz w:val="16"/>
          <w:szCs w:val="16"/>
        </w:rPr>
        <w:t>не ка-│не   │в том │не    │не име-│требую-│всего│ в том числе с  │            │с органами  │    Всего   │в том числ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</w:t>
      </w:r>
      <w:r>
        <w:rPr>
          <w:sz w:val="16"/>
          <w:szCs w:val="16"/>
        </w:rPr>
        <w:t>нали- │имею-│числе │име-  │ющих   │щих ка-│     │  применением   │            │Роспотреб-  │            │с применен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</w:t>
      </w:r>
      <w:r>
        <w:rPr>
          <w:sz w:val="16"/>
          <w:szCs w:val="16"/>
        </w:rPr>
        <w:t>зован-│щих  │вода  │ющих  │бассей-│питаль-│     │  лабораторных  │            │надзора     │            │ем лабора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</w:t>
      </w:r>
      <w:r>
        <w:rPr>
          <w:sz w:val="16"/>
          <w:szCs w:val="16"/>
        </w:rPr>
        <w:t>ных   │цент-│при-  │цен-  │нов или│ного   │     │ исследований и │            │            │            │торных ис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      │</w:t>
      </w:r>
      <w:r>
        <w:rPr>
          <w:sz w:val="16"/>
          <w:szCs w:val="16"/>
        </w:rPr>
        <w:t>раль-│возная│трали-│естест-│ремонта│     │инструментальных│            │            │            │следований 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      │</w:t>
      </w:r>
      <w:r>
        <w:rPr>
          <w:sz w:val="16"/>
          <w:szCs w:val="16"/>
        </w:rPr>
        <w:t>ного │(из   │зован-│венных │       │     │    замеров     │            │            │            │инструмен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      │</w:t>
      </w:r>
      <w:r>
        <w:rPr>
          <w:sz w:val="16"/>
          <w:szCs w:val="16"/>
        </w:rPr>
        <w:t>водо-│графы │ного  │водое- │       │     │                │            │            │            │тальных за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      │</w:t>
      </w:r>
      <w:r>
        <w:rPr>
          <w:sz w:val="16"/>
          <w:szCs w:val="16"/>
        </w:rPr>
        <w:t>снаб-│5)    │отоп- │мов,   │       │     │                │            │            │            │меро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      │</w:t>
      </w:r>
      <w:r>
        <w:rPr>
          <w:sz w:val="16"/>
          <w:szCs w:val="16"/>
        </w:rPr>
        <w:t>жения│      │ления │исполь-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      │     │      │      │</w:t>
      </w:r>
      <w:r>
        <w:rPr>
          <w:sz w:val="16"/>
          <w:szCs w:val="16"/>
        </w:rPr>
        <w:t>зуемых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      │     │      │      │</w:t>
      </w:r>
      <w:r>
        <w:rPr>
          <w:sz w:val="16"/>
          <w:szCs w:val="16"/>
        </w:rPr>
        <w:t>для ку-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│     │      │     │      │      │</w:t>
      </w:r>
      <w:r>
        <w:rPr>
          <w:sz w:val="16"/>
          <w:szCs w:val="16"/>
        </w:rPr>
        <w:t>пания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2  │  3  │  4   │  5  │  6   │  7   │   8   │   9   │ 10  │       11       │     12     │     13     │     14     │     15   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(4/01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ородные    │ 02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детские дачи)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- │ 03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ые лагеря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го типа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ородные   │ 04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  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с     │ 05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невным  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нием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ьные    │ 06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-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ые лагеря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    │ 07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-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ые лагеря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ая    │ 08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ена в   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-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м лагере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      │ 09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ии 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┼─────┼──────┼─────┼──────┼──────┼───────┼───────┼─────┼────────────────┼────────────┼────────────┼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ых         │ 10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 с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ьми        │     │     │      │     │      │      │       │       │     │                │            │            │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┴─────┴──────┴─────┴──────┴──────┴───────┴───────┴─────┴────────────────┴────────────┴────────────┴─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мечание: Отдельно в виде приложения к таблице 1 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роприятия, не выполняемые на протяжении 3-х лет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2. Гигиеническая характеристика объек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</w:t>
      </w:r>
      <w:r>
        <w:rPr>
          <w:sz w:val="16"/>
          <w:szCs w:val="16"/>
        </w:rPr>
        <w:t>N   │                                                Число исследованных проб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ки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                                    </w:t>
      </w:r>
      <w:r>
        <w:rPr>
          <w:sz w:val="16"/>
          <w:szCs w:val="16"/>
        </w:rPr>
        <w:t>Хозяйственно-питьевое водоснабжение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──────────────────────────┬───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</w:t>
      </w:r>
      <w:r>
        <w:rPr>
          <w:sz w:val="16"/>
          <w:szCs w:val="16"/>
        </w:rPr>
        <w:t>источник централизованного   │      водопроводная сеть      │       источник нецентрализованного водоснабж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   </w:t>
      </w:r>
      <w:r>
        <w:rPr>
          <w:sz w:val="16"/>
          <w:szCs w:val="16"/>
        </w:rPr>
        <w:t>водоснабжения         │      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──────────┬───────────────┼──────────────┬───────────────┼──────────────────┬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</w:t>
      </w:r>
      <w:r>
        <w:rPr>
          <w:sz w:val="16"/>
          <w:szCs w:val="16"/>
        </w:rPr>
        <w:t>по санитарно- │по микробиоло- │по санитарно- │по микробиоло- │  по санитарно-   │        по        │       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</w:t>
      </w:r>
      <w:r>
        <w:rPr>
          <w:sz w:val="16"/>
          <w:szCs w:val="16"/>
        </w:rPr>
        <w:t>химическим   │гическим пока- │  химическим  │гическим пока- │    химическим    │микробиологическим│паразитологическ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</w:t>
      </w:r>
      <w:r>
        <w:rPr>
          <w:sz w:val="16"/>
          <w:szCs w:val="16"/>
        </w:rPr>
        <w:t>показателям  │зателям        │ показателям  │зателям        │   показателям    │   показателям    │    показател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┬─────────┼───────┬───────┼──────┬───────┼─────┬─────────┼─────┬────────────┼─────┬────────────┼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</w:t>
      </w:r>
      <w:r>
        <w:rPr>
          <w:sz w:val="16"/>
          <w:szCs w:val="16"/>
        </w:rPr>
        <w:t>всего│из них   │ всего │из них │всего │из них │всего│из них   │всего│из них не   │всего│из них не   │всего│  из них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не соот- │       │не со- │      │не со- │     │не соот- │     │соответст-  │     │соответст-  │     │соответств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ветствует│       │ответ- │      │ответ- │     │ветству- │     │вует гиги-  │     │вует гигие- │     │гигиен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гигиени- │       │ствует │      │ствует │     │ет гиги- │     │еническим   │     │ническим    │     │ норматив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ческим   │       │гигие- │      │гигие- │     │еничес-  │     │нормативам  │     │нормативам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нормати- │       │ничес- │      │ничес- │     │ким нор-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вам      │       │ким    │      │ким    │     │мативам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         │       │</w:t>
      </w:r>
      <w:r>
        <w:rPr>
          <w:sz w:val="16"/>
          <w:szCs w:val="16"/>
        </w:rPr>
        <w:t>норма- │      │норма-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         │       │</w:t>
      </w:r>
      <w:r>
        <w:rPr>
          <w:sz w:val="16"/>
          <w:szCs w:val="16"/>
        </w:rPr>
        <w:t>тивам  │      │тивам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 3  │    4    │   5   │   6   │  7   │   8   │  9  │   10    │ 11  │     12     │ 13  │     14     │ 15  │     1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│(4/01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ородные       │  02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детские дачи)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03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общего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ипа      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ородные      │  04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  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с дневным│  05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нием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ьные       │  06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       │  07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ая смена │  08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оздоровительном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е    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         │  09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ии 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┼───────┼─────┼─────────┼─────┼────────────┼─────┼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ых родителей  │  10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детьми         │      │     │         │       │       │      │       │     │         │     │            │     │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┴─────────┴───────┴───────┴──────┴───────┴─────┴─────────┴─────┴────────────┴─────┴────────────┴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</w:t>
      </w:r>
      <w:r>
        <w:rPr>
          <w:sz w:val="16"/>
          <w:szCs w:val="16"/>
        </w:rPr>
        <w:t>N   │                                                           Число исследованных проб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ки├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           </w:t>
      </w:r>
      <w:r>
        <w:rPr>
          <w:sz w:val="16"/>
          <w:szCs w:val="16"/>
        </w:rPr>
        <w:t>Вода бассейнов                │    Вода водоемов, используемых для купания    │                     Поч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──────────┬───────────────┬───────────────┼───────────────┬───────────────┬───────────────┼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</w:t>
      </w:r>
      <w:r>
        <w:rPr>
          <w:sz w:val="16"/>
          <w:szCs w:val="16"/>
        </w:rPr>
        <w:t>по санитарно- │по микробиоло- │по паразитоло- │ по санитарно- │по микробиоло- │по паразитоло- │ по санитарно- │по микробиоло- │по паразито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</w:t>
      </w:r>
      <w:r>
        <w:rPr>
          <w:sz w:val="16"/>
          <w:szCs w:val="16"/>
        </w:rPr>
        <w:t>химическим   │гическим пока- │гическим пока- │  химическим   │гическим пока- │гическим пока- │  химическим   │гическим пока- │гическим 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</w:t>
      </w:r>
      <w:r>
        <w:rPr>
          <w:sz w:val="16"/>
          <w:szCs w:val="16"/>
        </w:rPr>
        <w:t>показателям  │зателям        │зателям        │  показателям  │зателям        │зателям        │  показателям  │зателям        │зателя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┬─────────┼───────┬───────┼───────┬───────┼─────┬─────────┼───────┬───────┼───────┬───────┼─────┬─────────┼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</w:t>
      </w:r>
      <w:r>
        <w:rPr>
          <w:sz w:val="16"/>
          <w:szCs w:val="16"/>
        </w:rPr>
        <w:t>всего│из них   │ всего │из них │ всего │из них │всего│из них   │ всего │из них │ всего │из них │всего│из них   │ всего │из них │ всего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не соот- │       │не со- │       │не со- │     │не соот- │       │не со- │       │не со- │     │не соот- │       │не со- │       │не с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ветствует│       │ответ- │       │ответ- │     │ветствует│       │ответ- │       │ответ- │     │ветствует│       │ответ- │       │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гигиени- │       │ствует │       │ствует │     │гигиени- │       │ствует │       │ствует │     │гигиени- │       │ствует │       │ству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ческим   │       │гигие- │       │гигие- │     │ческим   │       │гигие- │       │гигие- │     │ческим   │       │гигие- │       │гиги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нормати- │       │ничес- │       │ничес- │     │нормати- │       │ничес- │       │ничес- │     │нормати- │       │ничес- │       │н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вам      │       │ким    │       │ким    │     │вам      │       │ким    │       │ким    │     │вам      │       │ким    │       │к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         │       │</w:t>
      </w:r>
      <w:r>
        <w:rPr>
          <w:sz w:val="16"/>
          <w:szCs w:val="16"/>
        </w:rPr>
        <w:t>норма- │       │норма- │     │         │       │норма- │       │норма- │     │         │       │норма- │       │нор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         │       │</w:t>
      </w:r>
      <w:r>
        <w:rPr>
          <w:sz w:val="16"/>
          <w:szCs w:val="16"/>
        </w:rPr>
        <w:t>тивам  │       │тивам  │     │         │       │тивам  │       │тивам  │     │         │       │тивам  │       │тив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17  │   18    │  19   │  20   │  21   │  22   │ 23  │   24    │  25   │  26   │  27   │  28   │ 29  │   30    │  31   │  32   │  33   │  3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│(4/01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ородные       │  02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детские дачи)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03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общего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ипа      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ородные      │  04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  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с дневным│  05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нием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ьные       │  06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       │  07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ая смена │  08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оздоровительном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е    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санатории│  09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┼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ых родителей  │  10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детьми         │      │     │         │       │       │       │       │     │         │       │       │       │       │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┴─────────┴───────┴───────┴───────┴───────┴─────┴─────────┴───────┴───────┴───────┴───────┴─────┴──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</w:t>
      </w:r>
      <w:r>
        <w:rPr>
          <w:sz w:val="16"/>
          <w:szCs w:val="16"/>
        </w:rPr>
        <w:t>N   │                                           Число исследованных проб                            │Число иссле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ки├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┤ванных проб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</w:t>
      </w:r>
      <w:r>
        <w:rPr>
          <w:sz w:val="16"/>
          <w:szCs w:val="16"/>
        </w:rPr>
        <w:t>Продовольственное сырье    │                            Готовые блюда                      │экспресс-ме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</w:t>
      </w:r>
      <w:r>
        <w:rPr>
          <w:sz w:val="16"/>
          <w:szCs w:val="16"/>
        </w:rPr>
        <w:t>и пищевые продукты       │                                                               │дам (на пищ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──────────┬───────────────┼───────────────┬───────────────┬───────────────┬───────────────┤</w:t>
      </w:r>
      <w:r>
        <w:rPr>
          <w:sz w:val="16"/>
          <w:szCs w:val="16"/>
        </w:rPr>
        <w:t>блоке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</w:t>
      </w:r>
      <w:r>
        <w:rPr>
          <w:sz w:val="16"/>
          <w:szCs w:val="16"/>
        </w:rPr>
        <w:t>по химическим │по микробиоло- │ по санитарно- │по микробиоло- │  на вложение  │  на вложени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</w:t>
      </w:r>
      <w:r>
        <w:rPr>
          <w:sz w:val="16"/>
          <w:szCs w:val="16"/>
        </w:rPr>
        <w:t>показателям  │гическим пока- │  химическим   │гическим пока- │ ингредиентов и│  витамина C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    │</w:t>
      </w:r>
      <w:r>
        <w:rPr>
          <w:sz w:val="16"/>
          <w:szCs w:val="16"/>
        </w:rPr>
        <w:t>зателям        │  показателям  │зателям        │   суточную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         │               │               │               │  </w:t>
      </w:r>
      <w:r>
        <w:rPr>
          <w:sz w:val="16"/>
          <w:szCs w:val="16"/>
        </w:rPr>
        <w:t>калорийность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┬─────────┼───────┬───────┼─────┬─────────┼───────┬───────┼───────┬───────┼───────┬───────┼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</w:t>
      </w:r>
      <w:r>
        <w:rPr>
          <w:sz w:val="16"/>
          <w:szCs w:val="16"/>
        </w:rPr>
        <w:t>всего│из них   │ всего │из них │всего│из них   │ всего │из них │ всего │из них │ всего │из них │всего│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не соот- │       │не со- │     │не соот- │       │не со- │       │не со- │       │не со- │     │не со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ветствует│       │ответ- │     │ветствует│       │ответ- │       │ответ- │       │ответ- │     │ветств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гигиени- │       │ствует │     │гигиени- │       │ствует │       │ствует │       │ствует │     │гигие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ческим   │       │гигие- │     │ческим   │       │гигие- │       │гигие- │       │гигие- │     │ческ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нормати- │       │ничес- │     │нормати- │       │ничес- │       │ничес- │       │ничес- │     │норма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</w:t>
      </w:r>
      <w:r>
        <w:rPr>
          <w:sz w:val="16"/>
          <w:szCs w:val="16"/>
        </w:rPr>
        <w:t>вам      │       │ким    │     │вам      │       │ким    │       │ким    │       │ким    │     │в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         │       │</w:t>
      </w:r>
      <w:r>
        <w:rPr>
          <w:sz w:val="16"/>
          <w:szCs w:val="16"/>
        </w:rPr>
        <w:t>норма- │     │         │       │норма- │       │норма- │       │норма-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│         │       │</w:t>
      </w:r>
      <w:r>
        <w:rPr>
          <w:sz w:val="16"/>
          <w:szCs w:val="16"/>
        </w:rPr>
        <w:t>тивам  │     │         │       │тивам  │       │тивам  │       │тивам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35  │   36    │  37   │  38   │ 39  │   40    │  41   │  42   │  43   │  44   │  45   │  46   │ 47  │   4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│(4/01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ородные       │  02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детские дачи)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03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общего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ипа      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ородные      │  04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  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с дневным│  05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нием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ьные       │  06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       │  07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ая смена │  08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оздоровительном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е    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санатории│  09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┼─────────┼───────┼───────┼─────┼─────────┼───────┼───────┼───────┼───────┼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ых родителей  │  10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детьми         │      │     │         │       │       │     │         │       │       │       │       │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┴─────────┴───────┴───────┴─────┴─────────┴───────┴───────┴───────┴───────┴────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3. Число случаев заболеваний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подростков в летних оздоровительных учреждения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ведения о массовых инфекционных заболева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пищевых отрав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   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N    │Всего заре- │                                                           В том числе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-│гистрировано├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и/  │заболеваний │инфекцион- │                                                       из них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од  │            │ные и пара-├───────────┬──────────────────────────────────────────────┬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по   │            │зитарные   │ кишечные  │          в том числе (из графы 5):           │ капельные │          в том числе (из графы 10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МКБ-X│            │болезни    │ инфекции, ├──────────┬────────┬─────────────┬────────────┤ инфекции  ├────────┬────────┬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│</w:t>
      </w:r>
      <w:r>
        <w:rPr>
          <w:sz w:val="16"/>
          <w:szCs w:val="16"/>
        </w:rPr>
        <w:t>- всего    │ вирусный  │сальмонел-│бактери-│   прочие    │   острый   │  - всего  │дифтерия│ветряная│корь│  грипп   │   остр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       │           │ </w:t>
      </w:r>
      <w:r>
        <w:rPr>
          <w:sz w:val="16"/>
          <w:szCs w:val="16"/>
        </w:rPr>
        <w:t>гепатит - │лезные    │альная  │бактериальные│  вирусный  │           │        │  оспа  │    │          │респирато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       │           │   </w:t>
      </w:r>
      <w:r>
        <w:rPr>
          <w:sz w:val="16"/>
          <w:szCs w:val="16"/>
        </w:rPr>
        <w:t>всего   │инфекции  │дизенте-│  инфекции   │ гепатит A, │           │        │        │    │          │  инфе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  │           │           │          │</w:t>
      </w:r>
      <w:r>
        <w:rPr>
          <w:sz w:val="16"/>
          <w:szCs w:val="16"/>
        </w:rPr>
        <w:t>рия     │             │   острый   │           │        │        │    │          │   верх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       │           │           │          │        │             │  </w:t>
      </w:r>
      <w:r>
        <w:rPr>
          <w:sz w:val="16"/>
          <w:szCs w:val="16"/>
        </w:rPr>
        <w:t>вирусный  │           │        │        │    │          │ дыхате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       │           │           │          │        │             │ </w:t>
      </w:r>
      <w:r>
        <w:rPr>
          <w:sz w:val="16"/>
          <w:szCs w:val="16"/>
        </w:rPr>
        <w:t>гепатит E  │           │        │        │    │          │    пут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├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</w:t>
      </w:r>
      <w:r>
        <w:rPr>
          <w:sz w:val="16"/>
          <w:szCs w:val="16"/>
        </w:rPr>
        <w:t>A00 - T98  │A00 - B99, │A00 - A09, │A01 - A02 │   A03  │     A04     │ B15, B17.2 │A36 - A38, │  A36   │  B01   │B05 │J10 - J11 │  J00 - J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       │ </w:t>
      </w:r>
      <w:r>
        <w:rPr>
          <w:sz w:val="16"/>
          <w:szCs w:val="16"/>
        </w:rPr>
        <w:t>J00 - J22 │B15, B17.2 │          │        │             │            │B00 - B09,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       │           │           │          │        │             │            │ </w:t>
      </w:r>
      <w:r>
        <w:rPr>
          <w:sz w:val="16"/>
          <w:szCs w:val="16"/>
        </w:rPr>
        <w:t>J00 - J22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2  │     3      │     4     │     5     │    6     │    7   │      8      │     9      │    10     │   11   │   12   │ 13 │    14    │     1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(4/01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ородные     │ 02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детские дачи)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│ 03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общего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ипа     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ородные    │ 04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 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с      │ 05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невным 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нием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ьные     │ 06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     │ 07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ая     │ 08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ена в  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ом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е   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       │ 09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ии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──┼───────────┼───────────┼──────────┼────────┼─────────────┼────────────┼───────────┼────────┼────────┼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ых родителей│ 10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детьми       │     │            │           │           │          │        │             │            │           │        │        │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┴────────────┴───────────┴───────────┴──────────┴────────┴─────────────┴────────────┴───────────┴────────┴────────┴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┬───────────────────────────────────────────────┬─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N    │                 В том числе:                  │В том числе │Число     │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-│                                               │со смертель-│вспышек и │по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и/  ├─────────────────────────┬─────────────────────┤ным исходом │массовых  │да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од  │         из них:         │ травмы и отравления │(из графы 3)│инфекци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по   │                         │                     │            │онных з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МКБ-Х├───────┬───────┬─────────┼──────────┬──────────┤            │болевани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педи-  │чесотка│ микозы  │  всего   │  из них  │            │и пищевых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кулез  │       │         │          │  травмы  │            │отравлени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├───────┼───────┼─────────┼──────────┼──────────┼────────────┼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</w:t>
      </w:r>
      <w:r>
        <w:rPr>
          <w:sz w:val="16"/>
          <w:szCs w:val="16"/>
        </w:rPr>
        <w:t>B85  │  B86  │B35 - B49│  S00 -   │  S00 -   │ A00 - T98  │A00, B99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   │       │         │   </w:t>
      </w:r>
      <w:r>
        <w:rPr>
          <w:sz w:val="16"/>
          <w:szCs w:val="16"/>
        </w:rPr>
        <w:t>S99,   │   S99,   │            │J00 - J2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│       │         │</w:t>
      </w:r>
      <w:r>
        <w:rPr>
          <w:sz w:val="16"/>
          <w:szCs w:val="16"/>
        </w:rPr>
        <w:t>T00 - T65 │T00 - T35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2  │  16   │  17   │   18    │    19    │    20    │     21     │    22    │   2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(4/01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ородные     │ 02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детские дачи)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│ 03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общего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ипа     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ородные    │ 04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 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с      │ 05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невным 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нием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ьные     │ 06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     │ 07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ая     │ 08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ена в  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ом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е   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       │ 09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ии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──┼──────────┼──────────┼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ых родителей│ 10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детьми       │     │       │       │         │          │          │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┴───────┴───────┴─────────┴──────────┴──────────┴─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4. Оценка эффективности оздоровле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и подростк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0)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N    │ Число детей и подростков, имеющих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├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выраженный│слабый      │отсутств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оздорови- │оздоровите- │оздорови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тельный   │льный эффект│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эффект    │            │эффек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        │</w:t>
      </w:r>
      <w:r>
        <w:rPr>
          <w:sz w:val="16"/>
          <w:szCs w:val="16"/>
        </w:rPr>
        <w:t>(ухудш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 3     │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(4/01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ородные          │ 02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(детские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ачи)        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   │ 03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общего типа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ородные лагеря  │ 04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с дневным   │ 05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нием 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ьные          │ 06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          │ 07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      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ая смена в  │ 08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ом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е       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санатории   │ 09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ых родителей с   │ 10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ьми              │     │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5. Меры административного прину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 деятельности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рганов Роспотребнадзор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000)                                  рубль - 383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┬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N    │                      Меры административной ответственности                     │Число  │Число 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стро-├─────┬────┬─────┬────┬──────┬──────┬──────┬──────┬────┬─────┬─────┬─────────────┤лиц,   │выне- │п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ки   │Число│в   │Число│в   │Сумма │в том │Сумма │в том │Чис-│Число│из   │   из них:   │времен-│сенных│но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</w:t>
      </w:r>
      <w:r>
        <w:rPr>
          <w:sz w:val="16"/>
          <w:szCs w:val="16"/>
        </w:rPr>
        <w:t>нало-│том │взы- │том │нало- │числе │взы-  │числе │ло  │дел, │них  ├──────┬──────┤но от- │поста-│ни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</w:t>
      </w:r>
      <w:r>
        <w:rPr>
          <w:sz w:val="16"/>
          <w:szCs w:val="16"/>
        </w:rPr>
        <w:t>жен- │чис-│скан-│чис-│женных│на    │скан- │с юри-│вы- │пере-│дел, │число │из них│стра-  │нов-  │по 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</w:t>
      </w:r>
      <w:r>
        <w:rPr>
          <w:sz w:val="16"/>
          <w:szCs w:val="16"/>
        </w:rPr>
        <w:t>ных  │ле  │ных  │ле с│штра- │юриди-│ных   │диче- │не- │дан- │по   │пере- │число │ненных │лений │тор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</w:t>
      </w:r>
      <w:r>
        <w:rPr>
          <w:sz w:val="16"/>
          <w:szCs w:val="16"/>
        </w:rPr>
        <w:t>штра-│на  │штра-│юри-│фов   │ческих│штра- │ских  │сен-│ных  │кото-│данных│приос-│от ра- │о на- │прин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</w:t>
      </w:r>
      <w:r>
        <w:rPr>
          <w:sz w:val="16"/>
          <w:szCs w:val="16"/>
        </w:rPr>
        <w:t>фов  │юри-│фов  │ди- │(руб.)│лиц   │фов   │лиц   │ных │на   │рым  │судьям│танов-│боты   │прав- │ты 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</w:t>
      </w:r>
      <w:r>
        <w:rPr>
          <w:sz w:val="16"/>
          <w:szCs w:val="16"/>
        </w:rPr>
        <w:t>ди- │     │че- │      │(руб.)│(руб.)│(руб.)│пре-│рас- │при- │дел о │ленных│по по- │лении │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</w:t>
      </w:r>
      <w:r>
        <w:rPr>
          <w:sz w:val="16"/>
          <w:szCs w:val="16"/>
        </w:rPr>
        <w:t>че- │     │ских│      │      │      │      │ду- │смот-│няты │приос-│объек-│станов-│в пра-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</w:t>
      </w:r>
      <w:r>
        <w:rPr>
          <w:sz w:val="16"/>
          <w:szCs w:val="16"/>
        </w:rPr>
        <w:t>ских│     │лиц │      │      │      │      │пре-│рение│реше-│танов-│тов,  │лению  │воох- │при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</w:t>
      </w:r>
      <w:r>
        <w:rPr>
          <w:sz w:val="16"/>
          <w:szCs w:val="16"/>
        </w:rPr>
        <w:t>лиц │     │    │      │      │      │      │жде-│судь-│ния о│лении │услуг │упол-  │рани- │ле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</w:t>
      </w:r>
      <w:r>
        <w:rPr>
          <w:sz w:val="16"/>
          <w:szCs w:val="16"/>
        </w:rPr>
        <w:t>ний │ям   │прив-│экс-  │и т.д.│номо-  │тель- │нии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</w:t>
      </w:r>
      <w:r>
        <w:rPr>
          <w:sz w:val="16"/>
          <w:szCs w:val="16"/>
        </w:rPr>
        <w:t>лече-│плуа- │(из   │ченных │ные   │уг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</w:t>
      </w:r>
      <w:r>
        <w:rPr>
          <w:sz w:val="16"/>
          <w:szCs w:val="16"/>
        </w:rPr>
        <w:t>нии к│тации │графы │долж-  │органы│ло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</w:t>
      </w:r>
      <w:r>
        <w:rPr>
          <w:sz w:val="16"/>
          <w:szCs w:val="16"/>
        </w:rPr>
        <w:t>от-  │объек-│14)   │ностных│мате- │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</w:t>
      </w:r>
      <w:r>
        <w:rPr>
          <w:sz w:val="16"/>
          <w:szCs w:val="16"/>
        </w:rPr>
        <w:t>вет- │тов,  │      │лиц    │риалов│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</w:t>
      </w:r>
      <w:r>
        <w:rPr>
          <w:sz w:val="16"/>
          <w:szCs w:val="16"/>
        </w:rPr>
        <w:t>ст-  │оказа-│      │       │для   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</w:t>
      </w:r>
      <w:r>
        <w:rPr>
          <w:sz w:val="16"/>
          <w:szCs w:val="16"/>
        </w:rPr>
        <w:t>вен- │ния   │      │       │воз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</w:t>
      </w:r>
      <w:r>
        <w:rPr>
          <w:sz w:val="16"/>
          <w:szCs w:val="16"/>
        </w:rPr>
        <w:t>ности│услуг │      │       │буж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     │</w:t>
      </w:r>
      <w:r>
        <w:rPr>
          <w:sz w:val="16"/>
          <w:szCs w:val="16"/>
        </w:rPr>
        <w:t>и т.п.│      │       │ден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     │      │      │       │</w:t>
      </w:r>
      <w:r>
        <w:rPr>
          <w:sz w:val="16"/>
          <w:szCs w:val="16"/>
        </w:rPr>
        <w:t>уго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     │      │      │       │</w:t>
      </w:r>
      <w:r>
        <w:rPr>
          <w:sz w:val="16"/>
          <w:szCs w:val="16"/>
        </w:rPr>
        <w:t>ловны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│     │    │     │    │      │      │      │      │    │     │     │      │      │       │</w:t>
      </w:r>
      <w:r>
        <w:rPr>
          <w:sz w:val="16"/>
          <w:szCs w:val="16"/>
        </w:rPr>
        <w:t>дел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2  │  3  │ 4  │  5  │ 6  │  7   │  8   │  9   │  10  │ 11 │ 12  │  13 │  14  │  15  │  16   │  17  │ 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(4/01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ородные   │ 02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детские  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ачи)     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-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ые лагеря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го типа  │ 03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ородные  │ 04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  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геря с    │ 05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невным  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быванием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ьные   │ 06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-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ые лагеря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   │ 07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-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ые лагеря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ая   │ 08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ена в оздо-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вительном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е    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сана-│ 09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рии       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┼─────┼────┼─────┼────┼──────┼──────┼──────┼──────┼────┼─────┼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ых родите-│ 10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й с детьми │     │     │    │     │    │      │      │      │      │    │     │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┴─────┴────┴─────┴────┴──────┴──────┴──────┴──────┴────┴─────┴─────┴──────┴─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.И.О.)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_  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2</Words>
  <Characters>69694</Characters>
  <CharactersWithSpaces>59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государственной статистик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анитарно-эпидемиологическом состоянии детских и подростковых летних оздоровительных учреждений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