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АЯ СЛУЖБА ПО НАДЗОРУ В СФЕРЕ ЗАЩИТЫ ПРАВ ПОТРЕБ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И БЛАГОПОЛУЧИЯ ЧЕЛОВЕ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ОТРАСЛЕВ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КОНФИДЕНЦИАЛЬНОСТЬ ГАРАНТИРУЕТСЯ ПОЛУЧАТЕЛЕМ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ьей 3 Закона Российской Федерации от 13.05.92 N 2761-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б 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татистической отчетности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САНИТАРНО-ЭПИДЕМИОЛОГИЧЕСКОМ СОСТОЯНИИ УЧРЕЖД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</w:t>
      </w:r>
      <w:r>
        <w:rPr/>
        <w:t>ДЛЯ ДЕТЕЙ И ПОДРОСТКО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</w:t>
      </w:r>
      <w:r>
        <w:rPr/>
        <w:t>за ____ год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┐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  │    Сроки    │     │Форма N 9-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ставления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ологии"│20 января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Федерации:    │             │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│             │  от 28.04.2006 N 1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Федерации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гигиены и   │20 января    │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по железнодорожному   │             │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":                        │             │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потребнадзора по      │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, 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: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зора:        │1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1215"/>
        <w:gridCol w:w="1754"/>
        <w:gridCol w:w="1351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  <w:br/>
              <w:t xml:space="preserve">_______________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САНИТАРНО-ТЕХНИЧЕСКОЕ СОСТОЯНИЕ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     Код по ОКЕИ: единица - 642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945"/>
        <w:gridCol w:w="1080"/>
        <w:gridCol w:w="1350"/>
        <w:gridCol w:w="945"/>
        <w:gridCol w:w="1350"/>
        <w:gridCol w:w="1078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детских и     </w:t>
              <w:br/>
              <w:t>подростковых учрежден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учреж-</w:t>
              <w:br/>
              <w:t>дений,</w:t>
              <w:br/>
              <w:t xml:space="preserve">всего </w:t>
            </w:r>
          </w:p>
        </w:tc>
        <w:tc>
          <w:tcPr>
            <w:tcW w:w="5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ка- </w:t>
              <w:br/>
              <w:t>нализо-</w:t>
              <w:br/>
              <w:t xml:space="preserve">ван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 цент-</w:t>
              <w:br/>
              <w:t>рализова-</w:t>
              <w:br/>
              <w:t>нного во-</w:t>
              <w:br/>
              <w:t>доснабже-</w:t>
              <w:br/>
              <w:t xml:space="preserve">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вода  </w:t>
              <w:br/>
              <w:t xml:space="preserve">при-  </w:t>
              <w:br/>
              <w:t>возн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 цент-</w:t>
              <w:br/>
              <w:t xml:space="preserve">рализо-  </w:t>
              <w:br/>
              <w:t xml:space="preserve">ванного  </w:t>
              <w:br/>
              <w:t>отопле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ют</w:t>
              <w:br/>
              <w:t xml:space="preserve">капи-  </w:t>
              <w:br/>
              <w:t>тально-</w:t>
              <w:br/>
              <w:t xml:space="preserve">го ре- </w:t>
              <w:br/>
              <w:t xml:space="preserve">монта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и подростковые </w:t>
              <w:br/>
              <w:t xml:space="preserve">учреждения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>дошкольные учреждения,</w:t>
              <w:br/>
              <w:t xml:space="preserve">в том числе сцециаль- </w:t>
              <w:br/>
              <w:t xml:space="preserve">ные (коррекционные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  </w:t>
              <w:br/>
              <w:t xml:space="preserve">учреждения, в том     </w:t>
              <w:br/>
              <w:t xml:space="preserve">числе специальные     </w:t>
              <w:br/>
              <w:t xml:space="preserve">(коррекционные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а-сад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ые   </w:t>
              <w:br/>
              <w:t xml:space="preserve">школы-интернат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(коррек-  </w:t>
              <w:br/>
              <w:t xml:space="preserve">ционные) учреждения с </w:t>
              <w:br/>
              <w:t xml:space="preserve">круглосуточным        </w:t>
              <w:br/>
              <w:t xml:space="preserve">пребыванием де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социальной </w:t>
              <w:br/>
              <w:t xml:space="preserve">реабилитации (приюты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для детей- </w:t>
              <w:br/>
              <w:t xml:space="preserve">сирот, оставшихся без </w:t>
              <w:br/>
              <w:t xml:space="preserve">попечения родителе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школьные учреж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начального </w:t>
              <w:br/>
              <w:t xml:space="preserve">и среднего профессио- </w:t>
              <w:br/>
              <w:t xml:space="preserve">нального образова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отдыха и   </w:t>
              <w:br/>
              <w:t xml:space="preserve">оздоровления, в том   </w:t>
              <w:br/>
              <w:t xml:space="preserve">числе детские         </w:t>
              <w:br/>
              <w:t xml:space="preserve">санатори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типы детских   </w:t>
              <w:br/>
              <w:t xml:space="preserve">учрежден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САНИТАРНО-ЭПИДЕМИОЛОГИЧЕСКОЕ СОСТОЯНИЕ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         Код по ОКЕИ: единица - 642</w:t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946"/>
        <w:gridCol w:w="1215"/>
        <w:gridCol w:w="675"/>
        <w:gridCol w:w="1349"/>
        <w:gridCol w:w="676"/>
        <w:gridCol w:w="1350"/>
        <w:gridCol w:w="674"/>
        <w:gridCol w:w="1351"/>
        <w:gridCol w:w="675"/>
        <w:gridCol w:w="1349"/>
        <w:gridCol w:w="676"/>
        <w:gridCol w:w="1349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детских и     </w:t>
              <w:br/>
              <w:t>подростковых учрежден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б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</w:t>
              <w:br/>
              <w:t xml:space="preserve">лабора- </w:t>
              <w:br/>
              <w:t>торными,</w:t>
              <w:br/>
              <w:t xml:space="preserve">инстру- </w:t>
              <w:br/>
              <w:t>менталь-</w:t>
              <w:br/>
              <w:t>ными за-</w:t>
              <w:br/>
              <w:t xml:space="preserve">мерами  </w:t>
            </w:r>
          </w:p>
        </w:tc>
        <w:tc>
          <w:tcPr>
            <w:tcW w:w="101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питьевой воды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одящая сеть      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нецентрализованного водоснабж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</w:t>
              <w:br/>
              <w:t xml:space="preserve">химическим    </w:t>
              <w:br/>
              <w:t xml:space="preserve">показателям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икробиоло-</w:t>
              <w:br/>
              <w:t>гическим пока-</w:t>
              <w:br/>
              <w:t xml:space="preserve">зателям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</w:t>
              <w:br/>
              <w:t xml:space="preserve">химическим    </w:t>
              <w:br/>
              <w:t xml:space="preserve">показателям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икробиоло-</w:t>
              <w:br/>
              <w:t>гическим пока-</w:t>
              <w:br/>
              <w:t xml:space="preserve">зателям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аразитоло-</w:t>
              <w:br/>
              <w:t xml:space="preserve">гическим      </w:t>
              <w:br/>
              <w:t xml:space="preserve">показателям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и подростковые </w:t>
              <w:br/>
              <w:t xml:space="preserve">учреждения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>дошкольные учреждения,</w:t>
              <w:br/>
              <w:t xml:space="preserve">в том числе специаль- </w:t>
              <w:br/>
              <w:t xml:space="preserve">ные (коррекционные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  </w:t>
              <w:br/>
              <w:t xml:space="preserve">учреждения, в том     </w:t>
              <w:br/>
              <w:t xml:space="preserve">числе специальные     </w:t>
              <w:br/>
              <w:t xml:space="preserve">(коррекционные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а-сад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ые   </w:t>
              <w:br/>
              <w:t xml:space="preserve">школы-интернат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(коррек-  </w:t>
              <w:br/>
              <w:t xml:space="preserve">ционные) учреждения с </w:t>
              <w:br/>
              <w:t xml:space="preserve">круглосуточным        </w:t>
              <w:br/>
              <w:t xml:space="preserve">пребыванием де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социальной </w:t>
              <w:br/>
              <w:t xml:space="preserve">реабилитации (приюты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для детей- </w:t>
              <w:br/>
              <w:t xml:space="preserve">сирот, оставшихся без </w:t>
              <w:br/>
              <w:t xml:space="preserve">попечения родителе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школьные учреж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начального </w:t>
              <w:br/>
              <w:t xml:space="preserve">и среднего профессио- </w:t>
              <w:br/>
              <w:t xml:space="preserve">нального образова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отдыха и   </w:t>
              <w:br/>
              <w:t xml:space="preserve">оздоровления, в том   </w:t>
              <w:br/>
              <w:t xml:space="preserve">числе детские санато- </w:t>
              <w:br/>
              <w:t xml:space="preserve">ри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типы детских   </w:t>
              <w:br/>
              <w:t xml:space="preserve">учрежден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2000)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675"/>
        <w:gridCol w:w="1351"/>
        <w:gridCol w:w="675"/>
        <w:gridCol w:w="1349"/>
        <w:gridCol w:w="675"/>
        <w:gridCol w:w="1351"/>
        <w:gridCol w:w="674"/>
        <w:gridCol w:w="1350"/>
        <w:gridCol w:w="676"/>
        <w:gridCol w:w="1349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детских и     </w:t>
              <w:br/>
              <w:t>подростковых учреждений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готовых блюд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б,   </w:t>
              <w:br/>
              <w:t xml:space="preserve">исследованных </w:t>
              <w:br/>
              <w:t xml:space="preserve">по экспресс-  </w:t>
              <w:br/>
              <w:t xml:space="preserve">методам (на   </w:t>
              <w:br/>
              <w:t xml:space="preserve">пищеблоке)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</w:t>
              <w:br/>
              <w:t xml:space="preserve">химическим    </w:t>
              <w:br/>
              <w:t xml:space="preserve">показателям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икробиоло-</w:t>
              <w:br/>
              <w:t>гическим пока-</w:t>
              <w:br/>
              <w:t xml:space="preserve">зателям 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лорий-   </w:t>
              <w:br/>
              <w:t>ность и полно-</w:t>
              <w:br/>
              <w:t xml:space="preserve">ту вложения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ложение  </w:t>
              <w:br/>
              <w:t xml:space="preserve">витамина C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и подростковые </w:t>
              <w:br/>
              <w:t xml:space="preserve">учреждения - всег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>дошкольные учреждения,</w:t>
              <w:br/>
              <w:t xml:space="preserve">в том числе специаль- </w:t>
              <w:br/>
              <w:t xml:space="preserve">ные (коррекционные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  </w:t>
              <w:br/>
              <w:t xml:space="preserve">учреждения, в том     </w:t>
              <w:br/>
              <w:t xml:space="preserve">числе специальные     </w:t>
              <w:br/>
              <w:t xml:space="preserve">(коррекционные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а-сад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ые   </w:t>
              <w:br/>
              <w:t xml:space="preserve">школы-интернат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(коррек-  </w:t>
              <w:br/>
              <w:t xml:space="preserve">ционные) учреждения с </w:t>
              <w:br/>
              <w:t xml:space="preserve">круглосуточным        </w:t>
              <w:br/>
              <w:t xml:space="preserve">пребыванием детей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социальной </w:t>
              <w:br/>
              <w:t xml:space="preserve">реабилитации (приюты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для детей- </w:t>
              <w:br/>
              <w:t xml:space="preserve">сирот, оставшихся без </w:t>
              <w:br/>
              <w:t xml:space="preserve">попечения родителей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школьные учрежд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начального </w:t>
              <w:br/>
              <w:t xml:space="preserve">и среднего профессио- </w:t>
              <w:br/>
              <w:t xml:space="preserve">нального образова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отдыха и   </w:t>
              <w:br/>
              <w:t xml:space="preserve">оздоровления, в том   </w:t>
              <w:br/>
              <w:t xml:space="preserve">числе детские санато- </w:t>
              <w:br/>
              <w:t xml:space="preserve">рии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типы детских   </w:t>
              <w:br/>
              <w:t xml:space="preserve">учреждений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2000)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676"/>
        <w:gridCol w:w="1350"/>
        <w:gridCol w:w="674"/>
        <w:gridCol w:w="1351"/>
        <w:gridCol w:w="945"/>
        <w:gridCol w:w="1214"/>
        <w:gridCol w:w="945"/>
        <w:gridCol w:w="1216"/>
        <w:gridCol w:w="1350"/>
        <w:gridCol w:w="1079"/>
      </w:tblGrid>
      <w:tr>
        <w:trPr>
          <w:trHeight w:val="6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детских и     </w:t>
              <w:br/>
              <w:t>подростковых учреждений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эпидемиологический </w:t>
              <w:br/>
              <w:t xml:space="preserve">режим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бель на соот-</w:t>
              <w:br/>
              <w:t>ветствие росто-</w:t>
              <w:br/>
              <w:t xml:space="preserve">возрастным     </w:t>
              <w:br/>
              <w:t xml:space="preserve">показателям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средства обучения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ывы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>смывы на нали-</w:t>
              <w:br/>
              <w:t xml:space="preserve">чие кишечной  </w:t>
              <w:br/>
              <w:t xml:space="preserve">палочки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бсле-</w:t>
              <w:br/>
              <w:t>дован-</w:t>
              <w:br/>
              <w:t xml:space="preserve">ных   </w:t>
              <w:br/>
              <w:t>учреж-</w:t>
              <w:br/>
              <w:t xml:space="preserve">дений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отве-</w:t>
              <w:br/>
              <w:t>чает са-</w:t>
              <w:br/>
              <w:t>нитарным</w:t>
              <w:br/>
              <w:t>нормам и</w:t>
              <w:br/>
              <w:t>правила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бсле-</w:t>
              <w:br/>
              <w:t>дован-</w:t>
              <w:br/>
              <w:t xml:space="preserve">ных   </w:t>
              <w:br/>
              <w:t>учреж-</w:t>
              <w:br/>
              <w:t xml:space="preserve">дений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отве-</w:t>
              <w:br/>
              <w:t>чает са-</w:t>
              <w:br/>
              <w:t>нитарным</w:t>
              <w:br/>
              <w:t>нормам и</w:t>
              <w:br/>
              <w:t>правилам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з них из графы </w:t>
              <w:br/>
              <w:t xml:space="preserve">32):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ют</w:t>
              <w:br/>
              <w:t xml:space="preserve">требова- </w:t>
              <w:br/>
              <w:t>ниям рас-</w:t>
              <w:br/>
              <w:t xml:space="preserve">становк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иным</w:t>
              <w:br/>
              <w:t>показа-</w:t>
              <w:br/>
              <w:t xml:space="preserve">телям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и подростковые </w:t>
              <w:br/>
              <w:t xml:space="preserve">учреждения - всег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>дошкольные учреждения,</w:t>
              <w:br/>
              <w:t xml:space="preserve">в том числе специаль- </w:t>
              <w:br/>
              <w:t xml:space="preserve">ные (коррекционные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  </w:t>
              <w:br/>
              <w:t xml:space="preserve">учреждения, в том     </w:t>
              <w:br/>
              <w:t xml:space="preserve">числе специальные     </w:t>
              <w:br/>
              <w:t xml:space="preserve">(коррекционные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а-сад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ые   </w:t>
              <w:br/>
              <w:t xml:space="preserve">школы-интернат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(коррек-  </w:t>
              <w:br/>
              <w:t xml:space="preserve">ционные) учреждения с </w:t>
              <w:br/>
              <w:t xml:space="preserve">круглосуточным        </w:t>
              <w:br/>
              <w:t xml:space="preserve">пребыванием детей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социальной </w:t>
              <w:br/>
              <w:t xml:space="preserve">реабилитации (приюты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для детей- </w:t>
              <w:br/>
              <w:t xml:space="preserve">сирот, оставшихся без </w:t>
              <w:br/>
              <w:t xml:space="preserve">попечения родителей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школьные учрежд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начального </w:t>
              <w:br/>
              <w:t xml:space="preserve">и среднего профессио- </w:t>
              <w:br/>
              <w:t xml:space="preserve">нального образова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отдыха и   </w:t>
              <w:br/>
              <w:t xml:space="preserve">оздоровления, в том   </w:t>
              <w:br/>
              <w:t xml:space="preserve">числе детские санато- </w:t>
              <w:br/>
              <w:t xml:space="preserve">рии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типы детских   </w:t>
              <w:br/>
              <w:t xml:space="preserve">учреждений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2000)</w:t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946"/>
        <w:gridCol w:w="1214"/>
        <w:gridCol w:w="676"/>
        <w:gridCol w:w="1349"/>
        <w:gridCol w:w="946"/>
        <w:gridCol w:w="1215"/>
        <w:gridCol w:w="675"/>
        <w:gridCol w:w="1349"/>
        <w:gridCol w:w="946"/>
        <w:gridCol w:w="1215"/>
        <w:gridCol w:w="675"/>
        <w:gridCol w:w="1349"/>
        <w:gridCol w:w="946"/>
        <w:gridCol w:w="1215"/>
        <w:gridCol w:w="675"/>
        <w:gridCol w:w="1345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детских и     </w:t>
              <w:br/>
              <w:t>подростковых учрежден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климат     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щенность    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м              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агнитные по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бсле-</w:t>
              <w:br/>
              <w:t>дован-</w:t>
              <w:br/>
              <w:t xml:space="preserve">ных   </w:t>
              <w:br/>
              <w:t>учреж-</w:t>
              <w:br/>
              <w:t xml:space="preserve">дений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отве-</w:t>
              <w:br/>
              <w:t>чает са-</w:t>
              <w:br/>
              <w:t>нитарным</w:t>
              <w:br/>
              <w:t>нормам и</w:t>
              <w:br/>
              <w:t>правилам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меров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бсле-</w:t>
              <w:br/>
              <w:t>дован-</w:t>
              <w:br/>
              <w:t xml:space="preserve">ных   </w:t>
              <w:br/>
              <w:t>учреж-</w:t>
              <w:br/>
              <w:t xml:space="preserve">дени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отве-</w:t>
              <w:br/>
              <w:t>чает са-</w:t>
              <w:br/>
              <w:t>нитарным</w:t>
              <w:br/>
              <w:t>нормам и</w:t>
              <w:br/>
              <w:t>правилам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меров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бсле-</w:t>
              <w:br/>
              <w:t>дован-</w:t>
              <w:br/>
              <w:t xml:space="preserve">ных   </w:t>
              <w:br/>
              <w:t>учреж-</w:t>
              <w:br/>
              <w:t xml:space="preserve">дени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отве-</w:t>
              <w:br/>
              <w:t>чает са-</w:t>
              <w:br/>
              <w:t>нитарным</w:t>
              <w:br/>
              <w:t>нормам и</w:t>
              <w:br/>
              <w:t>правилам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меров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бсле-</w:t>
              <w:br/>
              <w:t>дован-</w:t>
              <w:br/>
              <w:t xml:space="preserve">ных   </w:t>
              <w:br/>
              <w:t>учреж-</w:t>
              <w:br/>
              <w:t xml:space="preserve">дени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отве-</w:t>
              <w:br/>
              <w:t>чает са-</w:t>
              <w:br/>
              <w:t>нитарным</w:t>
              <w:br/>
              <w:t>нормам и</w:t>
              <w:br/>
              <w:t>правилам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меров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</w:t>
              <w:br/>
              <w:t>соответс-</w:t>
              <w:br/>
              <w:t>твует ги-</w:t>
              <w:br/>
              <w:t>гиеничес-</w:t>
              <w:br/>
              <w:t xml:space="preserve">ким нор- </w:t>
              <w:br/>
              <w:t xml:space="preserve">мативам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и подростковые </w:t>
              <w:br/>
              <w:t xml:space="preserve">учреждения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>дошкольные учреждения,</w:t>
              <w:br/>
              <w:t xml:space="preserve">в том числе специаль- </w:t>
              <w:br/>
              <w:t xml:space="preserve">ные (коррекционные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  </w:t>
              <w:br/>
              <w:t xml:space="preserve">учреждения, в том     </w:t>
              <w:br/>
              <w:t xml:space="preserve">числе специальные     </w:t>
              <w:br/>
              <w:t xml:space="preserve">(коррекционные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а-сад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ые   </w:t>
              <w:br/>
              <w:t xml:space="preserve">школы-интернат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(коррек-  </w:t>
              <w:br/>
              <w:t xml:space="preserve">ционные) учреждения с </w:t>
              <w:br/>
              <w:t xml:space="preserve">круглосуточным        </w:t>
              <w:br/>
              <w:t xml:space="preserve">пребыванием де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социальной </w:t>
              <w:br/>
              <w:t xml:space="preserve">реабилитации (приюты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для детей- </w:t>
              <w:br/>
              <w:t xml:space="preserve">сирот, оставшихся без </w:t>
              <w:br/>
              <w:t xml:space="preserve">попечения родителе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школьные учреж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начального </w:t>
              <w:br/>
              <w:t xml:space="preserve">и среднего профессио- </w:t>
              <w:br/>
              <w:t xml:space="preserve">нального образова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отдыха и   </w:t>
              <w:br/>
              <w:t xml:space="preserve">оздоровления, в том   </w:t>
              <w:br/>
              <w:t xml:space="preserve">числе детские санато- </w:t>
              <w:br/>
              <w:t xml:space="preserve">ри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типы детских   </w:t>
              <w:br/>
              <w:t xml:space="preserve">учрежден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_____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контактного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0</Words>
  <Characters>13039</Characters>
  <CharactersWithSpaces>1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санитарно-эпидемиологическом состоянии учреждений для детей и подростков. Форма № 9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