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2008 г. N 2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АНИТАРНО-ЭПИДЕМИОЛОГИЧЕСКОЙ ОБ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ДНЫХ ОБЪЕКТ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санитарно-эпидемиологической об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дных объектах - источниках хозяйственно-пить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набжения в _______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541"/>
        <w:gridCol w:w="810"/>
        <w:gridCol w:w="810"/>
        <w:gridCol w:w="539"/>
        <w:gridCol w:w="946"/>
        <w:gridCol w:w="1215"/>
        <w:gridCol w:w="1215"/>
        <w:gridCol w:w="810"/>
        <w:gridCol w:w="810"/>
        <w:gridCol w:w="674"/>
        <w:gridCol w:w="675"/>
        <w:gridCol w:w="810"/>
        <w:gridCol w:w="676"/>
        <w:gridCol w:w="675"/>
        <w:gridCol w:w="945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дном   </w:t>
              <w:br/>
              <w:t xml:space="preserve">объекте - источнике  </w:t>
              <w:br/>
              <w:t xml:space="preserve">хозяйственно-питьевого </w:t>
              <w:br/>
              <w:t xml:space="preserve">водоснабжения     </w:t>
            </w:r>
          </w:p>
        </w:tc>
        <w:tc>
          <w:tcPr>
            <w:tcW w:w="99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дозаборах систем хозяйственно-питьевого водоснабж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 осуще-</w:t>
              <w:br/>
              <w:t>ствляющая водозабор</w:t>
              <w:br/>
              <w:t>в целях хозяйствен-</w:t>
              <w:br/>
              <w:t xml:space="preserve">но-питьевого водо- </w:t>
              <w:br/>
              <w:t xml:space="preserve">снабжения      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водозабора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(код) </w:t>
              <w:br/>
              <w:t xml:space="preserve">водо- </w:t>
              <w:br/>
              <w:t>забор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населен-</w:t>
              <w:br/>
              <w:t xml:space="preserve">ного    </w:t>
              <w:br/>
              <w:t xml:space="preserve">пун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а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810"/>
        <w:gridCol w:w="2700"/>
        <w:gridCol w:w="810"/>
        <w:gridCol w:w="2835"/>
        <w:gridCol w:w="810"/>
        <w:gridCol w:w="2833"/>
      </w:tblGrid>
      <w:tr>
        <w:trPr>
          <w:trHeight w:val="60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</w:t>
              <w:br/>
              <w:t xml:space="preserve">по санитарно-химическим </w:t>
              <w:br/>
              <w:t xml:space="preserve">показателям        </w:t>
              <w:br/>
              <w:t xml:space="preserve">в т. водозабора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</w:t>
              <w:br/>
              <w:t xml:space="preserve">по микробиологическим  </w:t>
              <w:br/>
              <w:t xml:space="preserve">показателям        </w:t>
              <w:br/>
              <w:t xml:space="preserve">в т. водозабора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</w:t>
              <w:br/>
              <w:t xml:space="preserve">по паразитологическим   </w:t>
              <w:br/>
              <w:t xml:space="preserve">показателям        </w:t>
              <w:br/>
              <w:t xml:space="preserve">в т. водозабора      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</w:t>
              <w:br/>
              <w:t xml:space="preserve">по показателям       </w:t>
              <w:br/>
              <w:t xml:space="preserve">радиационной        </w:t>
              <w:br/>
              <w:t xml:space="preserve">безопасност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соответ- </w:t>
              <w:br/>
              <w:t xml:space="preserve">ствует гигиениче-  </w:t>
              <w:br/>
              <w:t xml:space="preserve">ским норматив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соответ- </w:t>
              <w:br/>
              <w:t xml:space="preserve">ствует гигиениче-  </w:t>
              <w:br/>
              <w:t xml:space="preserve">ским норматив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соответ-  </w:t>
              <w:br/>
              <w:t>ствует гигиеническим</w:t>
              <w:br/>
              <w:t xml:space="preserve">норматива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соответ-  </w:t>
              <w:br/>
              <w:t>ствует гигиеническим</w:t>
              <w:br/>
              <w:t xml:space="preserve">норматив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загрязняющих веще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дных объектах - источниках хозяйственно-пить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набжения в _______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675"/>
        <w:gridCol w:w="1081"/>
        <w:gridCol w:w="1080"/>
        <w:gridCol w:w="810"/>
        <w:gridCol w:w="675"/>
        <w:gridCol w:w="675"/>
        <w:gridCol w:w="809"/>
        <w:gridCol w:w="675"/>
        <w:gridCol w:w="675"/>
        <w:gridCol w:w="1215"/>
        <w:gridCol w:w="1081"/>
        <w:gridCol w:w="944"/>
        <w:gridCol w:w="675"/>
        <w:gridCol w:w="811"/>
        <w:gridCol w:w="810"/>
        <w:gridCol w:w="806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осто- </w:t>
              <w:br/>
              <w:t xml:space="preserve">янных  </w:t>
              <w:br/>
              <w:t>створов</w:t>
              <w:br/>
              <w:t xml:space="preserve">наблю- </w:t>
              <w:br/>
              <w:t xml:space="preserve">д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вора </w:t>
              <w:br/>
              <w:t xml:space="preserve">на   </w:t>
              <w:br/>
              <w:t xml:space="preserve">водном </w:t>
              <w:br/>
              <w:t>объекте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створа     </w:t>
              <w:br/>
              <w:t xml:space="preserve">наблюдений на водном объекте  </w:t>
              <w:br/>
              <w:t xml:space="preserve">(координаты)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концен-</w:t>
              <w:br/>
              <w:t>трация,</w:t>
              <w:br/>
              <w:t>мг/куб.</w:t>
              <w:br/>
              <w:t xml:space="preserve">дм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>довано</w:t>
              <w:br/>
              <w:t xml:space="preserve">проб, </w:t>
              <w:br/>
              <w:t xml:space="preserve">всего </w:t>
            </w:r>
          </w:p>
        </w:tc>
        <w:tc>
          <w:tcPr>
            <w:tcW w:w="3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%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а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 xml:space="preserve">ПДК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1 -</w:t>
              <w:br/>
              <w:t xml:space="preserve">2,0  </w:t>
              <w:br/>
              <w:t xml:space="preserve">ПД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1 -</w:t>
              <w:br/>
              <w:t xml:space="preserve">5,0  </w:t>
              <w:br/>
              <w:t xml:space="preserve">ПДК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gt; 5,1</w:t>
              <w:br/>
              <w:t xml:space="preserve">ПДК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радиацион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объектов - источников хозяйственно-пить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набжения в ________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675"/>
        <w:gridCol w:w="810"/>
        <w:gridCol w:w="1484"/>
        <w:gridCol w:w="1081"/>
        <w:gridCol w:w="810"/>
        <w:gridCol w:w="674"/>
        <w:gridCol w:w="675"/>
        <w:gridCol w:w="810"/>
        <w:gridCol w:w="675"/>
        <w:gridCol w:w="676"/>
        <w:gridCol w:w="675"/>
        <w:gridCol w:w="945"/>
        <w:gridCol w:w="810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стоянных</w:t>
              <w:br/>
              <w:t xml:space="preserve">створов  </w:t>
              <w:br/>
              <w:t>наблюд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вора </w:t>
              <w:br/>
              <w:t xml:space="preserve">на   </w:t>
              <w:br/>
              <w:t xml:space="preserve">водном </w:t>
              <w:br/>
              <w:t>объекте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створа     </w:t>
              <w:br/>
              <w:t xml:space="preserve">наблюдений на водном объекте  </w:t>
              <w:br/>
              <w:t xml:space="preserve">(координаты)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-</w:t>
              <w:br/>
              <w:t xml:space="preserve">ных проб на сум- </w:t>
              <w:br/>
              <w:t xml:space="preserve">марную альфа- и  </w:t>
              <w:br/>
              <w:t xml:space="preserve">бета-активность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>забо-</w:t>
              <w:br/>
              <w:t xml:space="preserve">ра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>превышением</w:t>
              <w:br/>
              <w:t>контрольного</w:t>
              <w:br/>
              <w:t xml:space="preserve">уровня по  </w:t>
              <w:br/>
              <w:t xml:space="preserve">суммарной  </w:t>
              <w:br/>
              <w:t xml:space="preserve">актив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620"/>
        <w:gridCol w:w="2296"/>
        <w:gridCol w:w="810"/>
        <w:gridCol w:w="1485"/>
        <w:gridCol w:w="810"/>
        <w:gridCol w:w="1889"/>
        <w:gridCol w:w="1484"/>
      </w:tblGrid>
      <w:tr>
        <w:trPr>
          <w:trHeight w:val="36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на содержание     </w:t>
              <w:br/>
              <w:t xml:space="preserve">природных радионуклидов        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 проб на содержа-</w:t>
              <w:br/>
              <w:t xml:space="preserve">ние искусственных радионуклидов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    </w:t>
              <w:br/>
              <w:t>населения,</w:t>
              <w:br/>
              <w:t>пользующе-</w:t>
              <w:br/>
              <w:t>гося пить-</w:t>
              <w:br/>
              <w:t>евой водой</w:t>
              <w:br/>
              <w:t>из данного</w:t>
              <w:br/>
              <w:t>источника,</w:t>
              <w:br/>
              <w:t xml:space="preserve">тыс. чел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й-137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дионуклиды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евышени-</w:t>
              <w:br/>
              <w:t xml:space="preserve">ем уровня   </w:t>
              <w:br/>
              <w:t xml:space="preserve">вмешатель-  </w:t>
              <w:br/>
              <w:t xml:space="preserve">ства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славливающих годовую доз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евыше-</w:t>
              <w:br/>
              <w:t>нием уров-</w:t>
              <w:br/>
              <w:t xml:space="preserve">ня вмеша- </w:t>
              <w:br/>
              <w:t xml:space="preserve">тель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евышением</w:t>
              <w:br/>
              <w:t>уровня вмеша-</w:t>
              <w:br/>
              <w:t xml:space="preserve">тельства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0,1 до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,0    </w:t>
              <w:br/>
              <w:t xml:space="preserve">куб. м/год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о санитарно-эпидемиологической об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дных объектах, используемых в ____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креационных ц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946"/>
        <w:gridCol w:w="944"/>
        <w:gridCol w:w="541"/>
        <w:gridCol w:w="810"/>
        <w:gridCol w:w="1080"/>
        <w:gridCol w:w="1350"/>
        <w:gridCol w:w="810"/>
        <w:gridCol w:w="1349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оне рекреаци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споль-</w:t>
              <w:br/>
              <w:t>зов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&lt;*&gt;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ближай-  </w:t>
              <w:br/>
              <w:t>шего нас.</w:t>
              <w:br/>
              <w:t xml:space="preserve">пунк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>ность бе-</w:t>
              <w:br/>
              <w:t xml:space="preserve">реговой  </w:t>
              <w:br/>
              <w:t xml:space="preserve">полосы,  </w:t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-</w:t>
              <w:br/>
              <w:t>на, м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810"/>
        <w:gridCol w:w="2160"/>
        <w:gridCol w:w="810"/>
        <w:gridCol w:w="2160"/>
        <w:gridCol w:w="810"/>
        <w:gridCol w:w="2158"/>
      </w:tblGrid>
      <w:tr>
        <w:trPr>
          <w:trHeight w:val="60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 </w:t>
              <w:br/>
              <w:t xml:space="preserve">проб по санитарно-   </w:t>
              <w:br/>
              <w:t xml:space="preserve">химическим показате- </w:t>
              <w:br/>
              <w:t xml:space="preserve">лям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</w:t>
              <w:br/>
              <w:t xml:space="preserve">проб по       </w:t>
              <w:br/>
              <w:t xml:space="preserve">микробиологическим  </w:t>
              <w:br/>
              <w:t xml:space="preserve">показателям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</w:t>
              <w:br/>
              <w:t xml:space="preserve">проб по       </w:t>
              <w:br/>
              <w:t xml:space="preserve">паразитологическим  </w:t>
              <w:br/>
              <w:t xml:space="preserve">показателям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</w:t>
              <w:br/>
              <w:t xml:space="preserve">проб по показателям </w:t>
              <w:br/>
              <w:t xml:space="preserve">радиационной     </w:t>
              <w:br/>
              <w:t xml:space="preserve">безопас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</w:t>
              <w:br/>
              <w:t xml:space="preserve">соответствует </w:t>
              <w:br/>
              <w:t xml:space="preserve">гигиеническим </w:t>
              <w:br/>
              <w:t xml:space="preserve">норматив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</w:t>
              <w:br/>
              <w:t xml:space="preserve">соответствует </w:t>
              <w:br/>
              <w:t xml:space="preserve">гигиеническим </w:t>
              <w:br/>
              <w:t xml:space="preserve">норматив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</w:t>
              <w:br/>
              <w:t xml:space="preserve">соответствует </w:t>
              <w:br/>
              <w:t xml:space="preserve">гигиеническим </w:t>
              <w:br/>
              <w:t xml:space="preserve">норматив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</w:t>
              <w:br/>
              <w:t xml:space="preserve">соответствует </w:t>
              <w:br/>
              <w:t xml:space="preserve">гигиеническим </w:t>
              <w:br/>
              <w:t xml:space="preserve">нормативам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 Федеральным агентством водных ресурсов в государственный водный реестр могут вноситься карты и картосхемы, отражающие местоположение и параметры зон рекре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7</Characters>
  <CharactersWithSpaces>4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анитарно-эпидемиологической обстановке на вод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