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тчетности 0409251 с учетом изменений, внесенных Указанием ЦБ РФ от 17.06.2010 N 2470-У, составляется по состоянию на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470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ЧЕТАХ КЛИЕНТОВ И ПЛАТЕЖАХ,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ЕРЕЗ КРЕДИТНУЮ ОРГАНИЗАЦИЮ (ЕЕ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е филиал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2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      Наименование показателя      │Количество, │    Сумм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и  │                                   │   единиц   │  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├─────┬──────┼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в ва-│в     │в ва-  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люте │иност-│люте   │ино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Рос- │ранной│Рос-   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сийс-│валюте│сийс-  │валю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кой  │      │кой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Феде-│      │Феде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     │</w:t>
      </w:r>
      <w:r>
        <w:rPr/>
        <w:t>рации│      │раци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     2                 │  3  │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л 1. Сведения о количестве счетов клиентов кредитной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ее филиал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1   │Счета, открытые клиентам -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ридическим лицам, не являющимся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ными организациями, и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дивидуальным предпринимателям,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могут использоваться для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ведения платежей, всего,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1.1  │ счета, по которым с начала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тчетного года проводились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перации по списанию денежных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средств,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1.1 │  доступ к которым предоставлен    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истанционным способом,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из них: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1│      доступ к которым предоставлен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через сеть Интернет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2   │Счета, открытые клиентам -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зическим лицам на основании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говора банковского счета и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говора банковского вклада,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ые могут использоваться для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ведения платежей, всего,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з них: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2.1  │счета, открытые на основании       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говора банковского счета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2.2  │ счета, по которым с начала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тчетного года проводились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перации по списанию денежных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средств,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2.1 │  доступ к которым предоставлен    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истанционным способом,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1.1│    доступ к которым предоставлен  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через сеть Интернет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1.2│    доступ к которым предоставлен с│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спользованием мобильных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телефонов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3   │Корреспондентские счета, счета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ников расчетов, открытые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ным организациям (их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лиалам)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дел 2. Сведения о платежах в разрезе используемых расчет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окументов и документов физических ли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ведения о платежах клиентов - юридических лиц, не являющих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ми организациями, с использованием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1  │платежных поручений,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з них: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1.1 │ представленных в кредитную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рганизацию электронным способом,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.1│    через сеть Интернет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2  │аккредитивов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3  │платежных требова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4  │инкассовых поруче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5  │чеков  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Сведения о платежах клиентов - физических лиц с использованием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1  │платежных поручений,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з них: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1.1 │  представленных в кредитную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организацию электронным способом,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из них: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1.1│    через сеть Интернет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1.2│    с использованием мобильных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телефонов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2  │аккредитивов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3  │платежных требова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4  │инкассовых поруче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5  │чеков  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Сведения о платежах самой кредитной организации (ее филиал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спользованием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1  │платежных поручений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2  │аккредитивов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3  │платежных требова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4  │инкассовых поручений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5  │чеков  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4   │Сведения о переводах физических лиц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ез открытия банковского счета,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</w:t>
      </w:r>
      <w:r>
        <w:rPr/>
        <w:t>в том числе проведенных: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4.1  │через системы денежных переводов,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1.1 │ осуществленные в пределах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Российской Федерации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1.2 │ в пользу юридических лиц,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з них: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2.1│    в погашение кредитов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4.2  │без использования систем денежных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ереводов,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2.1 │ осуществленные в пределах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Российской Федерации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2.2 │ в пользу юридических лиц,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из них: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2.1│    в погашение кредитов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5   │Платежи с использованием банковских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деров, всего,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5.1  │ по уплате (списанию) процентов по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привлеченным и размещенным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денежным средствам, комиссии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3. Сведения о платежах в разрезе способов их осущест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1   │Через корреспондентские счета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ных организаций (их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лиалов), банков-нерезидентов,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оме открытых в Банке России, и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чета участников расчетов в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четных небанковских кредитных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ях, всего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1.1  │ электронным способом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2   │Через счета межфилиальных расчетов,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2.1  │ электронным способом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3   │В пределах одного подразделения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ной организации, всего,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3.1  │ электронным способом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4   │Через платежную систему Банка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и, 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4.1  │ электронным способом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4. Сведения о переводах денежных средств в разрез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пособов их осуществл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1   │Переводы, проведенные кредитной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ей (ее филиалом) со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четов клиентов: кредитных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й (филиалов), банков-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резидентов, всего,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из них:    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1.1  │ на корреспондентские счета других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кредитных организаций (филиалов),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банков-нерезидентов, открытые в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дном подразделении кредитной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рганизации           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1.2  │ на корреспондентские счета,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ткрытые другим кредитным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рганизациям (филиалам), банкам-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нерезидентам, через счета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межфилиальных расчетов    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┴─────┴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5. Информация о деятельности в качестве расчетного ба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1   │                   [НАИМЕНОВАНИЕ СИСТЕМЫ]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   │                           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9</Words>
  <Characters>19051</Characters>
  <CharactersWithSpaces>16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Центральный банк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четах клиентов и платежах, проведенных через кредитную организацию (ее фили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