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ДОКУМЕНТЫ ПО ИСПОЛЬЗОВАНИЮ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МУ ОБЕСП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б оборудовании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анном в аренду в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4"/>
        <w:gridCol w:w="2566"/>
        <w:gridCol w:w="1619"/>
        <w:gridCol w:w="1620"/>
        <w:gridCol w:w="1486"/>
        <w:gridCol w:w="1214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,  </w:t>
              <w:br/>
              <w:t xml:space="preserve">сдававшегося в </w:t>
              <w:br/>
              <w:t>аренду в течение</w:t>
              <w:br/>
              <w:t xml:space="preserve">отчетного год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орудования</w:t>
              <w:br/>
              <w:t xml:space="preserve">(единиц), </w:t>
              <w:br/>
              <w:t xml:space="preserve">сданного в </w:t>
              <w:br/>
              <w:t xml:space="preserve">аренду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 xml:space="preserve">организаций    </w:t>
              <w:br/>
              <w:t xml:space="preserve">арендаторов с   </w:t>
              <w:br/>
              <w:t>указанием, в каких</w:t>
              <w:br/>
              <w:t>целях используется</w:t>
              <w:br/>
              <w:t xml:space="preserve">арендованное   </w:t>
              <w:br/>
              <w:t xml:space="preserve">оборудовани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ренды,</w:t>
              <w:br/>
              <w:t xml:space="preserve">N арендных </w:t>
              <w:br/>
              <w:t>договоров и</w:t>
              <w:br/>
              <w:t xml:space="preserve">срок их  </w:t>
              <w:br/>
              <w:t xml:space="preserve">действ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</w:t>
              <w:br/>
              <w:t>(тыс. руб.)</w:t>
              <w:b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енные от сдачи</w:t>
              <w:br/>
              <w:t xml:space="preserve">оборудования в аренду   </w:t>
              <w:br/>
              <w:t xml:space="preserve">(тыс. руб.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в отчетном</w:t>
              <w:br/>
              <w:t xml:space="preserve">году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год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текущий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ое агентство по промышленност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данном в аренду оборудовании предприятия, находящегося в сфере ведения и координации Роспрома. Форма № VII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