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СВЕДЕНИЯ О СДЕЛКАХ С ЗЕМ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</w:t>
      </w:r>
      <w:r>
        <w:rPr/>
        <w:t>в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  │Форма N 3-З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│1 февраля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│         │  от 28 июня 2005 г. N 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  │1 марта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945"/>
        <w:gridCol w:w="945"/>
        <w:gridCol w:w="1486"/>
        <w:gridCol w:w="135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деяте-</w:t>
              <w:br/>
              <w:t>льнос-</w:t>
              <w:br/>
              <w:t xml:space="preserve">ти по </w:t>
              <w:br/>
              <w:t xml:space="preserve">ОКВЭ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   </w:t>
              <w:br/>
              <w:t xml:space="preserve">по ОКОП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5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Все сделки с землей, совершенные в отчетн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единица - 642; гектар - 0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809"/>
        <w:gridCol w:w="676"/>
        <w:gridCol w:w="540"/>
        <w:gridCol w:w="1080"/>
        <w:gridCol w:w="1485"/>
        <w:gridCol w:w="675"/>
        <w:gridCol w:w="540"/>
        <w:gridCol w:w="1079"/>
        <w:gridCol w:w="1485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делок, ед.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землям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емель  </w:t>
            </w:r>
          </w:p>
        </w:tc>
      </w:tr>
      <w:tr>
        <w:trPr>
          <w:trHeight w:val="14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се-</w:t>
              <w:br/>
              <w:t>ле-</w:t>
              <w:br/>
              <w:t>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ыш-</w:t>
              <w:br/>
              <w:t>леннос-</w:t>
              <w:br/>
              <w:t xml:space="preserve">ти и   </w:t>
              <w:br/>
              <w:t xml:space="preserve">иного  </w:t>
              <w:br/>
              <w:t>специа-</w:t>
              <w:br/>
              <w:t xml:space="preserve">льного </w:t>
              <w:br/>
              <w:t xml:space="preserve">назна- </w:t>
              <w:br/>
              <w:t xml:space="preserve">ч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хо-</w:t>
              <w:br/>
              <w:t xml:space="preserve">зяйствен- </w:t>
              <w:br/>
              <w:t xml:space="preserve">ного наз- </w:t>
              <w:br/>
              <w:t xml:space="preserve">начения   </w:t>
              <w:br/>
              <w:t xml:space="preserve">(без зе-  </w:t>
              <w:br/>
              <w:t>мель граж-</w:t>
              <w:br/>
              <w:t xml:space="preserve">дан: лпх, </w:t>
              <w:br/>
              <w:t xml:space="preserve">садовод-  </w:t>
              <w:br/>
              <w:t>ства, ого-</w:t>
              <w:br/>
              <w:t>родничест-</w:t>
              <w:br/>
              <w:t xml:space="preserve">ва и др.)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се-</w:t>
              <w:br/>
              <w:t>ле-</w:t>
              <w:br/>
              <w:t>ни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ыш-</w:t>
              <w:br/>
              <w:t>леннос-</w:t>
              <w:br/>
              <w:t xml:space="preserve">ти и   </w:t>
              <w:br/>
              <w:t xml:space="preserve">иного  </w:t>
              <w:br/>
              <w:t>специа-</w:t>
              <w:br/>
              <w:t xml:space="preserve">льного </w:t>
              <w:br/>
              <w:t xml:space="preserve">назна- </w:t>
              <w:br/>
              <w:t xml:space="preserve">ч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хо-</w:t>
              <w:br/>
              <w:t xml:space="preserve">зяйствен- </w:t>
              <w:br/>
              <w:t xml:space="preserve">ного наз- </w:t>
              <w:br/>
              <w:t xml:space="preserve">начения   </w:t>
              <w:br/>
              <w:t xml:space="preserve">(без зе-  </w:t>
              <w:br/>
              <w:t>мель граж-</w:t>
              <w:br/>
              <w:t xml:space="preserve">дан: лпх, </w:t>
              <w:br/>
              <w:t xml:space="preserve">садовод-  </w:t>
              <w:br/>
              <w:t>ства, ого-</w:t>
              <w:br/>
              <w:t>родничест-</w:t>
              <w:br/>
              <w:t xml:space="preserve">ва и др.)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земельных участков      </w:t>
              <w:br/>
              <w:t xml:space="preserve">органами государственной власти </w:t>
              <w:br/>
              <w:t xml:space="preserve">и местного самоуправлен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земельных участков      </w:t>
              <w:br/>
              <w:t>гражданами и юридическими лицам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государственных и        </w:t>
              <w:br/>
              <w:t xml:space="preserve">муниципальных земель с учетом   </w:t>
              <w:br/>
              <w:t xml:space="preserve">всех форм арендной платы &lt;*&gt;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  <w:br/>
              <w:t xml:space="preserve">сделки, завершенные в отчетном  </w:t>
              <w:br/>
              <w:t xml:space="preserve">году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3:                   </w:t>
              <w:br/>
              <w:t xml:space="preserve">Аренда государственных и        </w:t>
              <w:br/>
              <w:t xml:space="preserve">муниципальных земель в виде     </w:t>
              <w:br/>
              <w:t xml:space="preserve">твердой суммы платежей &lt;*&gt;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делки с землей:         </w:t>
              <w:br/>
              <w:t xml:space="preserve">Продажа прав аренды             </w:t>
              <w:br/>
              <w:t xml:space="preserve">государственных и муниципальных </w:t>
              <w:br/>
              <w:t xml:space="preserve">земельных участков - всег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гражданам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рение земельных участков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по наследству земельных</w:t>
              <w:br/>
              <w:t xml:space="preserve">участков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делки залога земельных участков</w:t>
              <w:br/>
              <w:t xml:space="preserve">- всего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гражданами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и лицам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по всем действующим в отчетном году договорам аренды зем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дажа земельных участков органам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 и мест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до ОКЕИ: единица - 64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ктар - 059; рубль - 383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946"/>
        <w:gridCol w:w="809"/>
        <w:gridCol w:w="945"/>
        <w:gridCol w:w="946"/>
        <w:gridCol w:w="809"/>
        <w:gridCol w:w="946"/>
        <w:gridCol w:w="945"/>
        <w:gridCol w:w="809"/>
        <w:gridCol w:w="946"/>
        <w:gridCol w:w="944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селенных пунктах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ая численность населения, тыс. чел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0 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- 250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- 3000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3000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земельных      </w:t>
              <w:br/>
              <w:t>участков гражданам для:</w:t>
              <w:br/>
              <w:t xml:space="preserve">- индивидуального      </w:t>
              <w:br/>
              <w:t xml:space="preserve">жилищного и дачного    </w:t>
              <w:br/>
              <w:t xml:space="preserve">строитель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чного подсобного   </w:t>
              <w:br/>
              <w:t>хозяйства, садоводства,</w:t>
              <w:br/>
              <w:t xml:space="preserve">огородничества,        </w:t>
              <w:br/>
              <w:t xml:space="preserve">животновод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      </w:t>
              <w:br/>
              <w:t xml:space="preserve">(кроме                 </w:t>
              <w:br/>
              <w:t xml:space="preserve">сельхозорганизаций)    </w:t>
              <w:br/>
              <w:t xml:space="preserve">для:                   </w:t>
              <w:br/>
              <w:t>- использования в целях</w:t>
              <w:br/>
              <w:t xml:space="preserve">промышленности и иного </w:t>
              <w:br/>
              <w:t xml:space="preserve">специального           </w:t>
              <w:br/>
              <w:t xml:space="preserve">назначения &lt;*&gt;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м           </w:t>
              <w:br/>
              <w:t xml:space="preserve">(фермерским)           </w:t>
              <w:br/>
              <w:t xml:space="preserve">хозяйствам,            </w:t>
              <w:br/>
              <w:t xml:space="preserve">сельскохозяйственным   </w:t>
              <w:br/>
              <w:t xml:space="preserve">предприятиям, другим   </w:t>
              <w:br/>
              <w:t xml:space="preserve">организациям для       </w:t>
              <w:br/>
              <w:t xml:space="preserve">сельскохозяйственного  </w:t>
              <w:br/>
              <w:t xml:space="preserve">производств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Продажа на торгах      </w:t>
              <w:br/>
              <w:t xml:space="preserve">гражданам для:         </w:t>
              <w:br/>
              <w:t xml:space="preserve">- индивидуального      </w:t>
              <w:br/>
              <w:t xml:space="preserve">жилищного и дачного    </w:t>
              <w:br/>
              <w:t xml:space="preserve">строитель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чного подсобного   </w:t>
              <w:br/>
              <w:t>хозяйства, садоводства,</w:t>
              <w:br/>
              <w:t xml:space="preserve">огородничества,        </w:t>
              <w:br/>
              <w:t xml:space="preserve">животновод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      </w:t>
              <w:br/>
              <w:t xml:space="preserve">(кроме                 </w:t>
              <w:br/>
              <w:t xml:space="preserve">сельхозорганизаций)    </w:t>
              <w:br/>
              <w:t xml:space="preserve">для:                   </w:t>
              <w:br/>
              <w:t>- использования в целях</w:t>
              <w:br/>
              <w:t xml:space="preserve">промышленности и иного </w:t>
              <w:br/>
              <w:t xml:space="preserve">специального           </w:t>
              <w:br/>
              <w:t xml:space="preserve">назначения &lt;*&gt;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м           </w:t>
              <w:br/>
              <w:t xml:space="preserve">(фермерским)           </w:t>
              <w:br/>
              <w:t xml:space="preserve">хозяйствам,            </w:t>
              <w:br/>
              <w:t xml:space="preserve">сельскохозяйственным   </w:t>
              <w:br/>
              <w:t xml:space="preserve">предприятиям, другим   </w:t>
              <w:br/>
              <w:t xml:space="preserve">организациям для       </w:t>
              <w:br/>
              <w:t xml:space="preserve">сельскохозяйственного  </w:t>
              <w:br/>
              <w:t xml:space="preserve">производств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раздел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946"/>
        <w:gridCol w:w="810"/>
        <w:gridCol w:w="944"/>
        <w:gridCol w:w="945"/>
        <w:gridCol w:w="810"/>
        <w:gridCol w:w="946"/>
        <w:gridCol w:w="944"/>
        <w:gridCol w:w="810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     </w:t>
              <w:br/>
              <w:t xml:space="preserve">населенных пунктах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 населенных   </w:t>
              <w:br/>
              <w:t xml:space="preserve">пунктов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сделок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земельных      </w:t>
              <w:br/>
              <w:t>участков гражданам для:</w:t>
              <w:br/>
              <w:t xml:space="preserve">- индивидуального      </w:t>
              <w:br/>
              <w:t xml:space="preserve">жилищного и дачного    </w:t>
              <w:br/>
              <w:t xml:space="preserve">строитель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чного подсобного   </w:t>
              <w:br/>
              <w:t>хозяйства, садоводства,</w:t>
              <w:br/>
              <w:t xml:space="preserve">огородничества,        </w:t>
              <w:br/>
              <w:t xml:space="preserve">животновод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      </w:t>
              <w:br/>
              <w:t xml:space="preserve">(кроме                 </w:t>
              <w:br/>
              <w:t xml:space="preserve">сельхозорганизаций)    </w:t>
              <w:br/>
              <w:t xml:space="preserve">для:                   </w:t>
              <w:br/>
              <w:t>- использования в целях</w:t>
              <w:br/>
              <w:t xml:space="preserve">промышленности и иного </w:t>
              <w:br/>
              <w:t xml:space="preserve">специального           </w:t>
              <w:br/>
              <w:t xml:space="preserve">назначения &lt;*&gt;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м           </w:t>
              <w:br/>
              <w:t xml:space="preserve">(фермерским)           </w:t>
              <w:br/>
              <w:t xml:space="preserve">хозяйствам,            </w:t>
              <w:br/>
              <w:t xml:space="preserve">сельскохозяйственным   </w:t>
              <w:br/>
              <w:t xml:space="preserve">предприятиям, другим   </w:t>
              <w:br/>
              <w:t xml:space="preserve">организациям для       </w:t>
              <w:br/>
              <w:t xml:space="preserve">сельскохозяйственного  </w:t>
              <w:br/>
              <w:t xml:space="preserve">производств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Продажа на торгах      </w:t>
              <w:br/>
              <w:t xml:space="preserve">гражданам для:         </w:t>
              <w:br/>
              <w:t xml:space="preserve">- индивидуального      </w:t>
              <w:br/>
              <w:t xml:space="preserve">жилищного и дачного    </w:t>
              <w:br/>
              <w:t xml:space="preserve">строитель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чного подсобного   </w:t>
              <w:br/>
              <w:t>хозяйства, садоводства,</w:t>
              <w:br/>
              <w:t xml:space="preserve">огородничества,        </w:t>
              <w:br/>
              <w:t xml:space="preserve">животновод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      </w:t>
              <w:br/>
              <w:t xml:space="preserve">(кроме                 </w:t>
              <w:br/>
              <w:t xml:space="preserve">сельхозорганизаций)    </w:t>
              <w:br/>
              <w:t xml:space="preserve">для:                   </w:t>
              <w:br/>
              <w:t>- использования в целях</w:t>
              <w:br/>
              <w:t xml:space="preserve">промышленности и иного </w:t>
              <w:br/>
              <w:t xml:space="preserve">специального           </w:t>
              <w:br/>
              <w:t xml:space="preserve">назначения &lt;*&gt;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м           </w:t>
              <w:br/>
              <w:t xml:space="preserve">(фермерским)           </w:t>
              <w:br/>
              <w:t xml:space="preserve">хозяйствам,            </w:t>
              <w:br/>
              <w:t xml:space="preserve">сельскохозяйственным   </w:t>
              <w:br/>
              <w:t xml:space="preserve">предприятиям, другим   </w:t>
              <w:br/>
              <w:t xml:space="preserve">организациям для       </w:t>
              <w:br/>
              <w:t xml:space="preserve">сельскохозяйственного  </w:t>
              <w:br/>
              <w:t xml:space="preserve">производств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емли промышленности и иного специального назначения в соответствии со статьей 87 Земе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дажа земельных участков гражд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юрид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единица - 64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ктар - 059; рубль - 383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946"/>
        <w:gridCol w:w="809"/>
        <w:gridCol w:w="945"/>
        <w:gridCol w:w="946"/>
        <w:gridCol w:w="809"/>
        <w:gridCol w:w="946"/>
        <w:gridCol w:w="945"/>
        <w:gridCol w:w="809"/>
        <w:gridCol w:w="946"/>
        <w:gridCol w:w="944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селенных пунктах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ая численность населения, тыс. чел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0 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- 250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- 3000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3000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делок - продажа </w:t>
              <w:br/>
              <w:t xml:space="preserve">земельных участков с   </w:t>
              <w:br/>
              <w:t xml:space="preserve">иными объектами        </w:t>
              <w:br/>
              <w:t xml:space="preserve">недвижимости и         </w:t>
              <w:br/>
              <w:t>незастроенных земельных</w:t>
              <w:br/>
              <w:t xml:space="preserve">участков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и для:        </w:t>
              <w:br/>
              <w:t xml:space="preserve">- индивидуального      </w:t>
              <w:br/>
              <w:t xml:space="preserve">жилищного и дачного    </w:t>
              <w:br/>
              <w:t xml:space="preserve">строитель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чного подсобного   </w:t>
              <w:br/>
              <w:t>хозяйства, садоводства,</w:t>
              <w:br/>
              <w:t xml:space="preserve">животновод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и лицами    </w:t>
              <w:br/>
              <w:t xml:space="preserve">для:                   </w:t>
              <w:br/>
              <w:t xml:space="preserve">- использования в      </w:t>
              <w:br/>
              <w:t xml:space="preserve">промышленных целях и   </w:t>
              <w:br/>
              <w:t xml:space="preserve">иного специального     </w:t>
              <w:br/>
              <w:t xml:space="preserve">назначения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ельскохозяйственного</w:t>
              <w:br/>
              <w:t xml:space="preserve">производств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Сделки по продаже      </w:t>
              <w:br/>
              <w:t>незастроенных земельных</w:t>
              <w:br/>
              <w:t xml:space="preserve">участков               </w:t>
              <w:br/>
              <w:t xml:space="preserve">гражданами для:        </w:t>
              <w:br/>
              <w:t xml:space="preserve">- индивидуального      </w:t>
              <w:br/>
              <w:t xml:space="preserve">жилищного и дачного    </w:t>
              <w:br/>
              <w:t xml:space="preserve">строитель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чного подсобного   </w:t>
              <w:br/>
              <w:t>хозяйства, садоводства,</w:t>
              <w:br/>
              <w:t xml:space="preserve">животновод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и лицами    </w:t>
              <w:br/>
              <w:t xml:space="preserve">для:                   </w:t>
              <w:br/>
              <w:t xml:space="preserve">- использования в      </w:t>
              <w:br/>
              <w:t xml:space="preserve">промышленных целях и   </w:t>
              <w:br/>
              <w:t xml:space="preserve">иного специального     </w:t>
              <w:br/>
              <w:t xml:space="preserve">назначения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ельскохозяйственного</w:t>
              <w:br/>
              <w:t xml:space="preserve">производств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раздел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946"/>
        <w:gridCol w:w="810"/>
        <w:gridCol w:w="944"/>
        <w:gridCol w:w="945"/>
        <w:gridCol w:w="810"/>
        <w:gridCol w:w="946"/>
        <w:gridCol w:w="944"/>
        <w:gridCol w:w="810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     </w:t>
              <w:br/>
              <w:t xml:space="preserve">населенных пунктах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 населенных   </w:t>
              <w:br/>
              <w:t xml:space="preserve">пунктов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сделок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1</w:t>
              <w:br/>
              <w:t>кв. м,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де-  </w:t>
              <w:br/>
              <w:t xml:space="preserve">лок,  </w:t>
              <w:b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делок - продажа </w:t>
              <w:br/>
              <w:t xml:space="preserve">земельных участков с   </w:t>
              <w:br/>
              <w:t xml:space="preserve">иными объектами        </w:t>
              <w:br/>
              <w:t xml:space="preserve">недвижимости и         </w:t>
              <w:br/>
              <w:t>незастроенных земельных</w:t>
              <w:br/>
              <w:t xml:space="preserve">участков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и для:        </w:t>
              <w:br/>
              <w:t xml:space="preserve">- индивидуального      </w:t>
              <w:br/>
              <w:t xml:space="preserve">жилищного и дачного    </w:t>
              <w:br/>
              <w:t xml:space="preserve">строитель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чного подсобного   </w:t>
              <w:br/>
              <w:t>хозяйства, садоводства,</w:t>
              <w:br/>
              <w:t xml:space="preserve">животновод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и лицами    </w:t>
              <w:br/>
              <w:t xml:space="preserve">для:                   </w:t>
              <w:br/>
              <w:t xml:space="preserve">- использования в      </w:t>
              <w:br/>
              <w:t xml:space="preserve">промышленных целях и   </w:t>
              <w:br/>
              <w:t xml:space="preserve">иного специального     </w:t>
              <w:br/>
              <w:t xml:space="preserve">назначения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ельскохозяйственного</w:t>
              <w:br/>
              <w:t xml:space="preserve">производств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Сделки по продаже      </w:t>
              <w:br/>
              <w:t>незастроенных земельных</w:t>
              <w:br/>
              <w:t xml:space="preserve">участков               </w:t>
              <w:br/>
              <w:t xml:space="preserve">гражданами для:        </w:t>
              <w:br/>
              <w:t xml:space="preserve">- индивидуального      </w:t>
              <w:br/>
              <w:t xml:space="preserve">жилищного и дачного    </w:t>
              <w:br/>
              <w:t xml:space="preserve">строитель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чного подсобного   </w:t>
              <w:br/>
              <w:t>хозяйства, садоводства,</w:t>
              <w:br/>
              <w:t xml:space="preserve">животновод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и лицами    </w:t>
              <w:br/>
              <w:t xml:space="preserve">для:                   </w:t>
              <w:br/>
              <w:t xml:space="preserve">- использования в      </w:t>
              <w:br/>
              <w:t xml:space="preserve">промышленных целях и   </w:t>
              <w:br/>
              <w:t xml:space="preserve">иного специального     </w:t>
              <w:br/>
              <w:t xml:space="preserve">назначения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ельскохозяйственного</w:t>
              <w:br/>
              <w:t xml:space="preserve">производств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ренда государственных и муниципальных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четом всех форм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- 642; гектар - 059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809"/>
        <w:gridCol w:w="1351"/>
        <w:gridCol w:w="810"/>
        <w:gridCol w:w="1349"/>
        <w:gridCol w:w="810"/>
        <w:gridCol w:w="1351"/>
        <w:gridCol w:w="810"/>
        <w:gridCol w:w="1349"/>
        <w:gridCol w:w="809"/>
      </w:tblGrid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арендаторов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селенных пунктах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ая численность населения, тыс. чел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0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- 250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- 3000 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3000  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арен- </w:t>
              <w:br/>
              <w:t xml:space="preserve">даторов, </w:t>
              <w:b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арен- </w:t>
              <w:br/>
              <w:t xml:space="preserve">даторов, </w:t>
              <w:b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арен- </w:t>
              <w:br/>
              <w:t xml:space="preserve">даторов, </w:t>
              <w:b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арен- </w:t>
              <w:br/>
              <w:t xml:space="preserve">даторов, </w:t>
              <w:br/>
              <w:t xml:space="preserve">ед.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, организации, учреждения:</w:t>
              <w:br/>
              <w:t xml:space="preserve">- промышленности, транспорта, связи, </w:t>
              <w:br/>
              <w:t xml:space="preserve">строительства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орговли, общественного питания,   </w:t>
              <w:br/>
              <w:t xml:space="preserve">бытового и сервисного обслужива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рестьянские (фермерские)          </w:t>
              <w:br/>
              <w:t xml:space="preserve">хозяйства, сельскохозяйственные и    </w:t>
              <w:br/>
              <w:t xml:space="preserve">другие организации за земли          </w:t>
              <w:br/>
              <w:t xml:space="preserve">сельскохозяйственного назначения и   </w:t>
              <w:br/>
              <w:t xml:space="preserve">использования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есохозяйственные и                </w:t>
              <w:br/>
              <w:t>лесопромышленные предприятия за земли</w:t>
              <w:br/>
              <w:t xml:space="preserve">лесного фонда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и их объединения,           </w:t>
              <w:br/>
              <w:t xml:space="preserve">использующие земельные участки для:  </w:t>
              <w:br/>
              <w:t xml:space="preserve">- жилищного и дачного строительств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личного подсобного хозяйства,      </w:t>
              <w:br/>
              <w:t xml:space="preserve">садоводства, огородничества,         </w:t>
              <w:br/>
              <w:t xml:space="preserve">животноводства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811"/>
        <w:gridCol w:w="1350"/>
        <w:gridCol w:w="810"/>
        <w:gridCol w:w="1350"/>
        <w:gridCol w:w="810"/>
        <w:gridCol w:w="1350"/>
        <w:gridCol w:w="808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арендаторов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насе-  </w:t>
              <w:br/>
              <w:t xml:space="preserve">ленных пунктах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 населенных </w:t>
              <w:br/>
              <w:t xml:space="preserve">пунктов  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делок  </w:t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арен- </w:t>
              <w:br/>
              <w:t xml:space="preserve">даторов, </w:t>
              <w:b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арен- </w:t>
              <w:br/>
              <w:t xml:space="preserve">даторов, </w:t>
              <w:b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арен- </w:t>
              <w:br/>
              <w:t xml:space="preserve">даторов, </w:t>
              <w:br/>
              <w:t xml:space="preserve">ед.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, организации, учреждения:</w:t>
              <w:br/>
              <w:t xml:space="preserve">- промышленности, транспорта, связи, </w:t>
              <w:br/>
              <w:t xml:space="preserve">строительства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орговли, общественного питания,   </w:t>
              <w:br/>
              <w:t xml:space="preserve">бытового и сервисного обслуживан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рестьянские (фермерские)          </w:t>
              <w:br/>
              <w:t xml:space="preserve">хозяйства, сельскохозяйственные и    </w:t>
              <w:br/>
              <w:t xml:space="preserve">другие организации за земли          </w:t>
              <w:br/>
              <w:t xml:space="preserve">сельскохозяйственного назначения и   </w:t>
              <w:br/>
              <w:t xml:space="preserve">использования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есохозяйственные и                </w:t>
              <w:br/>
              <w:t>лесопромышленные предприятия за земли</w:t>
              <w:br/>
              <w:t xml:space="preserve">лесного фонда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и их объединения,           </w:t>
              <w:br/>
              <w:t xml:space="preserve">использующие земельные участки для:  </w:t>
              <w:br/>
              <w:t xml:space="preserve">- жилищного и дачного строительств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личного подсобного хозяйства,      </w:t>
              <w:br/>
              <w:t xml:space="preserve">садоводства, огородничества,         </w:t>
              <w:br/>
              <w:t xml:space="preserve">животноводства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ренда государственных и муниципальных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рендной платой в виде твердой суммы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единица - 64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ктар - 059; рубль - 383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946"/>
        <w:gridCol w:w="809"/>
        <w:gridCol w:w="945"/>
        <w:gridCol w:w="946"/>
        <w:gridCol w:w="809"/>
        <w:gridCol w:w="946"/>
        <w:gridCol w:w="945"/>
        <w:gridCol w:w="809"/>
        <w:gridCol w:w="946"/>
        <w:gridCol w:w="944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арендаторо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селенных пунктах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ая численность населения, тыс. чел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0 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- 250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- 3000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3000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арен- </w:t>
              <w:br/>
              <w:t xml:space="preserve">дато- </w:t>
              <w:br/>
              <w:t xml:space="preserve">ров,  </w:t>
              <w:b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-</w:t>
              <w:br/>
              <w:t xml:space="preserve">ная   </w:t>
              <w:br/>
              <w:t xml:space="preserve">плата </w:t>
              <w:br/>
              <w:t xml:space="preserve">1 кв. </w:t>
              <w:br/>
              <w:t xml:space="preserve">м,    </w:t>
              <w:br/>
              <w:t xml:space="preserve">руб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арен- </w:t>
              <w:br/>
              <w:t xml:space="preserve">дато- </w:t>
              <w:br/>
              <w:t xml:space="preserve">ров,  </w:t>
              <w:b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-</w:t>
              <w:br/>
              <w:t xml:space="preserve">ная   </w:t>
              <w:br/>
              <w:t xml:space="preserve">плата </w:t>
              <w:br/>
              <w:t xml:space="preserve">1 кв. </w:t>
              <w:br/>
              <w:t xml:space="preserve">м,  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арен- </w:t>
              <w:br/>
              <w:t xml:space="preserve">дато- </w:t>
              <w:br/>
              <w:t xml:space="preserve">ров,  </w:t>
              <w:b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-</w:t>
              <w:br/>
              <w:t xml:space="preserve">ная   </w:t>
              <w:br/>
              <w:t xml:space="preserve">плата </w:t>
              <w:br/>
              <w:t xml:space="preserve">1 кв. </w:t>
              <w:br/>
              <w:t xml:space="preserve">м,    </w:t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арен- </w:t>
              <w:br/>
              <w:t xml:space="preserve">дато- </w:t>
              <w:br/>
              <w:t xml:space="preserve">ров,  </w:t>
              <w:br/>
              <w:t xml:space="preserve">ед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-</w:t>
              <w:br/>
              <w:t xml:space="preserve">ная   </w:t>
              <w:br/>
              <w:t xml:space="preserve">плата </w:t>
              <w:br/>
              <w:t xml:space="preserve">1 кв. </w:t>
              <w:br/>
              <w:t xml:space="preserve">м,  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,           </w:t>
              <w:br/>
              <w:t xml:space="preserve">организации,           </w:t>
              <w:br/>
              <w:t xml:space="preserve">учреждения:            </w:t>
              <w:br/>
              <w:t xml:space="preserve">- промышленности,      </w:t>
              <w:br/>
              <w:t xml:space="preserve">транспорта, связи,     </w:t>
              <w:br/>
              <w:t xml:space="preserve">строитель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орговли,            </w:t>
              <w:br/>
              <w:t xml:space="preserve">общественного питания, </w:t>
              <w:br/>
              <w:t xml:space="preserve">бытового и сервисного  </w:t>
              <w:br/>
              <w:t xml:space="preserve">обслуживания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рестьянские         </w:t>
              <w:br/>
              <w:t>(фермерские) хозяйства,</w:t>
              <w:br/>
              <w:t xml:space="preserve">сельскохозяйственные и </w:t>
              <w:br/>
              <w:t xml:space="preserve">другие организации за  </w:t>
              <w:br/>
              <w:t xml:space="preserve">земли                  </w:t>
              <w:br/>
              <w:t xml:space="preserve">сельскохозяйственного  </w:t>
              <w:br/>
              <w:t xml:space="preserve">назначения и           </w:t>
              <w:br/>
              <w:t xml:space="preserve">использования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есохозяйственные и  </w:t>
              <w:br/>
              <w:t xml:space="preserve">лесопромышленные       </w:t>
              <w:br/>
              <w:t xml:space="preserve">предприятия за земли   </w:t>
              <w:br/>
              <w:t xml:space="preserve">лесного фонд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и их          </w:t>
              <w:br/>
              <w:t xml:space="preserve">объединения,           </w:t>
              <w:br/>
              <w:t xml:space="preserve">использующие земельные </w:t>
              <w:br/>
              <w:t xml:space="preserve">участки для:           </w:t>
              <w:br/>
              <w:t xml:space="preserve">- жилищного и дачного  </w:t>
              <w:br/>
              <w:t xml:space="preserve">строитель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чного подсобного   </w:t>
              <w:br/>
              <w:t>хозяйства, садоводства,</w:t>
              <w:br/>
              <w:t xml:space="preserve">огородничества,        </w:t>
              <w:br/>
              <w:t xml:space="preserve">животновод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1"/>
        <w:gridCol w:w="1215"/>
        <w:gridCol w:w="809"/>
        <w:gridCol w:w="1080"/>
        <w:gridCol w:w="1215"/>
        <w:gridCol w:w="811"/>
        <w:gridCol w:w="1080"/>
        <w:gridCol w:w="1215"/>
        <w:gridCol w:w="809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арендаторов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населенных  </w:t>
              <w:br/>
              <w:t xml:space="preserve">пунктах  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 населенных    </w:t>
              <w:br/>
              <w:t xml:space="preserve">пунктов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делок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 xml:space="preserve">арен-   </w:t>
              <w:br/>
              <w:t xml:space="preserve">дато-   </w:t>
              <w:br/>
              <w:t>ров, ед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- </w:t>
              <w:br/>
              <w:t xml:space="preserve">ная    </w:t>
              <w:br/>
              <w:t>плата 1</w:t>
              <w:br/>
              <w:t xml:space="preserve">кв. м, </w:t>
              <w:br/>
              <w:t xml:space="preserve">руб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 xml:space="preserve">арен-   </w:t>
              <w:br/>
              <w:t xml:space="preserve">дато-   </w:t>
              <w:br/>
              <w:t>ров, е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- </w:t>
              <w:br/>
              <w:t xml:space="preserve">ная    </w:t>
              <w:br/>
              <w:t>плата 1</w:t>
              <w:br/>
              <w:t xml:space="preserve">кв. м, </w:t>
              <w:br/>
              <w:t xml:space="preserve">руб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 xml:space="preserve">арен-   </w:t>
              <w:br/>
              <w:t xml:space="preserve">дато-   </w:t>
              <w:br/>
              <w:t>ров, ед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,           </w:t>
              <w:br/>
              <w:t xml:space="preserve">организации,           </w:t>
              <w:br/>
              <w:t xml:space="preserve">учреждения:            </w:t>
              <w:br/>
              <w:t xml:space="preserve">- промышленности,      </w:t>
              <w:br/>
              <w:t xml:space="preserve">транспорта, связи,     </w:t>
              <w:br/>
              <w:t xml:space="preserve">строительств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орговли,            </w:t>
              <w:br/>
              <w:t xml:space="preserve">общественного питания, </w:t>
              <w:br/>
              <w:t xml:space="preserve">бытового и сервисного  </w:t>
              <w:br/>
              <w:t xml:space="preserve">обслуживания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рестьянские         </w:t>
              <w:br/>
              <w:t>(фермерские) хозяйства,</w:t>
              <w:br/>
              <w:t xml:space="preserve">сельскохозяйственные и </w:t>
              <w:br/>
              <w:t xml:space="preserve">другие организации за  </w:t>
              <w:br/>
              <w:t xml:space="preserve">земли                  </w:t>
              <w:br/>
              <w:t xml:space="preserve">сельскохозяйственного  </w:t>
              <w:br/>
              <w:t xml:space="preserve">назначения и           </w:t>
              <w:br/>
              <w:t xml:space="preserve">использова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есохозяйственные и  </w:t>
              <w:br/>
              <w:t xml:space="preserve">лесопромышленные       </w:t>
              <w:br/>
              <w:t xml:space="preserve">предприятия за земли   </w:t>
              <w:br/>
              <w:t xml:space="preserve">лесного фонд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и их          </w:t>
              <w:br/>
              <w:t xml:space="preserve">объединения,           </w:t>
              <w:br/>
              <w:t xml:space="preserve">использующие земельные </w:t>
              <w:br/>
              <w:t xml:space="preserve">участки для:           </w:t>
              <w:br/>
              <w:t xml:space="preserve">- жилищного и дачного  </w:t>
              <w:br/>
              <w:t xml:space="preserve">строительств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чного подсобного   </w:t>
              <w:br/>
              <w:t>хозяйства, садоводства,</w:t>
              <w:br/>
              <w:t xml:space="preserve">огородничества,        </w:t>
              <w:br/>
              <w:t xml:space="preserve">животноводств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х целе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6</Words>
  <Characters>19436</Characters>
  <CharactersWithSpaces>16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ая служба государственной статистик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делках с землей. Форма № 3-З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