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сентября 2002 г. N 377/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РЕГИОНАЛЬНОЕ СТАТИСТИЧЕСКОЕ НАБЛЮДЕНИ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</w:t>
      </w:r>
      <w:r>
        <w:rPr/>
        <w:t>КОНФИДЕНЦИАЛЬНОСТЬ ГАРАНТИРУЕТСЯ ПОЛУЧАТЕЛЕМ ИНФОРМАЦИ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</w:t>
      </w:r>
      <w:r>
        <w:rPr/>
        <w:t>СВЕДЕНИЯ О СЕБЕСТОИМОСТИ И РЕНТАБЕЛЬНОСТИ ОТДЕЛЬНЫХ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</w:t>
      </w:r>
      <w:r>
        <w:rPr/>
        <w:t>ВИДОВ ПРОДУКЦИИ ПИЩЕВОЙ ПРОМЫШЛЕННОСТ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</w:t>
      </w:r>
      <w:r>
        <w:rPr/>
        <w:t>за _________________ 200_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</w:t>
      </w:r>
      <w:r>
        <w:rPr/>
        <w:t>(нарастающим итогом)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ют                  │Срок          │  Форма N 1-рентабель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│</w:t>
      </w:r>
      <w:r>
        <w:rPr/>
        <w:t>представления │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┼──────────────┤  │</w:t>
      </w:r>
      <w:r>
        <w:rPr/>
        <w:t>Полугодие, г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│30 числа после│  └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малого              │отчет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),         │пери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деятельность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хлебопекарной, макаронной,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укомольно - крупяной, мясной,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сло-, сыродельной и молочной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ости, - органу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истики по месту,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Мособлкомстатом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районе, городе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619"/>
        <w:gridCol w:w="1215"/>
        <w:gridCol w:w="1216"/>
        <w:gridCol w:w="1485"/>
        <w:gridCol w:w="1754"/>
        <w:gridCol w:w="2295"/>
        <w:gridCol w:w="1349"/>
      </w:tblGrid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01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 </w:t>
              <w:br/>
              <w:t>по РКУД</w:t>
            </w:r>
          </w:p>
        </w:tc>
        <w:tc>
          <w:tcPr>
            <w:tcW w:w="109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отчитывающаяся организация)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- </w:t>
              <w:br/>
              <w:t xml:space="preserve">щейся      </w:t>
              <w:br/>
              <w:t>организации</w:t>
              <w:br/>
              <w:t xml:space="preserve">по ОКПО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 xml:space="preserve">ности   </w:t>
              <w:br/>
              <w:t xml:space="preserve">по ОКДП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асли </w:t>
              <w:br/>
              <w:t>по ОКОНХ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   </w:t>
              <w:br/>
              <w:t xml:space="preserve">управления  </w:t>
              <w:br/>
              <w:t xml:space="preserve">по ОКОГУ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онно -</w:t>
              <w:br/>
              <w:t xml:space="preserve">правовой формы  </w:t>
              <w:br/>
              <w:t xml:space="preserve">по ОКОПФ 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  </w:t>
              <w:br/>
              <w:t>собствен-</w:t>
              <w:br/>
              <w:t xml:space="preserve">ности    </w:t>
              <w:br/>
              <w:t xml:space="preserve">по ОКФС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901021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ЕБЕСТОИМОСТИ И РЕНТАБЕЛЬНОСТИ ОТДЕЛЬ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ОВ ПРОДУКЦИИ ПИЩЕВО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од по ОКЕИ: тыс. руб. - 384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нн - 168; тыс. дкл. - 119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. штук - 798; тыс. усл. банок - 882)</w:t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676"/>
        <w:gridCol w:w="1485"/>
        <w:gridCol w:w="1214"/>
        <w:gridCol w:w="1081"/>
        <w:gridCol w:w="1890"/>
        <w:gridCol w:w="1890"/>
        <w:gridCol w:w="1890"/>
        <w:gridCol w:w="2023"/>
      </w:tblGrid>
      <w:tr>
        <w:trPr>
          <w:trHeight w:val="9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видов продукции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</w:t>
              <w:br/>
              <w:t xml:space="preserve">по ОКП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 выпуска</w:t>
              <w:br/>
              <w:t>в натуральном</w:t>
              <w:br/>
              <w:t xml:space="preserve">выражении    </w:t>
              <w:br/>
              <w:t xml:space="preserve">(товарный    </w:t>
              <w:br/>
              <w:t xml:space="preserve">выпуск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продукции в  </w:t>
              <w:br/>
              <w:t xml:space="preserve">фактических  </w:t>
              <w:br/>
              <w:t xml:space="preserve">отпускных    </w:t>
              <w:br/>
              <w:t xml:space="preserve">ценах (без   </w:t>
              <w:br/>
              <w:t xml:space="preserve">НДС          </w:t>
              <w:br/>
              <w:t xml:space="preserve">и акцизов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бестоимость</w:t>
              <w:br/>
              <w:t>произведенной</w:t>
              <w:br/>
              <w:t xml:space="preserve">продукции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нтабельность</w:t>
              <w:br/>
              <w:t xml:space="preserve">в % (с одним  </w:t>
              <w:br/>
              <w:t xml:space="preserve">десятичным    </w:t>
              <w:br/>
              <w:t xml:space="preserve">знаком)       </w:t>
              <w:br/>
              <w:t xml:space="preserve">гр. 7 - гр. 8 </w:t>
              <w:br/>
              <w:t xml:space="preserve">------------- </w:t>
              <w:br/>
              <w:t xml:space="preserve">гр. 8     </w:t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щевкусовая         </w:t>
              <w:br/>
              <w:t xml:space="preserve">промышленность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леб и хлебобулочные </w:t>
              <w:br/>
              <w:t xml:space="preserve">изделия - всего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1005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хлеб ржаной        </w:t>
              <w:br/>
              <w:t xml:space="preserve">из обойной,        </w:t>
              <w:br/>
              <w:t>обдирносеянной мук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0801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хлеб пшеничный     </w:t>
              <w:br/>
              <w:t xml:space="preserve">из муки высшего    </w:t>
              <w:br/>
              <w:t xml:space="preserve">сорта (масса изде- </w:t>
              <w:br/>
              <w:t xml:space="preserve">лия 500 г и более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146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дитерские изделия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0011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карамель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21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конфеты глазирован-</w:t>
              <w:br/>
              <w:t xml:space="preserve">ные (шоколадной    </w:t>
              <w:br/>
              <w:t xml:space="preserve">и шоколадно -      </w:t>
              <w:br/>
              <w:t xml:space="preserve">молочной глазурью)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23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ченье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31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каронные изделия - </w:t>
              <w:br/>
              <w:t xml:space="preserve">всего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49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растительное - </w:t>
              <w:br/>
              <w:t xml:space="preserve">всего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41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ргариновая         </w:t>
              <w:br/>
              <w:t xml:space="preserve">продукция - всего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42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арфюмерные изделия -</w:t>
              <w:br/>
              <w:t xml:space="preserve">всего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5000880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штук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ка                </w:t>
              <w:br/>
              <w:t xml:space="preserve">и ликероводочные     </w:t>
              <w:br/>
              <w:t xml:space="preserve">изделия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81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дкл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иво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842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дкл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залкогольные       </w:t>
              <w:br/>
              <w:t xml:space="preserve">напитки (без кваса)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8501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дкл.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9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одоовощные консервы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0023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усл.    </w:t>
              <w:br/>
              <w:t xml:space="preserve">бано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й натуральный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19101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ищевые концентраты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19031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ясная промышлен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о, включая        </w:t>
              <w:br/>
              <w:t xml:space="preserve">субпродукты 1        </w:t>
              <w:br/>
              <w:t xml:space="preserve">категории, - всего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1008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говядина           </w:t>
              <w:br/>
              <w:t xml:space="preserve">1 категор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102188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свинина 1 категории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10238801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ясо птицы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1025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убпродукты        </w:t>
              <w:br/>
              <w:t xml:space="preserve">1 категории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1203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ные изделия    </w:t>
              <w:br/>
              <w:t xml:space="preserve">вареные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131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басные изделия    </w:t>
              <w:br/>
              <w:t xml:space="preserve">полукопченые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133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ясные консерв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16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 </w:t>
              <w:br/>
              <w:t xml:space="preserve">усл.    </w:t>
              <w:br/>
              <w:t xml:space="preserve">банок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82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очная             </w:t>
              <w:br/>
              <w:t xml:space="preserve">промышленность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номолочная       </w:t>
              <w:br/>
              <w:t xml:space="preserve">продукция - всего    </w:t>
              <w:br/>
              <w:t xml:space="preserve">(в пересчете         </w:t>
              <w:br/>
              <w:t xml:space="preserve">на молоко)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2002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молоко цельное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221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кисломолочная      </w:t>
              <w:br/>
              <w:t xml:space="preserve">продукция жирная - </w:t>
              <w:br/>
              <w:t xml:space="preserve">всего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223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е: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фир жирный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2012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етана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225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орог жирный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229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о сливочное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211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ыры жирные (включая </w:t>
              <w:br/>
              <w:t xml:space="preserve">брынзу)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25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ыбная промышленность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ов живой рыбы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400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льдь соленая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6902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а копченая        </w:t>
              <w:br/>
              <w:t xml:space="preserve">(без сельди)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6301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омольная          </w:t>
              <w:br/>
              <w:t xml:space="preserve">промышленность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пшеничная       </w:t>
              <w:br/>
              <w:t xml:space="preserve">высшего сорта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312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упяная             </w:t>
              <w:br/>
              <w:t xml:space="preserve">промышленность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ис     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29410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ркулес         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294320000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нн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организации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 составление формы ____________ 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 (Ф.И О.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       "_____"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омер контактного телефона)       (дата составления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АТКИЕ УКАЗ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по форме N 1-рентабельность представляют организации хлебопекарной, макаронной, мукомольно - крупяной, мясной и молочной промышленности, выпускающие продукцию согласно установленному перечню (мясокомбинаты, молкомбинаты, хлебокомбинаты, комбинаты хлебопродуктов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6, 7 отражается объем произведенной продукции в натуральном выражении и в фактических отпускных це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8 показывается себестоимость по каждому виду произведен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9 указывается рентабельность произведенной продукции как отношение прибыли от производства продукции (рассчитывается как разность между объемом продукции в фактических отпускных ценах (без НДС и акциза) и ее себестоимостью) к себестоимости произведенной прод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0</Words>
  <Characters>7628</Characters>
  <CharactersWithSpaces>65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Правительство Московской област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бестоимости и рентабельности отдельных видов продукции пищевой промышленности. Форма № 1-рентабель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