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-СР, утвержденная Приказом Росстата от 14.01.2011 N 2, вводится в действие для отчета за январь - декабрь 2010 года, январь - март 2011 года и январь - июнь 2011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гриф секретности (по заполнении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</w:t>
      </w:r>
      <w:r>
        <w:rPr>
          <w:sz w:val="16"/>
          <w:szCs w:val="16"/>
        </w:rPr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Нарушение порядка представления статистической информации, а рав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представление недостоверной статистической информации влеч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ответственность, установленную статьей 13.19 Кодекса 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Федерации об административных правонарушениях от 30.12.2001 N 195-ФЗ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а также статьей 3 Закона Российской Федерации от 13.05.92 N 2761-1 "Об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ответственности за нарушение порядка представления государственно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</w:t>
      </w:r>
      <w:r>
        <w:rPr>
          <w:sz w:val="16"/>
          <w:szCs w:val="16"/>
        </w:rPr>
        <w:t>статистической отчетности"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</w:t>
      </w:r>
      <w:r>
        <w:rPr>
          <w:sz w:val="16"/>
          <w:szCs w:val="16"/>
        </w:rPr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ВЕДЕНИЯ О СЕБЕСТОИМОСТИ И РЕНТАБЕЛЬНОСТИ ВОЕННОЙ (ОБОРОННОЙ) ПРОДУКЦИ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</w:t>
      </w:r>
      <w:r>
        <w:rPr>
          <w:sz w:val="16"/>
          <w:szCs w:val="16"/>
        </w:rPr>
        <w:t>за январь - _________ 20___  г.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</w:t>
      </w:r>
      <w:r>
        <w:rPr>
          <w:sz w:val="16"/>
          <w:szCs w:val="16"/>
        </w:rPr>
        <w:t>(нарастающим итогом)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┬──────────────┐   ┌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</w:t>
      </w:r>
      <w:r>
        <w:rPr>
          <w:sz w:val="16"/>
          <w:szCs w:val="16"/>
        </w:rPr>
        <w:t>Предоставляют:           │    Сроки     │   │  Форма N 1-СР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│</w:t>
      </w:r>
      <w:r>
        <w:rPr>
          <w:sz w:val="16"/>
          <w:szCs w:val="16"/>
        </w:rPr>
        <w:t>предоставления│   └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юридические лица (кроме субъектов   │ полугодовая  │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алого предпринимательства),        │не позднее 30 │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существляющие производство         │ числа после  │   от 14.01.2011 N 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оенной (оборонной) продукции       │  отчетного   │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работ, услуг) обрабатывающих       │   периода    │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изводств (по перечню,            │              │   от __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пределяемому Минпромторгом России):│              │   от __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- Минпромторгу России по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установленному им адресу        │              │     ┌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│              │     │</w:t>
      </w:r>
      <w:r>
        <w:rPr>
          <w:sz w:val="16"/>
          <w:szCs w:val="16"/>
        </w:rPr>
        <w:t>Квартальная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юридические лица, осуществляющие    │ квартальная  │     │полугодова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изводство ракетной и             │не позднее 30 │     └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смической техники (по перечню,    │ числа посл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пределяемому Роскосмосом):         │  отчетног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- Федеральному космическому       │   период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агентству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┴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080"/>
        <w:gridCol w:w="2298"/>
        <w:gridCol w:w="401"/>
        <w:gridCol w:w="2639"/>
        <w:gridCol w:w="196"/>
        <w:gridCol w:w="2700"/>
      </w:tblGrid>
      <w:tr>
        <w:trPr>
          <w:trHeight w:val="240" w:hRule="atLeast"/>
          <w:cantSplit w:val="true"/>
        </w:trPr>
        <w:tc>
          <w:tcPr>
            <w:tcW w:w="998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тчитывающейся организации ________________________________ 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чтовый адрес _________________________________________________________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</w:t>
              <w:br/>
              <w:t xml:space="preserve">формы по  </w:t>
            </w:r>
          </w:p>
        </w:tc>
        <w:tc>
          <w:tcPr>
            <w:tcW w:w="82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</w:t>
            </w:r>
          </w:p>
        </w:tc>
      </w:tr>
      <w:tr>
        <w:trPr>
          <w:trHeight w:val="23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УД       отчитывающейся   </w:t>
              <w:br/>
              <w:t xml:space="preserve">организации    </w:t>
              <w:br/>
              <w:t xml:space="preserve">по ОКПО     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3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9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10052   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Раздел I. Показатели себестоимости и рентаб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</w:t>
      </w:r>
      <w:r>
        <w:rPr>
          <w:sz w:val="16"/>
          <w:szCs w:val="16"/>
        </w:rPr>
        <w:t>военной (оборонной) продукции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Коды по ОКЕИ: тысяча рублей - 384 (с одним десятичным знаком)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процент - 744 (с одним десятичным знаком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┬─────┬────────────────────────┬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</w:t>
      </w:r>
      <w:r>
        <w:rPr>
          <w:sz w:val="16"/>
          <w:szCs w:val="16"/>
        </w:rPr>
        <w:t>Показатели            │N    │    Отчетный период     │ Соответствующий период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│</w:t>
      </w:r>
      <w:r>
        <w:rPr>
          <w:sz w:val="16"/>
          <w:szCs w:val="16"/>
        </w:rPr>
        <w:t>стро-│                        │      прошлого год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│</w:t>
      </w:r>
      <w:r>
        <w:rPr>
          <w:sz w:val="16"/>
          <w:szCs w:val="16"/>
        </w:rPr>
        <w:t>ки   ├─────┬──────────────────┼─────┬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│     │</w:t>
      </w:r>
      <w:r>
        <w:rPr>
          <w:sz w:val="16"/>
          <w:szCs w:val="16"/>
        </w:rPr>
        <w:t>всего│  в том числе для │всего│  в том числе дл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│     │     │     </w:t>
      </w:r>
      <w:r>
        <w:rPr>
          <w:sz w:val="16"/>
          <w:szCs w:val="16"/>
        </w:rPr>
        <w:t>поставки     │     │     поставк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│     │     ├──────────┬───────┤     ├─────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│     │     │    </w:t>
      </w:r>
      <w:r>
        <w:rPr>
          <w:sz w:val="16"/>
          <w:szCs w:val="16"/>
        </w:rPr>
        <w:t>на    │  на   │     │    на    │   н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│     │     │</w:t>
      </w:r>
      <w:r>
        <w:rPr>
          <w:sz w:val="16"/>
          <w:szCs w:val="16"/>
        </w:rPr>
        <w:t>внутренний│экспорт│     │внутренний│экспор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│     │     │   </w:t>
      </w:r>
      <w:r>
        <w:rPr>
          <w:sz w:val="16"/>
          <w:szCs w:val="16"/>
        </w:rPr>
        <w:t>рынок  │       │     │  рынок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┼──────────┼───────┼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</w:t>
      </w:r>
      <w:r>
        <w:rPr>
          <w:sz w:val="16"/>
          <w:szCs w:val="16"/>
        </w:rPr>
        <w:t>А                │  Б  │  1  │     2    │   3   │  4  │    5     │   6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┼──────────┼───────┼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ыпуск военной (оборонной)       │     │     │          │       │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дукции, всего                 │  01 │     │          │       │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┼──────────┼───────┼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ебестоимость военной            │     │     │          │       │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оборонной) продукции, всего     │  02 │     │          │       │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┼──────────┼───────┼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 по статьям         │     │     │          │       │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калькуляции                    │     │     │          │       │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┼──────────┼───────┼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траты на материалы - всего     │  03 │     │          │       │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┼──────────┼───────┼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:                       │     │     │          │       │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┼──────────┼───────┼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ырье и основные материалы      │  04 │     │          │       │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┼──────────┼───────┼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спомогательные материалы       │  05 │     │          │       │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┼──────────┼───────┼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окупные полуфабрикаты          │  06 │     │          │       │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┼──────────┼───────┼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озвратные отходы (вычитаются)  │  07 │     │          │       │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┼──────────┼───────┼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комплектующие изделия           │  08 │     │          │       │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┼──────────┼───────┼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аботы и услуги сторонних       │     │     │          │       │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рганизаций производственного   │     │     │          │       │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характера                       │  09 │     │          │       │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┼──────────┼───────┼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транспортно-заготовительные     │     │     │          │       │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асходы                         │  10 │     │          │       │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┼──────────┼───────┼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топливо на технологические цели │  11 │     │          │       │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┼──────────┼───────┼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энергия на технологические цели │  12 │     │          │       │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┼──────────┼───────┼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тара (невозвратная) и упаковка  │  13 │     │          │       │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┼──────────┼───────┼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траты на оплату труда основных │     │     │          │       │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изводственных рабочих - всего │  14 │     │          │       │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┼──────────┼───────┼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:                       │     │     │          │       │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┼──────────┼───────┼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сновная заработная плата       │  15 │     │          │       │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┼──────────┼───────┼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ополнительная заработная плата │  16 │     │          │       │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┼──────────┼───────┼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числения на социальное         │     │     │          │       │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ахование                      │  17 │     │          │       │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┼──────────┼───────┼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траты на подготовку и освоение │     │     │          │       │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изводства - всего             │  18 │     │          │       │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┼──────────┼───────┼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:                       │     │     │          │       │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┼──────────┼───────┼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затраты на подготовку и         │     │     │          │       │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своение новых производств,     │     │     │          │       │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цехов и агрегатов               │  19 │     │          │       │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┼──────────┼───────┼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затраты на подготовку и         │     │     │          │       │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своение новых видов продукции  │     │     │          │       │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 новых технологических         │     │     │          │       │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роцессов                       │  20 │     │          │       │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┼──────────┼───────┼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траты на специальную           │     │     │          │       │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ехнологическую оснастку         │  21 │     │          │       │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┼──────────┼───────┼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пециальные затраты              │  22 │     │          │       │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┼──────────┼───────┼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щепроизводственные затраты     │  23 │     │          │       │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┼──────────┼───────┼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щехозяйственные затраты        │  24 │     │          │       │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┼──────────┼───────┼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чие производственные затраты  │  25 │     │          │       │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┼──────────┼───────┼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тери от брака                  │  26 │     │          │       │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┼──────────┼───────┼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изводственная себестоимость,  │     │     │          │       │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                           │  27 │     │          │       │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┼──────────┼───────┼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непроизводственные затраты      │  28 │     │          │       │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┼─────┼──────────┼───────┼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нтабельность произведенной     │     │     │          │       │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оенной (оборонной) продукции, % │  29 │     │          │       │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┴─────┴─────┴──────────┴───────┴─────┴──────────┴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Раздел II. Показатели себестоимости и рентаб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выпускаемых изделий военного (оборонного) назначения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Наименование изделия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Марка, тип, модификация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Заводской номер изделия (партии изделий)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Код продукции по ОКПД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Государственный заказчик (заказчик): _______ Код государственного заказчи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заказчика): 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Номер государственного контракта (контракта) ______________ Дата заключ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контракта "__"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Калькуляционная единица (штука, комплект и т.д.) __________________________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Коды по ОКЕИ: тысяча рублей - 384 (с одним десятичным знаком)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процент - 744 (с одним десятичным знаком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┬─────┬───────────────┬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</w:t>
      </w:r>
      <w:r>
        <w:rPr>
          <w:sz w:val="16"/>
          <w:szCs w:val="16"/>
        </w:rPr>
        <w:t>Показатели            │N    │Отчетный период│Соответствующи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│</w:t>
      </w:r>
      <w:r>
        <w:rPr>
          <w:sz w:val="16"/>
          <w:szCs w:val="16"/>
        </w:rPr>
        <w:t>стро-│               │период прошл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│</w:t>
      </w:r>
      <w:r>
        <w:rPr>
          <w:sz w:val="16"/>
          <w:szCs w:val="16"/>
        </w:rPr>
        <w:t>ки   │               │      год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│     ├───────┬───────┼──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│     │</w:t>
      </w:r>
      <w:r>
        <w:rPr>
          <w:sz w:val="16"/>
          <w:szCs w:val="16"/>
        </w:rPr>
        <w:t>на весь│на одно│на весь│на одн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│     │</w:t>
      </w:r>
      <w:r>
        <w:rPr>
          <w:sz w:val="16"/>
          <w:szCs w:val="16"/>
        </w:rPr>
        <w:t>выпуск │изделие│выпуск │издел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┼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</w:t>
      </w:r>
      <w:r>
        <w:rPr>
          <w:sz w:val="16"/>
          <w:szCs w:val="16"/>
        </w:rPr>
        <w:t>А                 │  Б  │   1   │   2   │   3   │   4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┼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актически изготовлено изделий     │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штук, комплектов и т.д.)          │ 30  │       │   x   │       │   x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┼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траты на материалы - всего       │ 31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┼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:                         │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┼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ырье и основные материалы        │ 32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┼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спомогательные материалы         │ 33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┼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окупные полуфабрикаты            │ 34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┼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озвратные отходы (вычитаются)    │ 35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┼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комплектующие изделия             │ 36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┼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аботы и услуги сторонних         │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рганизаций производственного     │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характера                         │ 37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┼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транспортно-заготовительные       │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асходы                           │ 38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┼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топливо на технологические цели   │ 39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┼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энергия на технологические цели   │ 40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┼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тара (невозвратная) и упаковка    │ 41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┼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траты на оплату труда основных   │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изводственных рабочих - всего   │ 42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┼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:                         │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сновная заработная плата         │ 43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┼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ополнительная заработная плата   │ 44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┼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числения на социальное           │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ахование                        │ 45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┼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траты на подготовку и освоение   │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изводства - всего               │ 46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┼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:                         │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┼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затраты на подготовку и освоение  │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новых производств, цехов,         │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агрегатов (пусковые расходы)      │ 47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┼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затраты на подготовку и освоение  │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новых видов продукции и новых     │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технологических процессов         │ 48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┼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траты на специальную             │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ехнологическую оснастку           │ 49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┼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пециальные затраты                │ 50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┼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щепроизводственные затраты       │ 51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┼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щехозяйственные затраты          │ 52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┼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чие производственные затраты    │ 53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┼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тери от брака                    │ 54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┼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изводственная себестоимость,    │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                             │ 55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┼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непроизводственные затраты        │ 56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┼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лная себестоимость, итого        │ 57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┼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актическая цена изделия           │ 58  │   x   │       │   x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┼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ыпуск изделия                     │ 59  │       │   x   │       │   x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┼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нтабельность, %                  │ 60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┴─────┴───────┴───────┴───────┴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правочно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810"/>
        <w:gridCol w:w="1080"/>
        <w:gridCol w:w="1080"/>
        <w:gridCol w:w="1080"/>
        <w:gridCol w:w="1079"/>
      </w:tblGrid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удоемкость (нормо/час)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дельный вес данной продукции в    </w:t>
              <w:br/>
              <w:t xml:space="preserve">общем объеме готовой военной       </w:t>
              <w:br/>
              <w:t xml:space="preserve">продукции, %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6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Коды по ОКЕИ: процент - 744 (с одним десятичным знаком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Должностное лицо, ответ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за  предоставление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информации  (лицо, 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предоставлять 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информацию  от  имени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лица)                              ____________ 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(должность)    (Ф.И.О.)   (подпись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____________ "__" 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</w:t>
      </w:r>
      <w:r>
        <w:rPr>
          <w:sz w:val="16"/>
          <w:szCs w:val="16"/>
        </w:rPr>
        <w:t>(номер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контактного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</w:t>
      </w:r>
      <w:r>
        <w:rPr>
          <w:sz w:val="16"/>
          <w:szCs w:val="16"/>
        </w:rPr>
        <w:t>телефон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99</Words>
  <Characters>21396</Characters>
  <CharactersWithSpaces>182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03:00Z</dcterms:created>
  <dc:creator>Федеральная служба государственной статистики</dc:creator>
  <dc:description/>
  <dc:language>en-US</dc:language>
  <cp:lastModifiedBy/>
  <dcterms:modified xsi:type="dcterms:W3CDTF">2011-10-30T21:03:00Z</dcterms:modified>
  <cp:revision>2</cp:revision>
  <dc:subject>Сведения</dc:subject>
  <dc:title>Сведения о себестоимости и рентабельности военной (оборонной) продукции. Форма N 1-СР (квартальная, полугодов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