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лечет  ответственность,  установленную статьей 13.19 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Российской Федерации об административных  правонарушениях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30.12.2001  N 195-ФЗ, а  также  статьей 3 Закона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Федерации  от 13.05.92 N 2761-1 "Об ответственности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</w:t>
      </w:r>
      <w:r>
        <w:rPr/>
        <w:t>нарушение порядка представления государств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СВЕДЕНИЯ О СЕБЕСТОИМОСТИ СТРОИТЕЛЬСТВА СКВАЖ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</w:t>
      </w:r>
      <w:r>
        <w:rPr/>
        <w:t>(заполняется отдельно: по эксплуатационн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</w:t>
      </w:r>
      <w:r>
        <w:rPr/>
        <w:t>и глубокому разведочному бурени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</w:t>
      </w:r>
      <w:r>
        <w:rPr/>
        <w:t>за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 │Форма N 3-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15 января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, ведущие │    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ое и глубокое   │         │   от 13.11.2000 N 1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едочное бурение (роторное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бинное, электробурение): 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, осуществляющему го-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регулирование в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, осуществляющие госу-  │15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е регулирование 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отрасли экон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и - Госкомстату Росси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810"/>
        <w:gridCol w:w="945"/>
        <w:gridCol w:w="1216"/>
        <w:gridCol w:w="134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пра- </w:t>
              <w:br/>
              <w:t xml:space="preserve">вовой   </w:t>
              <w:br/>
              <w:t>формы по</w:t>
              <w:br/>
              <w:t xml:space="preserve">ОКОПФ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Объем выполненных работ по строительству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2836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  </w:t>
              <w:br/>
              <w:t>по сметной сто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 - всего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выполненный          </w:t>
              <w:br/>
              <w:t xml:space="preserve">подрядным способом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абот, выполненный          </w:t>
              <w:br/>
              <w:t xml:space="preserve">собственными силам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ка (в метрах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Стоимость выполненных работ с начала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ы работ и статей расхода  │  N   │  Сметная   │Фактиче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(договорная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│  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дготовительные работы к    │  2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у скважин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обустройство   │  21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ощадей 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роительство и разборка     │  22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емных сооружений, монтаж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демонтаж оборудования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Бурение скважин - всего      │  23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ы - всего            │  24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трубы обсадные │  25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работная плата основная    │  26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по эксплуатации      │  27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рового оборудования и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а - всего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амортизация    │  28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рового оборудования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спытания скважин на         │  29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ивность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ромыслово-геофизические     │  30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ы              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кладные расходы            │  31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лановые накопления          │  32  │ 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говорная прибыль)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тери от брака              │  33  │     X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сего затрат (с 1 по 8)      │  34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оимость одного метра       │  35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ходки (тыс. руб.)         │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по ОКЕИ: тыс. руб.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│N строки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  2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Из строки 34: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ьные затраты                     │   3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ырье и материалы                        │   3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строки 36: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исления на воспроизводство            │   3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ерально-сырьевой базы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числения на рекультивацию земель       │   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лата за воду                            │   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                                │   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пливо                                  │   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нергия                                  │   4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оплату труда                     │   4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ые нужды              │   4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основных фондов                 │   4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      │   4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нос по нематериальным активам          │   4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ендная плата                           │   4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ные страховые платежи           │   5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андировочные расходы                  │   5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лата нематериальных услуг              │   5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тери от аварий и простоев              │   5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0</Words>
  <Characters>10637</Characters>
  <CharactersWithSpaces>9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бестоимости строительства скважин. Форма № 3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