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</w:t>
      </w:r>
      <w:r>
        <w:rPr/>
        <w:t>СВЕДЕНИЯ О СЕЛЬСКОХОЗЯЙСТВЕННОЙ ТЕХНИК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</w:t>
      </w:r>
      <w:r>
        <w:rPr/>
        <w:t>на 01.01.20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1-ме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ы исполнительной власти        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 (органы│           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 1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технологической политики и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- Москва, Орликов пер.,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/11)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 сводном  отчете  -  коды  заполняют   первичные   отчитыв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2159"/>
        <w:gridCol w:w="1890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ехник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>физических, шт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эталонных, </w:t>
              <w:br/>
              <w:t xml:space="preserve">ед.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тракторов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из них общего назначения: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усеничны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есные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специальные: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усеничны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есные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общего назначени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уги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иваторы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роны дисковы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ущильники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бинированные агрегат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ы для минеральных удобрен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ы для органических удобре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равители семян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ыскивател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для производства зерн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ялки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вные комплекс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ноуборочные комбайн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атки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для производства кукурузы на зерно, маслосемян          </w:t>
              <w:br/>
              <w:t xml:space="preserve">подсолнечника и риса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ялки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иваторы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байны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для производства кормов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илки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бли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сс-подборщик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уборочные комбайн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ы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для производства сахарной свеклы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ялки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иваторы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орочные комплекс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байны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клопогрузчики-очистител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для производства картофел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иваторы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жалки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ы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фелеуборочные комбайн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атели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ртировальные пункт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для уборки и послеуборочной обработки льна-долгунц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нотеребилк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номолотилк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байны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шилк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ачивател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борщики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для производства овощей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для подготовки почв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ы для выращивания рассад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ялки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иваторы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очная техника для белокочанной  </w:t>
              <w:br/>
              <w:t xml:space="preserve">капуст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очная техника для томат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очная техника для столовой      </w:t>
              <w:br/>
              <w:t xml:space="preserve">свеклы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очная техника для лук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 ______________________ 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4</Words>
  <Characters>6051</Characters>
  <CharactersWithSpaces>5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ельскохозяйственной технике. Форма № 1-МЕ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