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деятельности орга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нутренних дел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учету лиц, нуждающихс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улучшении жилищных услов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распределению жилой площад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о Приказом МВД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.07.2004 N 464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СЕМЬЯХ СОТРУДНИКОВ ОРГАНОВ ВНУТРЕННИХ ДЕЛ, ПОГИБШ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 ИСПОЛНЕНИИ СЛУЖЕБНЫХ ОБЯЗАННОСТЕЙ, НУЖДАЮЩИХС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ОБЕСПЕЧЕНИИ ЖИЛЬЕ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 состоянию на _________ год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┬─────────┬─────────┬──────────┬──────────┬───────────┬────────┬────────┬───────┬────────┬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 │  Ф.И.О.,  │  Место  │Обстоя-  │  Адрес   │   Дата   │  Ф.И.О.   │Паспорт-│Состав  │Необхо-│За счет │Приме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специальное│ службы, │тельства,│проживания│ и место  │получателя,│ные дан-│семьи   │димая  │какого  │ча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</w:t>
      </w:r>
      <w:r>
        <w:rPr/>
        <w:t>звание   │должность│дата и   │  семьи.  │постановки│  степень  │ные по- │(родст- │площадь│источни-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</w:t>
      </w:r>
      <w:r>
        <w:rPr/>
        <w:t>погибшего │погибшего│регион   │ Сведения │на жилучет│  родства  │лучателя│венные  │жилого │ка фи-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отрудника │         │гибели   │    о     │          │           │        │отноше- │помеще-│нансиро-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│         │</w:t>
      </w:r>
      <w:r>
        <w:rPr/>
        <w:t>сотруд-  │занимаемой│          │           │        │ния,    │ния    │вания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│         │</w:t>
      </w:r>
      <w:r>
        <w:rPr/>
        <w:t>ника     │  жилой   │          │           │        │Ф.И.О., │       │семья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│         │         │ </w:t>
      </w:r>
      <w:r>
        <w:rPr/>
        <w:t>площади  │          │           │        │год рож-│       │подлежит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│         │         │          │          │           │        │</w:t>
      </w:r>
      <w:r>
        <w:rPr/>
        <w:t>дения)  │       │обеспе-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│         │         │          │          │           │        │        │       │</w:t>
      </w:r>
      <w:r>
        <w:rPr/>
        <w:t>чению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│         │         │          │          │           │        │        │       │</w:t>
      </w:r>
      <w:r>
        <w:rPr/>
        <w:t>жильем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┼─────────┼─────────┼──────────┼──────────┼───────────┼────────┼──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    2     │    3    │    4    │    5     │    6     │     7     │   8    │   9    │  10   │   11   │  12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┼─────────┼─────────┼──────────┼──────────┼───────────┼────────┼──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│         │         │          │          │           │        │ 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┴─────────┴─────────┴──────────┴──────────┴───────────┴────────┴────────┴───────┴────────┴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7</Words>
  <Characters>2325</Characters>
  <CharactersWithSpaces>19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6:00Z</dcterms:created>
  <dc:creator>Министерство внутренних дел Российской Федерации</dc:creator>
  <dc:description/>
  <dc:language>en-US</dc:language>
  <cp:lastModifiedBy/>
  <dcterms:modified xsi:type="dcterms:W3CDTF">2011-10-30T14:46:00Z</dcterms:modified>
  <cp:revision>2</cp:revision>
  <dc:subject>Сведения</dc:subject>
  <dc:title>Сведения о семьях сотрудников органов внутренних дел, погибших при исполнении служебных обязанностей, нуждающихся в обеспечении жилье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