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8 г. N 17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ЕТИ, КОНТИНГЕНТЕ И ПЕДАГОГИЧЕСКИХ РАБОТН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СЕНТЯБРЯ 2008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му органу управления образ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(муниципального рай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одновременно с 76-РИК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945"/>
        <w:gridCol w:w="809"/>
        <w:gridCol w:w="811"/>
        <w:gridCol w:w="945"/>
        <w:gridCol w:w="809"/>
        <w:gridCol w:w="810"/>
        <w:gridCol w:w="946"/>
        <w:gridCol w:w="944"/>
        <w:gridCol w:w="945"/>
      </w:tblGrid>
      <w:tr>
        <w:trPr>
          <w:trHeight w:val="72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образовательных       </w:t>
              <w:br/>
              <w:t xml:space="preserve">учреждений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</w:t>
              <w:br/>
              <w:t xml:space="preserve">учреждений 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</w:t>
              <w:br/>
              <w:t>обучающихся (чел.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 xml:space="preserve">педагогических      </w:t>
              <w:br/>
              <w:t xml:space="preserve">работников          </w:t>
              <w:br/>
              <w:t xml:space="preserve">(с совместителями), </w:t>
              <w:br/>
              <w:t xml:space="preserve">физич. лица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 xml:space="preserve">посе- </w:t>
              <w:br/>
              <w:t xml:space="preserve">л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ие </w:t>
              <w:br/>
              <w:t>посе-</w:t>
              <w:br/>
              <w:t>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 xml:space="preserve">посе- </w:t>
              <w:br/>
              <w:t xml:space="preserve">л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-</w:t>
              <w:br/>
              <w:t xml:space="preserve">ские </w:t>
              <w:br/>
              <w:t>посе-</w:t>
              <w:br/>
              <w:t>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-</w:t>
              <w:br/>
              <w:t xml:space="preserve">ские  </w:t>
              <w:br/>
              <w:t xml:space="preserve">посе- </w:t>
              <w:br/>
              <w:t xml:space="preserve">л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- </w:t>
              <w:br/>
              <w:t xml:space="preserve">ские  </w:t>
              <w:br/>
              <w:t xml:space="preserve">посе- </w:t>
              <w:br/>
              <w:t xml:space="preserve">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школьные         </w:t>
              <w:br/>
              <w:t xml:space="preserve">образовательные       </w:t>
              <w:br/>
              <w:t xml:space="preserve">учреждения            </w:t>
              <w:br/>
              <w:t xml:space="preserve">(без школ-садов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Общеобразовательные</w:t>
              <w:br/>
              <w:t xml:space="preserve">учреждения,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Дневные          </w:t>
              <w:br/>
              <w:t xml:space="preserve">общеобразовательные   </w:t>
              <w:br/>
              <w:t xml:space="preserve">учреждения (школы,    </w:t>
              <w:br/>
              <w:t xml:space="preserve">начальные школы-сады, </w:t>
              <w:br/>
              <w:t xml:space="preserve">лицеи, гимназии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Вечерние         </w:t>
              <w:br/>
              <w:t xml:space="preserve">(сменные)             </w:t>
              <w:br/>
              <w:t xml:space="preserve">общеобразовательные   </w:t>
              <w:br/>
              <w:t xml:space="preserve">учреждени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Специальные      </w:t>
              <w:br/>
              <w:t xml:space="preserve">(коррекционные)       </w:t>
              <w:br/>
              <w:t xml:space="preserve">общеобразовательные   </w:t>
              <w:br/>
              <w:t xml:space="preserve">учреждения (школы,    </w:t>
              <w:br/>
              <w:t xml:space="preserve">школы-интернаты,      </w:t>
              <w:br/>
              <w:t xml:space="preserve">школы-сады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Межшкольные      </w:t>
              <w:br/>
              <w:t xml:space="preserve">учебные комбинат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Санаторно-лесные   </w:t>
              <w:br/>
              <w:t xml:space="preserve">школ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Учреждения для     </w:t>
              <w:br/>
              <w:t xml:space="preserve">детей с девиантным    </w:t>
              <w:br/>
              <w:t xml:space="preserve">поведение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Учреждения для     </w:t>
              <w:br/>
              <w:t xml:space="preserve">детей-сирот и детей,  </w:t>
              <w:br/>
              <w:t xml:space="preserve">оставшихся без        </w:t>
              <w:br/>
              <w:t xml:space="preserve">попечения родителей,  </w:t>
              <w:br/>
              <w:t xml:space="preserve">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Детские дома     </w:t>
              <w:br/>
              <w:t xml:space="preserve">общего тип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Детские          </w:t>
              <w:br/>
              <w:t xml:space="preserve">дома-школ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Школы-интернаты  </w:t>
              <w:br/>
              <w:t xml:space="preserve">для детей-сиро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Специальные      </w:t>
              <w:br/>
              <w:t xml:space="preserve">(коррекционные)       </w:t>
              <w:br/>
              <w:t xml:space="preserve">школы-интернаты       </w:t>
              <w:br/>
              <w:t xml:space="preserve">для детей-сиро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Специальные      </w:t>
              <w:br/>
              <w:t xml:space="preserve">(коррекционные)       </w:t>
              <w:br/>
              <w:t xml:space="preserve">детские дом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Учреждения         </w:t>
              <w:br/>
              <w:t xml:space="preserve">дополнительного       </w:t>
              <w:br/>
              <w:t xml:space="preserve">образования (указать  </w:t>
              <w:br/>
              <w:t xml:space="preserve">наименование каждого  </w:t>
              <w:br/>
              <w:t xml:space="preserve">образовательного      </w:t>
              <w:br/>
              <w:t xml:space="preserve">учреждения            </w:t>
              <w:br/>
              <w:t xml:space="preserve">в отдельном           </w:t>
              <w:br/>
              <w:t xml:space="preserve">приложении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Учреждения         </w:t>
              <w:br/>
              <w:t xml:space="preserve">дополнительного       </w:t>
              <w:br/>
              <w:t xml:space="preserve">высшего               </w:t>
              <w:br/>
              <w:t xml:space="preserve">профессионального     </w:t>
              <w:br/>
              <w:t xml:space="preserve">образования           </w:t>
              <w:br/>
              <w:t xml:space="preserve">(учебно-методические  </w:t>
              <w:br/>
              <w:t xml:space="preserve">центры и т.д.)        </w:t>
              <w:br/>
              <w:t xml:space="preserve">(указать наименование </w:t>
              <w:br/>
              <w:t xml:space="preserve">каждого               </w:t>
              <w:br/>
              <w:t xml:space="preserve">образовательного      </w:t>
              <w:br/>
              <w:t>учреждения в отдельном</w:t>
              <w:br/>
              <w:t xml:space="preserve">приложении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Учреждения         </w:t>
              <w:br/>
              <w:t xml:space="preserve">для детей,            </w:t>
              <w:br/>
              <w:t xml:space="preserve">нуждающихся           </w:t>
              <w:br/>
              <w:t xml:space="preserve">в психолого-медико-   </w:t>
              <w:br/>
              <w:t xml:space="preserve">педагогической        </w:t>
              <w:br/>
              <w:t xml:space="preserve">помощи                </w:t>
              <w:br/>
              <w:t xml:space="preserve">и социальном          </w:t>
              <w:br/>
              <w:t xml:space="preserve">сопровождении         </w:t>
              <w:br/>
              <w:t xml:space="preserve">(Центр диагностики    </w:t>
              <w:br/>
              <w:t xml:space="preserve">и консультирования,   </w:t>
              <w:br/>
              <w:t xml:space="preserve">центр                 </w:t>
              <w:br/>
              <w:t xml:space="preserve">медико-педагогической </w:t>
              <w:br/>
              <w:t>и социальной поддержки</w:t>
              <w:br/>
              <w:t xml:space="preserve">и т.д.) (указать      </w:t>
              <w:br/>
              <w:t xml:space="preserve">наименование каждого  </w:t>
              <w:br/>
              <w:t xml:space="preserve">образовательного      </w:t>
              <w:br/>
              <w:t>учреждения в отдельном</w:t>
              <w:br/>
              <w:t xml:space="preserve">приложении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Всего              </w:t>
              <w:br/>
              <w:t xml:space="preserve">образовательных       </w:t>
              <w:br/>
              <w:t xml:space="preserve">учреждений            </w:t>
              <w:br/>
              <w:t xml:space="preserve">(1 + 2 + 3 + 4 + 5 +  </w:t>
              <w:br/>
              <w:t xml:space="preserve">6 + 7 + 8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Прочие учреждения,</w:t>
              <w:br/>
              <w:t xml:space="preserve">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логопункт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ильмотека          </w:t>
              <w:br/>
              <w:t xml:space="preserve">(информационно-       </w:t>
              <w:br/>
              <w:t>прокатный центр и др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тодкабинет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Э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е прочие       </w:t>
              <w:br/>
              <w:t xml:space="preserve">(лагерь, комбинат     </w:t>
              <w:br/>
              <w:t xml:space="preserve">питания, музей, дом   </w:t>
              <w:br/>
              <w:t xml:space="preserve">работников            </w:t>
              <w:br/>
              <w:t xml:space="preserve">просвещения и т.д.)   </w:t>
              <w:br/>
              <w:t xml:space="preserve">(указать наименование </w:t>
              <w:br/>
              <w:t xml:space="preserve">каждого учреждения    </w:t>
              <w:br/>
              <w:t xml:space="preserve">в отдельном           </w:t>
              <w:br/>
              <w:t xml:space="preserve">приложении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Итого учреждений  </w:t>
              <w:br/>
              <w:t xml:space="preserve">образования           </w:t>
              <w:br/>
              <w:t xml:space="preserve">(п. 9 + п. 10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:           </w:t>
              <w:br/>
              <w:t xml:space="preserve">Негосударственные     </w:t>
              <w:br/>
              <w:t xml:space="preserve">образовательные       </w:t>
              <w:br/>
              <w:t xml:space="preserve">учреждения,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осударственные     </w:t>
              <w:br/>
              <w:t xml:space="preserve">общеобразовательные   </w:t>
              <w:br/>
              <w:t xml:space="preserve">учреждения (указать   </w:t>
              <w:br/>
              <w:t xml:space="preserve">наименование каждого  </w:t>
              <w:br/>
              <w:t xml:space="preserve">образовательного      </w:t>
              <w:br/>
              <w:t xml:space="preserve">учреждения            </w:t>
              <w:br/>
              <w:t xml:space="preserve">в отдельном           </w:t>
              <w:br/>
              <w:t xml:space="preserve">приложении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              </w:t>
              <w:br/>
              <w:t xml:space="preserve">государственную       </w:t>
              <w:br/>
              <w:t xml:space="preserve">аккредитацию          </w:t>
              <w:br/>
              <w:t xml:space="preserve">(указать              </w:t>
              <w:br/>
              <w:t xml:space="preserve">наименование          </w:t>
              <w:br/>
              <w:t xml:space="preserve">каждого               </w:t>
              <w:br/>
              <w:t xml:space="preserve">образовательного      </w:t>
              <w:br/>
              <w:t xml:space="preserve">учреждения            </w:t>
              <w:br/>
              <w:t xml:space="preserve">в отдельном           </w:t>
              <w:br/>
              <w:t xml:space="preserve">приложении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  количество  образовательных  учреждений,  расположенн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муниципального образования и находящих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федеральном подч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именование кажд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муниципальном  подчинении    других    структурных   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муниципального обра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льтура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т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именование кажд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 контактного телефона)         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6</Words>
  <Characters>6330</Characters>
  <CharactersWithSpaces>5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Министерство образования Московской област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ти, контингенте и педагогических работниках муниципальных образовательных учреждений Московской области по муниципальному органу управления образованием городского округа (муниципального рай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