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7, утвержденная Приказом Росстата от 31.12.2010 N 483, введена в действие с отчета по состоянию на 31 дека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ЕДЕНИЯ О СЕТИ И ДЕЯТЕЛЬНОСТИ УЧРЕЖДЕНИЙ ЗДРАВООХРА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по состоянию на 31 декаб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│ │      Форма N 4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предо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управления здравоохранения│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;  │  до 5 марта   │   от 31.12.2010 N 4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до 20 марта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 │ │       </w:t>
      </w:r>
      <w:r>
        <w:rPr>
          <w:sz w:val="16"/>
          <w:szCs w:val="16"/>
        </w:rPr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60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. Больничные учреждения, лепроз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 родильные до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100)                    Коды по ОКЕИ: единица - 642; тысяча единиц - 64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человек - 79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┬──────┬──────────────────────────────────────┬───────────┬───────┬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учреждений   │N    │Число │          Из них (из гр. 3)           │ Число коек│Средне-│Поступило больных│Провед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-│учреж-├──────────┬─────────┬─────────────────┤(фактически│годовые├──────┬──────────┤  все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ки   │дений │учреждений│функцио- │   учреждений,   │развернутых│койки  │всего │  из них  │боль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│</w:t>
      </w:r>
      <w:r>
        <w:rPr>
          <w:sz w:val="16"/>
          <w:szCs w:val="16"/>
        </w:rPr>
        <w:t>муници-   │нирующие │ расположенных в │+ свернутых│       │      │ сельских │ кой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│</w:t>
      </w:r>
      <w:r>
        <w:rPr>
          <w:sz w:val="16"/>
          <w:szCs w:val="16"/>
        </w:rPr>
        <w:t>пального  │в системе│    сельской     │ на ремонт)│       │      │ жителей  │дн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│</w:t>
      </w:r>
      <w:r>
        <w:rPr>
          <w:sz w:val="16"/>
          <w:szCs w:val="16"/>
        </w:rPr>
        <w:t>подчинения│ОМС      │    местности    │           │       │      │          │ты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│          │         ├─────┬───────────┤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│          │         │</w:t>
      </w:r>
      <w:r>
        <w:rPr>
          <w:sz w:val="16"/>
          <w:szCs w:val="16"/>
        </w:rPr>
        <w:t>всего│из них фун-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│          │         │     │</w:t>
      </w:r>
      <w:r>
        <w:rPr>
          <w:sz w:val="16"/>
          <w:szCs w:val="16"/>
        </w:rPr>
        <w:t>кционирую-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│          │         │     │</w:t>
      </w:r>
      <w:r>
        <w:rPr>
          <w:sz w:val="16"/>
          <w:szCs w:val="16"/>
        </w:rPr>
        <w:t>щие в сис-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│          │         │     │</w:t>
      </w:r>
      <w:r>
        <w:rPr>
          <w:sz w:val="16"/>
          <w:szCs w:val="16"/>
        </w:rPr>
        <w:t>теме ОМС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│  3   │    4     │    5    │  6  │     7     │     8     │   9   │  10  │    11 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краевые,          │ 01  │      │    X     │         │  X  │     X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больницы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областные, краевые,  │ 02  │      │    X     │         │  X  │     X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больницы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(включая  │ 03  │      │          │         │  X  │     X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городские больницы   │ 04  │      │          │         │  X  │     X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областных)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скорой    │ 05  │      │          │         │  X  │     X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 ветеранов войн     │ 06  │      │    X     │         │  X  │     X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специализированные       │ 07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8 - 15)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взрослых   │ 08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детей      │ 09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взрослых  │ 10  │      │    X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детей     │ 11  │      │    X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фтальмологические          │ 12  │      │    X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ы                    │ 13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становительного лечения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риатрические больницы     │ 14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больницы             │ 15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сельских районов: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ые районные        │ 16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ые                     │ 17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          │ 18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               │ 19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ВУЗов                │ 20  │      │    X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НИИ                  │ 21  │      │    X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розории                   │ 22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и            │ 23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больницы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больницы     │ 24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больничные      │ 25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дома) сестринского │ 26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хода            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ы                      │ 27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натальные центры         │ 28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восстановительной     │ 29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ии          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      │ 30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ые центры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бетологические центры     │ 31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ольничные учреждения │ 32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01 - 07,  │ 33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- 32)         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      │ 34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33):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35  │      │    X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36  │      │    X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┼──────────┼─────────┼─────┼───────────┼────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  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подчинения   │ 37  │      │          │         │     │           │           │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┴──────┴──────────┴─────────┴─────┴───────────┴───────────┴───────┴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┬───────────────┬───────────────────────────┬──────────┬──────────────────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учреждений   │N    │Число посещений│  Число должностей врачей  │Число фи- │     Число должностей      │Число поликли-│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-│врачей, включая│       (без зубных)        │зических  │   среднего медперсонала   │ник (амбула-  │числа у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ки   │профилактичес- ├───────────┬───────────────┤лиц врачей├───────────┬───────────────┤торий), детс- │режд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</w:t>
      </w:r>
      <w:r>
        <w:rPr>
          <w:sz w:val="16"/>
          <w:szCs w:val="16"/>
        </w:rPr>
        <w:t>кие (без       │в целом по │ в том числе в │основных  │в целом по │ в том числе в │ких поликли-  │(гр. 3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</w:t>
      </w:r>
      <w:r>
        <w:rPr>
          <w:sz w:val="16"/>
          <w:szCs w:val="16"/>
        </w:rPr>
        <w:t>посещений      │учреждению │  поликлинике  │работников│учреждению │  поликлинике  │ник, женских  │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</w:t>
      </w:r>
      <w:r>
        <w:rPr>
          <w:sz w:val="16"/>
          <w:szCs w:val="16"/>
        </w:rPr>
        <w:t>к зубным вра-  │           │(амбулатории), │на занятых│           │(амбулатории), │консультаций, │подчи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</w:t>
      </w:r>
      <w:r>
        <w:rPr>
          <w:sz w:val="16"/>
          <w:szCs w:val="16"/>
        </w:rPr>
        <w:t>чам), тыс.     │           │  диспансере,  │должностях│           │  диспансере,  │центров, вхо- │су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             │           │ </w:t>
      </w:r>
      <w:r>
        <w:rPr>
          <w:sz w:val="16"/>
          <w:szCs w:val="16"/>
        </w:rPr>
        <w:t>консультации, │в целом по│           │ консультации, │дящих в состав│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             │           │    </w:t>
      </w:r>
      <w:r>
        <w:rPr>
          <w:sz w:val="16"/>
          <w:szCs w:val="16"/>
        </w:rPr>
        <w:t>центре     │учреждению│           │    центре     │больничных уч-│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├────────┬──────┼─────┬─────┼───────┬───────┤          ├─────┬─────┼───────┬───────┤</w:t>
      </w:r>
      <w:r>
        <w:rPr>
          <w:sz w:val="16"/>
          <w:szCs w:val="16"/>
        </w:rPr>
        <w:t>реждений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</w:t>
      </w:r>
      <w:r>
        <w:rPr>
          <w:sz w:val="16"/>
          <w:szCs w:val="16"/>
        </w:rPr>
        <w:t>к врачам│врача-│штат-│заня-│штатных│занятых│          │штат-│заня-│штатных│занятых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</w:t>
      </w:r>
      <w:r>
        <w:rPr>
          <w:sz w:val="16"/>
          <w:szCs w:val="16"/>
        </w:rPr>
        <w:t>в полик-│ми на │ных  │тых  │       │       │          │ных  │тых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</w:t>
      </w:r>
      <w:r>
        <w:rPr>
          <w:sz w:val="16"/>
          <w:szCs w:val="16"/>
        </w:rPr>
        <w:t>линике  │дому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│   13   │  14  │ 15  │ 16  │  17   │  18   │    19    │ 20  │ 21  │  22   │  23   │      24      │    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краевые,          │ 01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больницы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областные, краевые,  │ 02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больницы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(включая  │ 03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городские больницы   │ 04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областных)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скорой    │ 05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 ветеранов войн     │ 06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специализированные       │ 07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8 - 15)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взрослых   │ 08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детей      │ 09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взрослых  │ 10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детей     │ 11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фтальмологические          │ 12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ы                    │ 13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становительного лечения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риатрические больницы     │ 14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больницы             │ 15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сельских районов:   │     │        │      │     │     │       │       │          │     │     │       │       │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ые районные        │ 16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ые                     │ 17  │        │      │     │     │       │       │          │     │     │       │       │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          │ 18  │        │      │     │     │       │       │          │     │     │       │       │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               │ 19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ВУЗов                │ 20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НИИ                  │ 21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розории                   │ 22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и            │ 23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больницы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больницы     │ 24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больничные      │ 25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дома) сестринского │ 26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хода            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ы                      │ 27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натальные центры         │ 28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восстановительной     │ 29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ии          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      │ 30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ые центры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бетологические центры     │ 31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ольничные учреждения │ 32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01 - 07,  │ 33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- 32)         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      │ 34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33):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35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36  │        │      │     │     │       │       │          │     │     │       │       │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  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┼──────┼─────┼─────┼───────┼───────┼──────────┼─────┼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37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подчинения   │     │        │      │     │     │       │       │          │     │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┴────────┴──────┴─────┴─────┴───────┴───────┴──────────┴─────┴─────┴───────┴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ольничные учреждения, лепрозории и родильные до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101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учреждений   │N    │                     Число учреждений (из гр. 3 таблицы 0100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-├─────────────┬────────────┬───────────────┬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ки   │ применяющих │переведенных│переведенных на│переведенных на│применяющих│применя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 </w:t>
      </w:r>
      <w:r>
        <w:rPr>
          <w:sz w:val="16"/>
          <w:szCs w:val="16"/>
        </w:rPr>
        <w:t>медико-   │ на оплату  │     новую     │ одноканальное │высокотех- │ стандар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</w:t>
      </w:r>
      <w:r>
        <w:rPr>
          <w:sz w:val="16"/>
          <w:szCs w:val="16"/>
        </w:rPr>
        <w:t>экономические│медицинской │  (отраслевую) │финансирование │нологичные │ оказ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</w:t>
      </w:r>
      <w:r>
        <w:rPr>
          <w:sz w:val="16"/>
          <w:szCs w:val="16"/>
        </w:rPr>
        <w:t>стандарты  │ помощи по  │ систему оплаты│               │методы     │меди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</w:t>
      </w:r>
      <w:r>
        <w:rPr>
          <w:sz w:val="16"/>
          <w:szCs w:val="16"/>
        </w:rPr>
        <w:t>оказания   │результатам │     труда,    │               │лечения    │  помощ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</w:t>
      </w:r>
      <w:r>
        <w:rPr>
          <w:sz w:val="16"/>
          <w:szCs w:val="16"/>
        </w:rPr>
        <w:t>медицинской │деятельности│ориентированную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 </w:t>
      </w:r>
      <w:r>
        <w:rPr>
          <w:sz w:val="16"/>
          <w:szCs w:val="16"/>
        </w:rPr>
        <w:t>помощи    │            │  на результат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│      3      │     4      │       5       │       6       │     7 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краевые,          │ 01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больницы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областные, краевые,  │ 02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больницы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(включая  │ 03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городские больницы   │ 04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областных)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скорой    │ 05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 ветеранов войн     │ 06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специализированные       │ 07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8 - 15)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взрослых   │ 08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детей      │ 09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взрослых  │ 10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детей     │ 11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фтальмологические          │ 12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ы                    │ 13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становительного лечения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риатрические              │ 14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больницы             │ 15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сельских районов:   │ 16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ые районные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ые                     │ 17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          │ 18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               │ 19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ВУЗов                │ 20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НИИ                  │ 21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розории                   │ 22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и            │ 23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      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больницы     │ 24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больничные      │ 25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дома) сестринского │ 26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хода          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ы                      │ 27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натальные центры         │ 28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восстановительной     │ 29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ии        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      │ 30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ые центры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бетологические центры     │ 31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ольничные учреждения │ 32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01 - 07,  │ 33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- 32)       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      │ 34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33):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35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36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  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───────┼───────────────┼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 │ 37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подчинения   │     │             │            │               │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┴─────────────┴────────────┴───────────────┴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пределение больничных учреждений по числу ко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300)                                           Код по ОКЕИ: единица - 642</w:t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1350"/>
        <w:gridCol w:w="1485"/>
        <w:gridCol w:w="1485"/>
        <w:gridCol w:w="1350"/>
        <w:gridCol w:w="1351"/>
        <w:gridCol w:w="1079"/>
        <w:gridCol w:w="946"/>
        <w:gridCol w:w="1619"/>
        <w:gridCol w:w="1351"/>
        <w:gridCol w:w="1079"/>
        <w:gridCol w:w="946"/>
        <w:gridCol w:w="1619"/>
      </w:tblGrid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кое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больницы,</w:t>
              <w:br/>
              <w:t xml:space="preserve">(табл.  </w:t>
              <w:br/>
              <w:t xml:space="preserve">0100,  </w:t>
              <w:br/>
              <w:t xml:space="preserve">стр. 03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ые,</w:t>
              <w:br/>
              <w:t xml:space="preserve">краевые,  </w:t>
              <w:br/>
              <w:t xml:space="preserve">республи- </w:t>
              <w:br/>
              <w:t xml:space="preserve">канские   </w:t>
              <w:br/>
              <w:t xml:space="preserve">больницы  </w:t>
              <w:br/>
              <w:t xml:space="preserve">(табл.    </w:t>
              <w:br/>
              <w:t>0100, стр.</w:t>
              <w:br/>
              <w:t xml:space="preserve">01)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-  </w:t>
              <w:br/>
              <w:t xml:space="preserve">лезные    </w:t>
              <w:br/>
              <w:t xml:space="preserve">больницы  </w:t>
              <w:br/>
              <w:t>для взрос-</w:t>
              <w:br/>
              <w:t xml:space="preserve">лых и де- </w:t>
              <w:br/>
              <w:t>тей (табл.</w:t>
              <w:br/>
              <w:t>0100, стр.</w:t>
              <w:br/>
              <w:t xml:space="preserve">10, 11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</w:t>
              <w:br/>
              <w:t>областные</w:t>
              <w:br/>
              <w:t xml:space="preserve">краевые, </w:t>
              <w:br/>
              <w:t>республи-</w:t>
              <w:br/>
              <w:t xml:space="preserve">канские  </w:t>
              <w:br/>
              <w:t xml:space="preserve">больницы </w:t>
              <w:br/>
              <w:t xml:space="preserve">(табл.   </w:t>
              <w:br/>
              <w:t xml:space="preserve">0100,    </w:t>
              <w:br/>
              <w:t xml:space="preserve">стр. 02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</w:t>
              <w:br/>
              <w:t>городские</w:t>
              <w:br/>
              <w:t xml:space="preserve">больницы </w:t>
              <w:br/>
              <w:t xml:space="preserve">(табл.  </w:t>
              <w:br/>
              <w:t xml:space="preserve">0100,  </w:t>
              <w:br/>
              <w:t xml:space="preserve">стр. 04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е   </w:t>
              <w:br/>
              <w:t xml:space="preserve">больницы   </w:t>
              <w:br/>
              <w:t xml:space="preserve">сельских   </w:t>
              <w:br/>
              <w:t xml:space="preserve">районов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атри- </w:t>
              <w:br/>
              <w:t xml:space="preserve">ческие,    </w:t>
              <w:br/>
              <w:t>психоневро-</w:t>
              <w:br/>
              <w:t xml:space="preserve">логические </w:t>
              <w:br/>
              <w:t xml:space="preserve">и нарколо- </w:t>
              <w:br/>
              <w:t xml:space="preserve">гические   </w:t>
              <w:br/>
              <w:t xml:space="preserve">больницы   </w:t>
              <w:br/>
              <w:t xml:space="preserve">(табл.     </w:t>
              <w:br/>
              <w:t xml:space="preserve">0100, стр. </w:t>
              <w:br/>
              <w:t xml:space="preserve">23, 24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больницы </w:t>
              <w:br/>
              <w:t xml:space="preserve">скорой   </w:t>
              <w:br/>
              <w:t>медицинс-</w:t>
              <w:br/>
              <w:t>кой помо-</w:t>
              <w:br/>
              <w:t>щи (табл.</w:t>
              <w:br/>
              <w:t xml:space="preserve">0100,    </w:t>
              <w:br/>
              <w:t xml:space="preserve">стр. 05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иль-</w:t>
              <w:br/>
              <w:t>ные до-</w:t>
              <w:br/>
              <w:t xml:space="preserve">ма     </w:t>
              <w:br/>
              <w:t xml:space="preserve">(табл. </w:t>
              <w:br/>
              <w:t xml:space="preserve">0100,  </w:t>
              <w:br/>
              <w:t xml:space="preserve">стр.   </w:t>
              <w:br/>
              <w:t xml:space="preserve">19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ковые </w:t>
              <w:br/>
              <w:t xml:space="preserve">боль- </w:t>
              <w:br/>
              <w:t xml:space="preserve">ницы  </w:t>
              <w:br/>
              <w:t>(табл.</w:t>
              <w:br/>
              <w:t xml:space="preserve">0100, </w:t>
              <w:br/>
              <w:t xml:space="preserve">стр.  </w:t>
              <w:br/>
              <w:t xml:space="preserve">18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о- </w:t>
              <w:br/>
              <w:t xml:space="preserve">льничные   </w:t>
              <w:br/>
              <w:t xml:space="preserve">учреждения </w:t>
              <w:br/>
              <w:t xml:space="preserve">(табл.     </w:t>
              <w:br/>
              <w:t xml:space="preserve">0100, стр. </w:t>
              <w:br/>
              <w:t xml:space="preserve">6, 8, 9,   </w:t>
              <w:br/>
              <w:t>12, 13, 14,</w:t>
              <w:br/>
              <w:t>15, 20, 21,</w:t>
              <w:br/>
              <w:t xml:space="preserve">22, 25 -   </w:t>
              <w:br/>
              <w:t xml:space="preserve">32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-  </w:t>
              <w:br/>
              <w:t>ральные</w:t>
              <w:br/>
              <w:t xml:space="preserve">(табл. </w:t>
              <w:br/>
              <w:t xml:space="preserve">0100,  </w:t>
              <w:br/>
              <w:t xml:space="preserve">стр.   </w:t>
              <w:br/>
              <w:t xml:space="preserve">16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-</w:t>
              <w:br/>
              <w:t xml:space="preserve">ные   </w:t>
              <w:br/>
              <w:t>(табл.</w:t>
              <w:br/>
              <w:t xml:space="preserve">0100, </w:t>
              <w:br/>
              <w:t xml:space="preserve">стр.  </w:t>
              <w:br/>
              <w:t xml:space="preserve">17)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  <w:br/>
              <w:t xml:space="preserve">до 2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6 до  </w:t>
              <w:br/>
              <w:t xml:space="preserve">34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6 до  </w:t>
              <w:br/>
              <w:t xml:space="preserve">4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1 до  </w:t>
              <w:br/>
              <w:t xml:space="preserve">74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6 до  </w:t>
              <w:br/>
              <w:t xml:space="preserve">9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01 до </w:t>
              <w:br/>
              <w:t xml:space="preserve">14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51 до </w:t>
              <w:br/>
              <w:t xml:space="preserve">19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01 до </w:t>
              <w:br/>
              <w:t xml:space="preserve">24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51 до </w:t>
              <w:br/>
              <w:t xml:space="preserve">29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1 до </w:t>
              <w:br/>
              <w:t xml:space="preserve">39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01 до </w:t>
              <w:br/>
              <w:t xml:space="preserve">49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01 до </w:t>
              <w:br/>
              <w:t xml:space="preserve">59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1 до </w:t>
              <w:br/>
              <w:t xml:space="preserve">69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01 до </w:t>
              <w:br/>
              <w:t xml:space="preserve">8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801 до </w:t>
              <w:br/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901 до </w:t>
              <w:br/>
              <w:t xml:space="preserve">99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    </w:t>
              <w:br/>
              <w:t xml:space="preserve">100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блица 0300 заполняется за 2010 год, далее - 1 раз в 3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2. Отделения для инвалидов,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 ветеранов вой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200)                             Коды по ОКЕИ: единица - 64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┬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учреждений     │   N   │  Число   │В них │  Провед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 │отделений │ коек │   бо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       │      │ </w:t>
      </w:r>
      <w:r>
        <w:rPr>
          <w:sz w:val="16"/>
          <w:szCs w:val="16"/>
        </w:rPr>
        <w:t>койко-дне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       │      │     </w:t>
      </w:r>
      <w:r>
        <w:rPr>
          <w:sz w:val="16"/>
          <w:szCs w:val="16"/>
        </w:rPr>
        <w:t>ты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 2   │    3     │  4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│  01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:                      │    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ластных больницах             │  02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ских больницах             │  03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х больницах    │  04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роме психиатрических и        │    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неврологических)           │    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ах сельских районов      │  05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ЦРБ, районных)                 │    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атрических и               │  06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неврологических больницах  │       │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┴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1) Число отделений экстренной и планово-консультативной помощи 01 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обслуженных лиц 02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3. Станции переливания кров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5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</w:t>
      </w:r>
      <w:r>
        <w:rPr>
          <w:sz w:val="16"/>
          <w:szCs w:val="16"/>
        </w:rPr>
        <w:t>N   │Всего│                                   Из них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     ├───────────┬────────────┬───────────────┬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применяющих│переведенных│переведенных на│переведенных│применяющих│применя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медико-эко-│на оплату   │новую (отрасле-│на однока-  │высокотех- │ стандар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номические │медицинской │вую) систему   │нальное фи- │нологичные │ оказ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стандарты  │помощи по   │оплаты труда,  │нансирование│методы     │меди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оказания   │результатам │ориентированную│            │лечения    │  помощ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медицинской│деятельности│на результат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помощи     │            │   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┼────────────┼───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3  │     4     │     5      │       6       │     7      │     8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┼────────────┼───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танций переливания │  01  │     │           │            │   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и                     │      │     │           │            │   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┼────────────┼───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станций, имеющих  │  02  │     │           │            │   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ционары               │      │     │           │            │   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┼────────────┼───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рачебных           │      │     │           │            │   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ей:               │      │     │           │            │   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атных                 │  03  │     │     x     │     x      │       x       │     x  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┼────────────┼───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нятых                 │  04  │     │     x     │     x      │       x       │     x  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┴───────────┴────────────┴───────────────┴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4. Станции (отделения) скорой медицинской помощ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6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 │N    │  Станции (отделения) скорой  │                  Число учреждений (из г. 3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│      медицинской помощи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├─────────┬────────┬───────────┼─────────┬──────────┬────────────┬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самостоя-│входящие│в том числе│применяю-│переведен-│переведенных│переве-│применяю-│применя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тельные  │в состав│в сельской │щих меди-│ных на оп-│на новую    │денных │щих высо-│ стандар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  │</w:t>
      </w:r>
      <w:r>
        <w:rPr>
          <w:sz w:val="16"/>
          <w:szCs w:val="16"/>
        </w:rPr>
        <w:t>других  │местности  │ко-эконо-│лату меди-│(отраслевую)│на од- │котехно- │ оказ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  │</w:t>
      </w:r>
      <w:r>
        <w:rPr>
          <w:sz w:val="16"/>
          <w:szCs w:val="16"/>
        </w:rPr>
        <w:t>учрежде-│(самостоя- │мические │цинской   │систему оп- │нока-  │логичные │меди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  │</w:t>
      </w:r>
      <w:r>
        <w:rPr>
          <w:sz w:val="16"/>
          <w:szCs w:val="16"/>
        </w:rPr>
        <w:t>ний     │тельные и  │стандарты│помощи по │латы труда, │нальное│методы   │  помощ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  │        │</w:t>
      </w:r>
      <w:r>
        <w:rPr>
          <w:sz w:val="16"/>
          <w:szCs w:val="16"/>
        </w:rPr>
        <w:t>входящие в │оказания │результа- │ориентиро-  │финан- │леч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  │        │</w:t>
      </w:r>
      <w:r>
        <w:rPr>
          <w:sz w:val="16"/>
          <w:szCs w:val="16"/>
        </w:rPr>
        <w:t>состав дру-│медицинс-│там дея-  │ванную на   │сирова-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  │        │</w:t>
      </w:r>
      <w:r>
        <w:rPr>
          <w:sz w:val="16"/>
          <w:szCs w:val="16"/>
        </w:rPr>
        <w:t>гих учреж- │кой помо-│тельности │результат   │ние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  │        │</w:t>
      </w:r>
      <w:r>
        <w:rPr>
          <w:sz w:val="16"/>
          <w:szCs w:val="16"/>
        </w:rPr>
        <w:t>дений)     │щи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┼────────┼───────────┼─────────┼──────────┼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│    3    │   4    │     5     │    6    │    7     │     8      │   9   │   10 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┼────────┼───────────┼─────────┼──────────┼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танций (отделений)  │ 01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помощи  │   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┼────────┼───────────┼─────────┼──────────┼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ЦРБ              │ 02  │    X    │        │           │    X    │    X     │     X      │   X   │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┼────────┼───────────┼─────────┼──────────┼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танций (отделений)  │   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помощи, │   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ункционирующие в системе  │   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МС (из стр. 01)           │ 03  │         │        │     X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┼────────┼───────────┼─────────┼──────────┼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ыполненных вызовов  │ 04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│     │         │        │           │    X    │    X     │     X      │   X   │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┼────────┼───────────┼─────────┼──────────┼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вязи с          │ 05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озкой больных        │     │         │        │           │    X    │    X     │     X      │   X   │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┼────────┼───────────┼─────────┼──────────┼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ыполненных вызовов  │ 06  │         │        │     X     │    X    │    X     │     X      │   X   │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МС (из стр. 04)        │   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┼────────┼───────────┼─────────┼──────────┼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которым оказана │ 07  │         │        │           │    X    │    X     │     X      │   X   │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ь амбулаторно и при   │   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ездах                    │     │         │        │           │         │          │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┴─────────┴────────┴───────────┴─────────┴──────────┴────────────┴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здел 5. Диспансер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5.1. Сведения по диспансер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Коды по ОКЕИ: единица - 642; тысяча единиц - 64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710)                                           человек - 79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┬──────────────────────────────┬───────┬─────┬─────────────┬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N    │Число │      Из них (из гр. 3)       │Число  │Сред-│  Поступило  │Проведено│                Число учреждений (из гр. 3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учреж-│                              │коек   │него-│   больных   │  всеми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дений ├───────┬───────┬──────────────┤(факти-│довые├─────┬───────┤больными ├─────────┬─────────┬───────────┬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- все-│функци-│имеющих│ учреждений,  │чески  │койки│всего│из них │ койко-  │применяю-│переве-  │переведен- │переве- │приме-  │примен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го    │онирую-│стацио-│расположенных │развер-│     │     │сельс- │  дней,  │щих меди-│денных на│ных на но- │денных  │няющих  │ющ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│</w:t>
      </w:r>
      <w:r>
        <w:rPr>
          <w:sz w:val="16"/>
          <w:szCs w:val="16"/>
        </w:rPr>
        <w:t>щих в  │нары   │  в сельской  │нутых +│     │     │ких жи-│  тыс.   │ко-эконо-│оплату   │вую (отрас-│на одно-│высоко- │стандар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│</w:t>
      </w:r>
      <w:r>
        <w:rPr>
          <w:sz w:val="16"/>
          <w:szCs w:val="16"/>
        </w:rPr>
        <w:t>системе│       │  местности   │сверну-│     │     │телей  │         │мические │медицинс-│левую) сис-│каналь- │техноло-│оказ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│</w:t>
      </w:r>
      <w:r>
        <w:rPr>
          <w:sz w:val="16"/>
          <w:szCs w:val="16"/>
        </w:rPr>
        <w:t>ОМС    │       ├─────┬────────┤тых на │     │     │       │         │стандарты│кой помо-│тему оплаты│ное фи- │гичные  │медицин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│       │       │</w:t>
      </w:r>
      <w:r>
        <w:rPr>
          <w:sz w:val="16"/>
          <w:szCs w:val="16"/>
        </w:rPr>
        <w:t>всего│из них  │ремонт)│     │     │       │         │оказания │щи по ре-│труда, ори-│нансиро-│методы  │кой пом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│       │       │     │</w:t>
      </w:r>
      <w:r>
        <w:rPr>
          <w:sz w:val="16"/>
          <w:szCs w:val="16"/>
        </w:rPr>
        <w:t>имеющих │       │     │     │       │         │медицинс-│зультатам│ентирован- │вание   │лечения │щ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│       │       │     │</w:t>
      </w:r>
      <w:r>
        <w:rPr>
          <w:sz w:val="16"/>
          <w:szCs w:val="16"/>
        </w:rPr>
        <w:t>стацио- │       │     │     │       │         │кой по-  │деятель- │ную на ре-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│       │       │     │</w:t>
      </w:r>
      <w:r>
        <w:rPr>
          <w:sz w:val="16"/>
          <w:szCs w:val="16"/>
        </w:rPr>
        <w:t>нары    │       │     │     │       │         │мощи     │ности    │зультат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3   │   4   │   5   │  6  │   7    │   8   │  9  │ 10  │  11   │   12    │   13    │   14    │    15     │   16   │   17   │   1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туберкулезные │ 01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кологические       │ 02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жно-               │ 03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ерологические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│ 04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бно-            │ 05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культурные  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хоматозные        │ 06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кринологические  │ 07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│ 08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межрайонные  │ 09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   │ 10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│ 11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│ 12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      │ 13  │      │       │       │  X  │   X    │       │     │     │   X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ой местности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2):     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│ 14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│ 15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   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┼───────┼───────┼─────┼────────┼───────┼─────┼─────┼───────┼─────────┼─────────┼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│ 16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│     │      │       │       │     │        │       │     │     │       │         │         │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┴───────┴───────┴─────┴────────┴───────┴─────┴─────┴───────┴─────────┴─────────┴─────────┴────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5.2. Штатные и занятые должности и физическ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в диспансер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720)      Коды по ОКЕИ: единица - 642; тысяча единиц - 643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┬───────────────────────────────┬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диспансеров │  N   │Число посещений │ Число должностей врачей (без  │Число     │   Число должностей средн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врачей, включая │            зубных)            │физических│         медперсонал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профилактические│                               │лиц врачей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(без посещений к│                               │основных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зубным врачам), │                               │работнико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</w:t>
      </w:r>
      <w:r>
        <w:rPr>
          <w:sz w:val="16"/>
          <w:szCs w:val="16"/>
        </w:rPr>
        <w:t>тыс.      │                               │на занят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──┬────────┼───────────────┬───────────────┤</w:t>
      </w:r>
      <w:r>
        <w:rPr>
          <w:sz w:val="16"/>
          <w:szCs w:val="16"/>
        </w:rPr>
        <w:t>должностях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в дис- │на дому │  в целом по   │ в том числе в │в целом по│  в целом по   │ в том числ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пансере│        │  учреждению   │ диспансерном  │учреждению│  учреждению   │ диспансер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│        │               │   </w:t>
      </w:r>
      <w:r>
        <w:rPr>
          <w:sz w:val="16"/>
          <w:szCs w:val="16"/>
        </w:rPr>
        <w:t>отделении   │          │               │   отдел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│        ├───────┬───────┼───────┬───────┤          ├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│        │</w:t>
      </w:r>
      <w:r>
        <w:rPr>
          <w:sz w:val="16"/>
          <w:szCs w:val="16"/>
        </w:rPr>
        <w:t>штатных│занятых│штатных│занятых│          │штатных│занятых│штатных│занят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 3   │   4    │   5   │   6   │   7   │   8   │    9     │  10   │  11   │  12 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туберкулезные      │  01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кологические            │  02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жно-венерологические    │  03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     │  04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бно-физкультурные    │  05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хоматозные             │  06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кринологические       │  07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   │  08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межрайонные       │  09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        │  10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│  11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│  12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   │  13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   │    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   │    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):                      │    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│  14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  │    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│  15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   │    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  │    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┼───────┼───────┼───────┼───────┼─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│  16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подчинения│      │       │        │       │       │       │       │ 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┴────────┴───────┴───────┴───────┴───────┴───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6. Самостоятельные амбулаторно-поликли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чреждения, кроме стоматологических поликлини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900)      Коды по ОКЕИ: единица - 642; тысяча единиц - 643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┬──────────────┬─────────┬──────┬───────────┬─────────┬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учреждений   │N    │Число │ В том числе  │Число    │Посе- │   Число   │Число фи-│   Число    │           Число учреждений (из графы 3)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учреж-│ (из гр. 3):  │посещений│щения │ должностей│зических │ должностей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дений ├───────┬──────┤врачей,  │врача-│врачей (без│лиц вра- │  среднего  ├────────┬─────────┬─────────┬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</w:t>
      </w:r>
      <w:r>
        <w:rPr>
          <w:sz w:val="16"/>
          <w:szCs w:val="16"/>
        </w:rPr>
        <w:t>муници-│функ- │включая  │ми на │  зубных)  │чей ос-  │медперсонала│применя-│переве-  │переве-  │переве-│приме- │примен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</w:t>
      </w:r>
      <w:r>
        <w:rPr>
          <w:sz w:val="16"/>
          <w:szCs w:val="16"/>
        </w:rPr>
        <w:t>пально-│циони-│профилак-│дому  ├─────┬─────┤новных   ├─────┬──────│ющих ме-│денных на│денных на│денных │няющие │ющ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</w:t>
      </w:r>
      <w:r>
        <w:rPr>
          <w:sz w:val="16"/>
          <w:szCs w:val="16"/>
        </w:rPr>
        <w:t>го под-│рующие│тические │      │штат-│заня-│работни- │штат-│заня- │дико-   │оплату   │новую    │на од- │высоко-│станд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</w:t>
      </w:r>
      <w:r>
        <w:rPr>
          <w:sz w:val="16"/>
          <w:szCs w:val="16"/>
        </w:rPr>
        <w:t>чинения│в сис-│(без по- │      │ных  │тых  │ков на   │ных  │тых   │экономи-│медицинс-│(отрасле-│нока-  │техно- │ты 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│</w:t>
      </w:r>
      <w:r>
        <w:rPr>
          <w:sz w:val="16"/>
          <w:szCs w:val="16"/>
        </w:rPr>
        <w:t>теме  │сещ. к   │      │     │     │занятых  │     │      │ческие  │кой помо-│вую) сис-│нальное│логич- │з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│</w:t>
      </w:r>
      <w:r>
        <w:rPr>
          <w:sz w:val="16"/>
          <w:szCs w:val="16"/>
        </w:rPr>
        <w:t>ОМС   │зубным   │      │     │     │должнос- │     │      │стандар-│щи по ре-│тему оп- │финан- │ные ме-│медици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│      │</w:t>
      </w:r>
      <w:r>
        <w:rPr>
          <w:sz w:val="16"/>
          <w:szCs w:val="16"/>
        </w:rPr>
        <w:t>врачам), │      │     │     │тях в    │     │      │ты ока- │зультатам│латы тру-│сирова-│тоды   │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│      │</w:t>
      </w:r>
      <w:r>
        <w:rPr>
          <w:sz w:val="16"/>
          <w:szCs w:val="16"/>
        </w:rPr>
        <w:t>тыс. &lt;*&gt; │      │     │     │целом по │     │      │зания   │деятель- │да, ори- │ние    │лечения│помощ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│      │         │      │     │     │</w:t>
      </w:r>
      <w:r>
        <w:rPr>
          <w:sz w:val="16"/>
          <w:szCs w:val="16"/>
        </w:rPr>
        <w:t>учрежде- │     │      │медицин-│ности    │ентирова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│      │         │      │     │     │</w:t>
      </w:r>
      <w:r>
        <w:rPr>
          <w:sz w:val="16"/>
          <w:szCs w:val="16"/>
        </w:rPr>
        <w:t>нию      │     │      │ской    │         │нную на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│      │         │      │     │     │         │     │      │</w:t>
      </w:r>
      <w:r>
        <w:rPr>
          <w:sz w:val="16"/>
          <w:szCs w:val="16"/>
        </w:rPr>
        <w:t>помощи  │         │результат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3   │   4   │  5   │    6    │  7   │  8  │  9  │   10    │ 11  │  12  │   13   │   14    │   15    │  16   │  17   │ 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                 │ 01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иклиники для     │ 02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обслуживания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удентов высших и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ащихся средних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х учебных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ведений       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ии                 │ 03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расположенные в     │ 04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их поселениях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поликлиники         │ 05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поликлиники,   │ 06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ии      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ркологические     │ 07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мбулатории     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диагностические │ 08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          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ультативно-             │ 09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стические центры для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лечебной физкультуры │ 10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портивной медицины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планирования семьи и │ 11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продукции      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нские консультации        │ 12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по профилактике и    │ 13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рьбе со СПИД и 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ми заболеваниями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учреждения           │ 14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│ 15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     │ 16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15):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│ 17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│ 18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  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┼──────┼─────────┼──────┼─────┼─────┼─────────┼─────┼──────┼────────┼─────────┼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     │ 18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подчинения  │     │      │       │      │         │      │     │     │         │     │      │        │         │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┴───────┴──────┴─────────┴──────┴─────┴─────┴─────────┴─────┴──────┴────────┴─────────┴─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  Включая     неотложную     помощь,    оказываемую   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мбулаторно-поликлинических  учреждений, помимо  станций скор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мощ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901)   Из   общего    числа    (стр.    15)   амбулаторно-поликли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реждения,  оказывающие  неотложную медицинскую помощь 1 _________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7. Коечный фонд лечебно-профилактических учрежд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10)        Коды по ОКЕИ: тысяча единиц - 643; человек - 79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┬──────────────┬───────────────┬─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зация коек   │N     │       Число коек       │  Поступило   │Из общего числа│   Выписано    │    Умерло     │Проведено все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 │                        │   больных    │  поступивших  │    больных    │               │больными кой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 │                        │              │               │               │               │   дней,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┬──────────┬───────┼─────┬────────┼─────┬─────────┼─────┬─────────┼─────┬─────────┼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│  из них  │средне-│всего│ из них │детей│лиц стар-│всего│лиц стар-│всего│лиц стар-│всего│лиц ст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</w:t>
      </w:r>
      <w:r>
        <w:rPr>
          <w:sz w:val="16"/>
          <w:szCs w:val="16"/>
        </w:rPr>
        <w:t>в сельской│годовых│     │сельских│ (0 -│ше трудо-│     │ше трудо-│     │ше трудо-│     │ше тру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</w:t>
      </w:r>
      <w:r>
        <w:rPr>
          <w:sz w:val="16"/>
          <w:szCs w:val="16"/>
        </w:rPr>
        <w:t>местности │       │     │жителей │  17 │способно-│     │способно-│     │способно-│     │способ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│          │       │     │        │ </w:t>
      </w:r>
      <w:r>
        <w:rPr>
          <w:sz w:val="16"/>
          <w:szCs w:val="16"/>
        </w:rPr>
        <w:t>лет)│го воз-  │     │го воз-  │     │го воз-  │     │возрас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      │       │     │        │     │</w:t>
      </w:r>
      <w:r>
        <w:rPr>
          <w:sz w:val="16"/>
          <w:szCs w:val="16"/>
        </w:rPr>
        <w:t>раста    │     │раста    │     │раста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3  │    4     │   5   │  6  │   7    │  8  │    9    │ 10  │   11    │ 12  │   13    │ 14  │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ие                   │  0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евтические         │  0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      │  0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ревматологические │  04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строэнтерологические: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05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06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лергологические: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07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08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ительного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ния: 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09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0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кринологические: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: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4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атологические: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5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6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рологические: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7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8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: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9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20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йрохирургические: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2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2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акальной хирургии: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2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24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хирургические     │  25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удистой хирургии     │  26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атологические: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27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28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жоговые                │  29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топедические: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30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3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логические: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3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3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: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34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35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кологические: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взрослых            │  36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37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беременных и рожениц│  38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патологии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и) - всего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ологии беременности  │  39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некологические (кроме │  40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ек для производства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ртов) 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роизводства абортов│  4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е для       │  4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х - всего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ольных костно-    │  4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ставным туберкулезом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принудительного    │  44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я больных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измом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е для детей │  45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для больных     │  46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но-суставным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ом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врологические: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47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48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сихоневрологические):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49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50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соматические       │  5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 │  5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тальмологические: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5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54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ларингологические: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55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56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матовенерологические: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57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58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огические и       │  59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логические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атрические          │  60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матические) - всего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недоношенных и     │  6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рожденных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грудных детей      │  6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ктологические        │  6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вматологические: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64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65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нойные хирургические: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66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67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льмонологические: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68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69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онтологические       │  70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патологические      │  7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логические       │  7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го ухода      │  7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ные               │  74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   │ 74.1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метные)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   │ 74.2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верхсметные)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:  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75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76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койки для       │ 76.1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рожденных в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льных домах и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льных отделениях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коек              │  77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мест        │  78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евного пребывания в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ционаре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в  │  79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е профильных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й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для│  80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рожденных и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оношенных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тр. 77)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7):       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│  81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│  82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┼───────┼─────┼────────┼─────┼─────────┼─────┼─────────┼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│  83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 │      │     │          │       │     │        │     │         │     │         │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┴──────────┴───────┴─────┴────────┴─────┴─────────┴─────┴─────────┴─────┴─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зация коек   │  N   │                 Число коек фактически развернутых                  │   Участк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                                                                   │    боль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────┬────────────┬─────────┬────────┬─────────┬───────┬─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областные,│детские     │больницы │цент-   │городские│клиники│клиники│число уч-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раевые,  │областные,  │восстано-│ральные │больницы │ вузов │  НИИ  │реждений,│кое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республи- │краевые,    │вительно-│районные│скорой   │       │       │имеющих  │фак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анские   │республикан-│го лече- │больницы│медицин- │       │       │койки    │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больницы  │ские больни-│ния      │        │ской по- │       │       │соответ- │раз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(включая  │цы (включая │         │        │мощи     │       │       │ствующего│ну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линичес- │клинические)│         │        │         │       │       │профил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ие)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  16    │     17     │   18    │   19   │   20    │  21   │  22   │   23    │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ие                   │  0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евтические         │  0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      │  0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ревматологические │  04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 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строэнтерологические: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05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06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лергологические: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07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08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ительного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ния:  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09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0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кринологические: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: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4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атологические: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5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6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рологические: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7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18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: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19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20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йрохирургические: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2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2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┴────────────┴─────────┴────────┴─────────┴────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зация коек   │  N   │                 Число коек фактически развернутых                  │   Участк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                                                                   │    боль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────┬────────────┬─────────┬────────┬─────────┬───────┬─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областные,│детские     │больницы │цент-   │городские│клиники│клиники│число уч-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раевые,  │областные,  │восстано-│ральные │больницы │ вузов │  НИИ  │реждений,│кое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республи- │краевые,    │вительно-│районные│скорой   │       │       │имеющих  │фак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анские   │республикан-│го лече- │больницы│медицин- │       │       │койки    │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больницы  │ские больни-│ния      │        │ской по- │       │       │соответ- │раз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(включая  │цы (включая │         │        │мощи     │       │       │ствующего│ну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линичес- │клинические)│         │        │         │       │       │профил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ие)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  16    │     17     │   18    │   19   │   20    │  21   │  22   │   23    │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акальной хирургии: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2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24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хирургические     │  25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удистой хирургии     │  26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атологические: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27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28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жоговые                │  29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топедические: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30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3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логические: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3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3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: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34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35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кологические: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36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37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беременных и рожениц│  38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патологии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и) - всего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ологии беременности  │  39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некологические (кроме │  40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ек для производства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ртов)  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роизводства абортов│  4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е для       │  4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х - всего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больных костно-   │  4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ставным туберкулезом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┴────────────┴─────────┴────────┴─────────┴────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зация коек   │  N   │                 Число коек фактически развернутых                  │   Участк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                                                                   │    боль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────┬────────────┬─────────┬────────┬─────────┬───────┬─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областные,│детские     │больницы │цент-   │городские│клиники│клиники│число уч-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раевые,  │областные,  │восстано-│ральные │больницы │ вузов │  НИИ  │реждений,│кое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республи- │краевые,    │вительно-│районные│скорой   │       │       │имеющих  │фак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анские   │республикан-│го лече- │больницы│медицин- │       │       │койки    │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больницы  │ские больни-│ния      │        │ской по- │       │       │соответ- │раз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(включая  │цы (включая │         │        │мощи     │       │       │ствующего│ну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линичес- │клинические)│         │        │         │       │       │профил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ие)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  16    │     17     │   18    │   19   │   20    │  21   │  22   │   23    │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принудительного    │  44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я больных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измом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е для детей │  45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для больных     │  46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но-суставным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ом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врологические: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47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48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сихоневрологические):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49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50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соматические       │  5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 │  5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тальмологические: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5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54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ларингологические: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55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56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матовенерологические: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57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58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огические и       │  59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логические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атрические          │  60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матические) - всего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для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оношенных и          │  6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рожденных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грудных детей      │  6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┴────────────┴─────────┴────────┴─────────┴────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зация коек   │  N   │                 Число коек фактически развернутых                  │   Участк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                                                                   │    боль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────┬────────────┬─────────┬────────┬─────────┬───────┬─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областные,│детские     │больницы │цент-   │городские│клиники│клиники│число уч-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раевые,  │областные,  │восстано-│ральные │больницы │ вузов │  НИИ  │реждений,│кое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республи- │краевые,    │вительно-│районные│скорой   │       │       │имеющих  │фак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анские   │республикан-│го лече- │больницы│медицин- │       │       │койки    │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больницы  │ские больни-│ния      │        │ской по- │       │       │соответ- │раз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(включая  │цы (включая │         │        │мощи     │       │       │ствующего│ну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линичес- │клинические)│         │        │         │       │       │профил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ие)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  16    │     17     │   18    │   19   │   20    │  21   │  22   │   23    │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ктологические        │  6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вматологические: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64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65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нойные хирургические: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66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67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льмонологические: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68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69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иатрические          │  70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патологические      │  7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логические       │  7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го ухода      │  7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ные               │  74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   │ 74.1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метные) 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   │ 74.2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верхсметные)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:   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│  75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│  76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йки для новорожденных │ 76.1 │          │            │         │        │         │       │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родильных домах и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х отделениях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коек              │  77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мест        │  78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евного пребывания в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ционаре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в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е профильных      │  79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й 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для│  80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рожденных и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оношенных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тр. 74.1)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┴────────────┴─────────┴────────┴─────────┴────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зация коек   │  N   │                 Число коек фактически развернутых                  │   Участк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                                                                   │    боль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────┬────────────┬─────────┬────────┬─────────┬───────┬─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областные,│детские     │больницы │цент-   │городские│клиники│клиники│число уч-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раевые,  │областные,  │восстано-│ральные │больницы │ вузов │  НИИ  │реждений,│кое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республи- │краевые,    │вительно-│районные│скорой   │       │       │имеющих  │фак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анские   │республикан-│го лече- │больницы│медицин- │       │       │койки    │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больницы  │ские больни-│ния      │        │ской по- │       │       │соответ- │раз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(включая  │цы (включая │         │        │мощи     │       │       │ствующего│ну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линичес- │клинические)│         │        │         │       │       │профил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ие)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  16    │     17     │   18    │   19   │   20    │  21   │  22   │   23    │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7):       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│  81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│  82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┼─────────┼────────┼─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│  83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 │      │          │            │         │        │ 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┴────────────┴─────────┴────────┴─────────┴────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12)     Из общего числа коек - хозрасчетные койки в бюджетных от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из  стр.  77  гр.  3)  1  _______,  выбыло  больных  2  _______,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йко-дней 3 _______, число сверхсметных реанимационных коек 4 _______ (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ОКЕИ: койка - 911, человек - 79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здел 8. Здравпунк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2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2835"/>
        <w:gridCol w:w="3374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е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льдшерск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9. Общее число врачебных посещений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офилактические и посещения к зубным врач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500)                                     Код по ОКЕИ: тысяча единиц - 6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</w:t>
      </w:r>
      <w:r>
        <w:rPr>
          <w:sz w:val="16"/>
          <w:szCs w:val="16"/>
        </w:rPr>
        <w:t>N   │   Общее число посещ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строки│        врачей, тыс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  ├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│ </w:t>
      </w:r>
      <w:r>
        <w:rPr>
          <w:sz w:val="16"/>
          <w:szCs w:val="16"/>
        </w:rPr>
        <w:t>на амбулаторно- │ на д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│ </w:t>
      </w:r>
      <w:r>
        <w:rPr>
          <w:sz w:val="16"/>
          <w:szCs w:val="16"/>
        </w:rPr>
        <w:t>поликлиническо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│     </w:t>
      </w:r>
      <w:r>
        <w:rPr>
          <w:sz w:val="16"/>
          <w:szCs w:val="16"/>
        </w:rPr>
        <w:t>приеме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│  2   │        3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│  01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             │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, функционирующих в     │  02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е ОМС                          │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федерального           │  03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(из стр. 1)               │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муниципального         │  04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               │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┴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10. Фельдшерск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600)        Коды по ОКЕИ: единица - 642; тысяча единиц - 643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Наименование                 │   N   │   Фельдшерск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строки │ акушерские пун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│   2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структурных подразделений) │  0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функционирующих в системе ОМС        │  02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осещений, тыс.                        │  03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системе ОМС                       │  04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1. Стоматологическое обслужи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800)                     Коды по ОКЕИ: единица - 642; тысяча единиц - 6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┬──────────────────┬──────┬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учреждений    │  N   │Число │      Из них      │Число │ Из них│             Число учреждений (из графы 3)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учреж-│    (из гр. 3):   │посе- │   по  ├─────────┬──────────┬────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дений │────────┬─────────│щений,│системе│применяю-│переведен-│переведен- │переве-│приме-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</w:t>
      </w:r>
      <w:r>
        <w:rPr>
          <w:sz w:val="16"/>
          <w:szCs w:val="16"/>
        </w:rPr>
        <w:t>функцио-│располо- │тыс.  │  ОМС, │щих меди-│ных на    │ных на но- │денных │няющие │ня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</w:t>
      </w:r>
      <w:r>
        <w:rPr>
          <w:sz w:val="16"/>
          <w:szCs w:val="16"/>
        </w:rPr>
        <w:t>нирующие│женные в │      │  тыс. │прико-   │оплату    │вую (от-   │на од- │высоко-│ста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</w:t>
      </w:r>
      <w:r>
        <w:rPr>
          <w:sz w:val="16"/>
          <w:szCs w:val="16"/>
        </w:rPr>
        <w:t>в сис-  │сельской │      │       │экономи- │медицинс- │раслевую)  │нока-  │техно- │дар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</w:t>
      </w:r>
      <w:r>
        <w:rPr>
          <w:sz w:val="16"/>
          <w:szCs w:val="16"/>
        </w:rPr>
        <w:t>теме ОМС│местности│      │       │ческие   │кой помощи│систему    │нальное│логич- │ока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        │         │      │       │</w:t>
      </w:r>
      <w:r>
        <w:rPr>
          <w:sz w:val="16"/>
          <w:szCs w:val="16"/>
        </w:rPr>
        <w:t>стандарты│по резуль-│оплаты     │финан- │ные ме-│ния 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        │         │      │       │</w:t>
      </w:r>
      <w:r>
        <w:rPr>
          <w:sz w:val="16"/>
          <w:szCs w:val="16"/>
        </w:rPr>
        <w:t>оказания │татам     │труда, ори-│сирова-│тоды   │дицин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        │         │      │       │</w:t>
      </w:r>
      <w:r>
        <w:rPr>
          <w:sz w:val="16"/>
          <w:szCs w:val="16"/>
        </w:rPr>
        <w:t>медицинс-│деятель-  │ентирован- │ние    │лече-  │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        │         │      │       │</w:t>
      </w:r>
      <w:r>
        <w:rPr>
          <w:sz w:val="16"/>
          <w:szCs w:val="16"/>
        </w:rPr>
        <w:t>кой по-  │ности     │ную на ре- │       │ния    │помощ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│        │         │      │       │</w:t>
      </w:r>
      <w:r>
        <w:rPr>
          <w:sz w:val="16"/>
          <w:szCs w:val="16"/>
        </w:rPr>
        <w:t>мощи     │          │зульта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 │  3   │   4    │    5    │  6   │   7   │    8    │    9     │    10     │  11   │  12 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поликлиники │  01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взрослых)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стоматологические     │  02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 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поликлиники │  03  │      │        │    X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УЗов и НИИ 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                 │  04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поликлиники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бно-профилактические      │  05  │      │   X    │         │      │       │    X    │    X     │     X  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имеющие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отделения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бинеты)  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бюджетные и       │  06  │      │   X    │         │      │       │    X    │    X     │     X  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), имеющие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отделения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бинеты)  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  │  07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Зубопротезирование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(бюджетные)      │  08  │      │        │         │  X   │       │    X    │    X     │     X  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убопротезные отделения и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 (кабинеты) в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е лечебно-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х учреждений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1, 2,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, 4):      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федерального      │  09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подчинения        │  10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Российской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─┼─────────┼──────┼───────┼─────────┼──────────┼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муниципального    │  11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       │      │      │        │         │      │       │         │          │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┴────────┴─────────┴──────┴───────┴─────────┴──────────┴─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12. Наличие в лечебно-профилактически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вспомогательных отделений (кабинето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7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строки│                                                        Оснащенность по типам учреждений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</w:t>
      </w:r>
      <w:r>
        <w:rPr>
          <w:sz w:val="16"/>
          <w:szCs w:val="16"/>
        </w:rPr>
        <w:t>Всего│                                                              в том числе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├───────────┬─────────────────┬───────┬───────┬────┬───────┬────────┬─────────┬───────┬──────┬───────┬───────┬─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больницы   │     из них:     │детские│детские│род-│психиа-│амбу-   │диагно-  │проти- │онко- │кожно- │врачеб-│санатории│санатории │про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(строка 33,├──────────┬──────┤област-│боль-  │дома│тричес-│латорно-│стические│воту-  │логи- │венеро-│но-физ-│туберку- │туберку-  │учре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табл. 100  │больницы  │участ-│ные,   │ницы - │    │кие,   │полик-  │центры   │берку- │ческие│логи-  │куль-  │лезные   │лезные для│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без детских│сельских  │ковые │крае-  │всего  │    │психо- │лини-   │(стр. 08,│лезные │дис-  │ческие │турные │для взро-│детей     │здра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больниц и  │районов,  │боль- │вые,   │(без   │    │невро- │ческие  │09, табл.│диспан-│пансе-│диспан-│диспан-│слых     │(круглого-│охра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роддомов,  │располо-  │ницы  │респуб-│област-│    │логиче-│учреж-  │900)     │серы   │ры    │серы   │серы   │(кругло- │довые и   │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психиат-   │женных    │(стр. │ликан- │ных)   │    │ские и │дения   │         │       │      │       │       │годовые и│сезонны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рических и │в город-  │18)   │ские   │(стр.  │    │нарко- │(само-  │         │       │      │       │       │сезонные │без профи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наркологи- │ских и    │      │боль-  │04, 09,│    │логиче-│стояте- │         │       │      │       │       │без про- │лакториев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ческих     │сельских  │      │ницы   │11,    │    │ские   │льные)  │         │       │      │       │       │филакто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больниц)   │поселениях│      │       │табл.  │    │больни-│        │         │       │      │       │       │риев)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</w:t>
      </w:r>
      <w:r>
        <w:rPr>
          <w:sz w:val="16"/>
          <w:szCs w:val="16"/>
        </w:rPr>
        <w:t>всего      │(централь-│      │       │100)   │    │цы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           │</w:t>
      </w:r>
      <w:r>
        <w:rPr>
          <w:sz w:val="16"/>
          <w:szCs w:val="16"/>
        </w:rPr>
        <w:t>ные и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│           │</w:t>
      </w:r>
      <w:r>
        <w:rPr>
          <w:sz w:val="16"/>
          <w:szCs w:val="16"/>
        </w:rPr>
        <w:t>районные)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 2    │  3  │     4     │    5     │   6  │   7   │   8   │  9 │  10   │   11   │   12    │  13   │  14  │  15   │  16   │   17    │    18    │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-    │   01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щих:  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нтгенологические   │   02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)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люорографические    │   03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)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ологические      │   04   │     │           │          │   X  │       │       │  X │   X   │        │         │   X   │      │       │   X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учевой терапии)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│   05   │     │           │          │   X  │       │       │  X │   X   │        │         │       │      │       │   X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оизотопной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ки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бинеты             │   06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кардиографии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функциональной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ки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ко-             │   07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ческие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ктериологические   │   08   │     │           │          │   X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ологические       │   09   │     │           │          │   X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химические        │   10   │     │           │          │   X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итологические       │   11   │     │           │          │   X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тологоанатомические│   12   │     │           │          │   X  │       │       │    │   X   │        │         │       │      │       │   X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 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иотерапевтические │   13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)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чные кухни       │   14   │     │           │          │   X  │       │       │    │   X   │        │    X    │       │  X   │   X   │   X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птеки               │   15   │     │           │          │   X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бинеты             │   16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глорефлексотерапии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ндоскопические      │   17   │     │           │          │      │       │       │    │       │        │         │       │      │       │   X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)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гемодиализа│   18   │     │           │          │   X  │       │       │  X │   X   │   X    │         │   X   │      │   X   │   X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гемосорбции│   19   │     │           │          │   X  │       │       │  X │   X   │   X    │         │   X   │      │       │    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станционно-        │   20   │     │           │          │      │       │       │    │   X   │        │         │       │      │       │   X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ческие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бинеты (отделения)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ункты (отделения)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отложной 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й помощи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дому:   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зрослому населению │   21   │     │           │          │   X  │       │       │    │       │        │         │       │      │       │   X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ому населению  │   22   │     │           │          │   X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иклиники          │   23   │     │           │          │   X  │       │       │  X │       │        │         │       │      │       │   X   │    X    │ 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ультативно-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ческой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ощи     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льтразвуковой      │   24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ки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барической     │   25   │     │           │          │   X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ксигинации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┼───────────┼──────────┼──────┼───────┼───────┼────┼───────┼────────┼─────────┼───────┼──────┼───────┼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о-        │   26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й центр,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 АСУ             │        │     │           │          │      │       │       │    │       │        │         │       │      │       │       │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─┴─────┴───────────┴──────────┴──────┴───────┴───────┴────┴───────┴────────┴─────────┴───────┴──────┴───────┴───────┴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Таблица 1700 заполняется за 2010 год, далее - 1 раз в 3 год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13. Состояние зданий лечебно-профилактических учрежд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710)                   Коды по ОКЕИ: квадратный метр - 055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о │В них│                                     Из них:                                      │   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й    │стро-│учреж-│зда- ├──────────┬────────┬────────┬─────────────────────────────────────────────────────┤ 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дений │ний  │находятся │требуют │требуют │             имеют виды благоустройства:             │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│     │    </w:t>
      </w:r>
      <w:r>
        <w:rPr>
          <w:sz w:val="16"/>
          <w:szCs w:val="16"/>
        </w:rPr>
        <w:t>в     │реконст-│капи-   ├──────┬───────┬───────┬───────────────┬──────┬───────┤  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│     │</w:t>
      </w:r>
      <w:r>
        <w:rPr>
          <w:sz w:val="16"/>
          <w:szCs w:val="16"/>
        </w:rPr>
        <w:t>аварийном │рукции  │тального│водо- │горячее│цент-  │  канализацию  │теле- │авто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│     │</w:t>
      </w:r>
      <w:r>
        <w:rPr>
          <w:sz w:val="16"/>
          <w:szCs w:val="16"/>
        </w:rPr>
        <w:t>состоянии,│        │ремонта │провод│водо-  │ральное├─────┬─────────┤фонную│номно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│     │ </w:t>
      </w:r>
      <w:r>
        <w:rPr>
          <w:sz w:val="16"/>
          <w:szCs w:val="16"/>
        </w:rPr>
        <w:t>требуют  │        │        │      │снабже-│отопле-│всего│  в том  │связь │энерго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│     │  </w:t>
      </w:r>
      <w:r>
        <w:rPr>
          <w:sz w:val="16"/>
          <w:szCs w:val="16"/>
        </w:rPr>
        <w:t>сноса   │        │        │      │ние    │ние    │     │ числе в │      │снабже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│     │          │        │        │      │       │       │     │ </w:t>
      </w:r>
      <w:r>
        <w:rPr>
          <w:sz w:val="16"/>
          <w:szCs w:val="16"/>
        </w:rPr>
        <w:t>рабочем │      │ние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│     │          │        │        │      │       │       │     │</w:t>
      </w:r>
      <w:r>
        <w:rPr>
          <w:sz w:val="16"/>
          <w:szCs w:val="16"/>
        </w:rPr>
        <w:t>состоянии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│  2  │  3   │  4  │    5     │   6    │   7    │  8   │   9   │   10  │ 11  │   12    │  13  │  14   │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е        │ 01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- всего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│ 02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│ 03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04  │      │     │          │        │        │      │       │       │     │         │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ческие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, 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одящие в состав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х 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&lt;*&gt;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│ 05  │      │     │          │        │        │      │       │       │     │         │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│ 06  │      │     │          │        │        │      │       │       │     │         │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стоятельные   │ 07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ческие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│ 08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─┼──────────┼────────┼────────┼──────┼───────┼───────┼─────┼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│ 09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│     │      │     │          │        │        │      │       │       │     │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┴─────┴──────────┴────────┴────────┴──────┴───────┴───────┴─────┴─────────┴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В  строке  04  показываются  поликлинические  отделения  больниц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положенные в отдельном от больницы здан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1711) Количество учреждений здравоохранения,  здания  которых 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аварийном состоянии или требуют капитального ремонта: всего 1 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 муниципального подчинения 2 ____, подчинения субъекту РФ 3 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го подчинения 4 __________. (Коды по ОКЕИ: единица - 642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4. Учреждения здравоохранения особого тип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900)                                           Код по ОКЕИ: единица - 642</w:t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484"/>
        <w:gridCol w:w="1485"/>
        <w:gridCol w:w="1485"/>
        <w:gridCol w:w="1350"/>
        <w:gridCol w:w="1485"/>
        <w:gridCol w:w="2161"/>
        <w:gridCol w:w="1483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учреждений</w:t>
              <w:br/>
              <w:t xml:space="preserve">- всего  </w:t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. 3):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 </w:t>
              <w:br/>
              <w:t xml:space="preserve">пального  </w:t>
              <w:br/>
              <w:t>подчи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чинения</w:t>
              <w:br/>
              <w:t xml:space="preserve">субъекту </w:t>
              <w:br/>
              <w:t xml:space="preserve">Р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>ного под-</w:t>
              <w:br/>
              <w:t xml:space="preserve">чин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-</w:t>
              <w:br/>
              <w:t xml:space="preserve">ных преи- </w:t>
              <w:br/>
              <w:t>муществен-</w:t>
              <w:br/>
              <w:t xml:space="preserve">но на од- </w:t>
              <w:br/>
              <w:t xml:space="preserve">ноканаль- </w:t>
              <w:br/>
              <w:t>ное финан-</w:t>
              <w:br/>
              <w:t xml:space="preserve">сирование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ных на</w:t>
              <w:br/>
              <w:t>новую (отрасле-</w:t>
              <w:br/>
              <w:t xml:space="preserve">вую) систему   </w:t>
              <w:br/>
              <w:t xml:space="preserve">оплаты труда,  </w:t>
              <w:br/>
              <w:t>ориентированную</w:t>
              <w:br/>
              <w:t xml:space="preserve">на результат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-  </w:t>
              <w:br/>
              <w:t>ющих стан-</w:t>
              <w:br/>
              <w:t xml:space="preserve">дарты     </w:t>
              <w:br/>
              <w:t xml:space="preserve">оказания  </w:t>
              <w:br/>
              <w:t xml:space="preserve">медицинс- </w:t>
              <w:br/>
              <w:t>кой помощи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ы медицинской          </w:t>
              <w:br/>
              <w:t xml:space="preserve">профилактик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ы медицины катастро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тологоанатомические бюр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ро судебно-медицинской    </w:t>
              <w:br/>
              <w:t xml:space="preserve">экспертиз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ро медицинской статисти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и Роспотребнадз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информационно-  </w:t>
              <w:br/>
              <w:t xml:space="preserve">аналитические центр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медицинские </w:t>
              <w:br/>
              <w:t xml:space="preserve">объедине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15. Детские ясли, ясли-са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Коды по ОКЕИ: единица - 642; место - 698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294"/>
        <w:gridCol w:w="2566"/>
        <w:gridCol w:w="216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чреждени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е ясл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ли-сад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аздел 16. Дома ребен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401)              Коды по ОКЕИ: единица - 642; место - 698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486"/>
        <w:gridCol w:w="945"/>
        <w:gridCol w:w="2159"/>
        <w:gridCol w:w="297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учреждений</w:t>
              <w:br/>
              <w:t xml:space="preserve">(ед.)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: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учреждений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ете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ных  </w:t>
              <w:br/>
              <w:t>преимущественно</w:t>
              <w:br/>
              <w:t xml:space="preserve">на       </w:t>
              <w:br/>
              <w:t xml:space="preserve">одноканальное </w:t>
              <w:br/>
              <w:t xml:space="preserve">финансирование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ных на новую</w:t>
              <w:br/>
              <w:t xml:space="preserve">(отраслевую) систему </w:t>
              <w:br/>
              <w:t xml:space="preserve">оплаты труда,    </w:t>
              <w:br/>
              <w:t xml:space="preserve">ориентированную на  </w:t>
              <w:br/>
              <w:t xml:space="preserve">результат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7. Санаторно-курортны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100)                           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│N    │     Учреждения круглогодичного функционирования      │  Учреждения сезонного функцион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учреждений      │стро-├──────┬─────────┬───────────────────────────┬─────────┼──────┬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число │  число  │   число размещенных лиц   │  число  │число │  число  │    число    │  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учреж-│ койко-  │                           │ койко-  │учреж-│ койко-  │ размещенных │  кой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дений │  мест   │                           │дней, тыс│дений │  мест   │     лиц     │дней, 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├────┬────┼─────┬─────────────────────┤         │      ├────┬────┼─────┬─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план│факт│всего│       из них:       │         │      │план│факт│всего│из них │план│фак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│    │     ├─────┬───────┬───────┼────┬────┤      │    │    │     │</w:t>
      </w:r>
      <w:r>
        <w:rPr>
          <w:sz w:val="16"/>
          <w:szCs w:val="16"/>
        </w:rPr>
        <w:t>детей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│    │     │</w:t>
      </w:r>
      <w:r>
        <w:rPr>
          <w:sz w:val="16"/>
          <w:szCs w:val="16"/>
        </w:rPr>
        <w:t>инва-│детей  │из них │план│факт│      │    │    │     │(до 17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│    │     │</w:t>
      </w:r>
      <w:r>
        <w:rPr>
          <w:sz w:val="16"/>
          <w:szCs w:val="16"/>
        </w:rPr>
        <w:t>лидов│(до 17 ├───────┤    │    │      │    │    │     │ле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│    │     │     │</w:t>
      </w:r>
      <w:r>
        <w:rPr>
          <w:sz w:val="16"/>
          <w:szCs w:val="16"/>
        </w:rPr>
        <w:t>лет    │детей- │    │    │      │    │    │     │включи-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│    │     │     │</w:t>
      </w:r>
      <w:r>
        <w:rPr>
          <w:sz w:val="16"/>
          <w:szCs w:val="16"/>
        </w:rPr>
        <w:t>включи-│инвали-│    │    │      │    │    │     │тельно)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│    │     │     │</w:t>
      </w:r>
      <w:r>
        <w:rPr>
          <w:sz w:val="16"/>
          <w:szCs w:val="16"/>
        </w:rPr>
        <w:t>тельно)│дов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3   │ 4  │ 5  │  6  │  7  │   8   │   9   │ 10 │ 11 │  12  │ 13 │ 14 │ 15  │  16   │ 17 │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о-курортные   │ 01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- всего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 + 11 +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+ 13 + 14)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и - всего     │ 02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3 + 06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9)     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- всего │ 03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ольных          │ 04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ом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ольных с        │ 05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болеваниями и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ми травм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инного мозга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- всего    │ 06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ольных          │ 07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ом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ольных детским  │ 08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ребральным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аличом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с          │ 09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ями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ольных детским  │ 10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ребральным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аличом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и-            │ 11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ории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ые            │ 12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здоровительные лагеря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годичного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я  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льнеологические     │ 13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бницы 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язелечебницы        │ 14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: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анаторно-      │ 15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рортных учреждений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чинения (из стр.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- сумма строк 16 +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 + 21)  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и             │ 16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чинения (из стр. 2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умма строк 17 + 18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9) - всего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│ 17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│ 18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с          │ 19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ями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и-            │ 20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ории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чинения (из стр.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)       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┼────┼─────┼─────┼───────┼───────┼────┼────┼──────┼────┼────┼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ые            │ 21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здоровительные лагеря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годичного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я федерального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чинения (из стр.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)                   │     │      │    │    │     │     │       │       │    │    │      │    │    │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┴────┴────┴─────┴─────┴───────┴───────┴────┴────┴──────┴────┴────┴─────┴──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801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 санаторно-курортных  учреждений,  переведенных  преимущественно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дноканальное  финансирование  1  ______,  из  них  учрежде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чинения  2  ______,  переведенных  на  новую (отраслевую) систему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уда,   ориентированную   на   результат   3  ______,  из  них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го   подчинения   4   ______,   применяющих   стандарты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дицинской  помощи  5 _______, из них учреждений федерального подчинения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 применяющих  стандарты  оказания  медицинской  помощи  7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них учреждений федерального подчинения 8 _______ (коды по ОКЕИ: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642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18. Врачебные должности и физическ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 лечебно-профилактических учрежд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210)                           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──────────────────────┬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должностей  │N    │ Муниципального подчинения  │    Подчинения субъекта     │   Федерального подч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│                            │    Российской Федерации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├─────────────────┬──────────┼─────────────────┬──────────┼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 </w:t>
      </w:r>
      <w:r>
        <w:rPr>
          <w:sz w:val="16"/>
          <w:szCs w:val="16"/>
        </w:rPr>
        <w:t>лечебно-     │  число   │    лечебно-     │  число   │    лечебно-     │   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профилактические │физических│профилактические │физических│профилактические │физ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</w:t>
      </w:r>
      <w:r>
        <w:rPr>
          <w:sz w:val="16"/>
          <w:szCs w:val="16"/>
        </w:rPr>
        <w:t>учреждения    │лиц врачей│   учреждения    │лиц врачей│   учреждения    │лиц врач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</w:t>
      </w:r>
      <w:r>
        <w:rPr>
          <w:sz w:val="16"/>
          <w:szCs w:val="16"/>
        </w:rPr>
        <w:t>(врачебные    │ основных │   (врачебные    │ основных │   (врачебные    │ основ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</w:t>
      </w:r>
      <w:r>
        <w:rPr>
          <w:sz w:val="16"/>
          <w:szCs w:val="16"/>
        </w:rPr>
        <w:t>должности)    │работников│   должности)    │работников│   должности)    │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├──────┬──────────┤</w:t>
      </w:r>
      <w:r>
        <w:rPr>
          <w:sz w:val="16"/>
          <w:szCs w:val="16"/>
        </w:rPr>
        <w:t>на занятых├──────┬──────────┤на занятых├──────┬──────────┤на занят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в     │в том чис-│должностях│в     │в том чис-│должностях│в     │в том чис-│должност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целом │ле в по-  │в целом по│целом │ле в по-  │в целом по│целом │ле в по-  │в цело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по    │ликлинике │учреждению│по    │ликлинике │учреждению│по    │ликлинике │учрежд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учреж-│(амбула-  │          │учреж-│(амбула-  │          │учреж-│(амбула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дению │тории),   │          │дению │тории),   │          │дению │тории)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│</w:t>
      </w:r>
      <w:r>
        <w:rPr>
          <w:sz w:val="16"/>
          <w:szCs w:val="16"/>
        </w:rPr>
        <w:t>диспансе- │          │      │диспансе- │          │      │диспансе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│</w:t>
      </w:r>
      <w:r>
        <w:rPr>
          <w:sz w:val="16"/>
          <w:szCs w:val="16"/>
        </w:rPr>
        <w:t>ре, кон-  │          │      │ре, кон-  │          │      │ре, кон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│</w:t>
      </w:r>
      <w:r>
        <w:rPr>
          <w:sz w:val="16"/>
          <w:szCs w:val="16"/>
        </w:rPr>
        <w:t>сультации │          │      │сультации │          │      │сультац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│  3   │    4     │    5     │  6   │    7     │    8     │  9   │    10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должностей врачей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ез зубных):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атные                  │ 01  │      │    X     │    X     │      │    X     │    X     │      │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нятые                  │ 02  │      │    X     │    X     │      │    X     │    X     │      │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должности: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. В лечебно-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х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, составляющих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 по ф. 30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атные                  │ 03  │      │          │    X     │      │          │    X     │      │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учреждениях,     │ 04  │      │          │    X     │      │          │    X     │      │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ункционирующих в системе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МС       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нятые                  │ 0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учреждениях,     │ 06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ункционирующих в системе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МС       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числа занятых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лжностей: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и учреждений  │ 0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их заместители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апевты - всего        │ 0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участковые    │ 0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включая терапевтов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х приписных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)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врачебных     │ 1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мбулаторий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цеховых       │ 1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апевты подростковых   │ 1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бинетов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ьмонологи             │ 1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ологи              │ 14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рдиологи               │ 1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оэнтерологи         │ 16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етологи                │ 1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фрологи                │ 1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кринологи            │ 1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бетологи              │ 2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ологи-иммунологи   │ 2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атологи               │ 2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исты            │ 2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отерапевты           │ 24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лечебной        │ 2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культуре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спортивной      │ 26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е 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функциональной     │ 2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ки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рурги                  │ 2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ечно-сосудистые      │ 2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рурги  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акальной хирургии     │ 3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опроктологи           │ 3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вматологи-ортопеды    │ 3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мануальной терапии │ 3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логи                  │ 34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хирурги             │ 3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фузиологи           │ 36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стезиологи-           │ 3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ниматологи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скописты             │ 3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нкологи                 │ 3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ологи                │ 4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             │ 4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ортодонты    │ 4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детские      │ 4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терапевты    │ 44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ортопеды     │ 4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хирурги      │ 46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елюстно-лицевые хирурги │ 4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ушеры-гинекологи       │ 4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кушеры-         │ 4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некологи цеховых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иатры - всего         │ 5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педиатры     │ 5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включая педиатров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х приписных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)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приписных  │ 5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астков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иатры городские      │ 5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районные)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хирурги          │ 54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онкологи         │ 5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эндокринологи    │ 56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натологи              │ 5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фтальмологи             │ 5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оларингологи           │ 5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рдологи-               │ 6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ориноларингологи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тизиатры                │ 6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логи                │ 6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               │ 6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        │ 64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детские        │ 6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        │ 66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е участковые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подростковые   │ 6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        │ 6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ростковые участковые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кологи                │ 6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наркологи        │ 7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ерапевты           │ 7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ксологи                │ 7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дебно-психиатрические  │ 7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ерты 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матовенерологи        │ 74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ктериологи             │ 7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кологи              │ 76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тологоанатомы          │ 7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клинической        │ 7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бораторной диагностики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лаборанты-       │ 7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нетики 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нетики                 │ 8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льтразвуковой           │ 8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ки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нтгенологи             │ 8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риатры                 │ 8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емного отделения      │ 84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патологи             │ 85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инические фармакологи  │ 86  │      │    X     │          │      │    X     │          │      │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флексотерапевты        │ 87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й практики           │ 88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емейные)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истики               │ 89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         │ 90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терны                  │ 91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жеры                  │ 92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│ 93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. В прочих лечебно-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х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,  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ых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нклатурой:             │     │      │          │          │      │    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атные                  │ 94  │      │    X     │    X     │      │    X     │    X     │      │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┼──────────┼──────┼────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нятые                  │ 95  │      │    X     │    X     │      │    X     │    X     │      │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┴──────┴──────────┴──────────┴──────┴──────────┴──────────┴──────┴──────────┴──────────┘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8. Штатные и занятые должности, 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а по типам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300)                           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┬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учреждений       │N    │              Всего             │         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-│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ки   │                                │       врачей (без зубных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├──────────┬──────────┬──────────┼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│ </w:t>
      </w:r>
      <w:r>
        <w:rPr/>
        <w:t>штатных  │  занятых │физических│ штатных  │ занятых  │физ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</w:t>
      </w:r>
      <w:r>
        <w:rPr/>
        <w:t>должностей│должностей│   лиц    │должностей│должностей│    л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│    3     │     4    │    5     │    6     │    7  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Бюджетные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, лепрозории и  │ 0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ьные дома (кроме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х,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х, наркологических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хозрасчетных больниц)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скорой медицинской помощи    │ 0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 и входящие)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ливания крови            │ 0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    │ 0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е,                     │ 0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, наркологические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ы  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                           │ 0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    │ 0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сли-сады (состоящие на бюджете      │ 0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здравоохранения)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                         │ 0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логоанатомические бюро           │ 1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ской профилактики      │ 1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центры (т. 900, стр. │ 1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+ 9)    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ы катастроф            │ 1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)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и сезонные   │ 1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    │ 1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сестринского ухода              │ 1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судебно-медицинской экспертизы  │ 1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едицинской статистики, МИАЦ    │ 1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    │ 1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бюджетным учреждениям       │ 2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число должностей         │ 2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й (кабинетов) платных услуг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озрасчетных) в бюджетных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Хозрасчетные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                │ 2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    │ 2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    │ 2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             │ 2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    │ 2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    │ 2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хозрасчетным учреждениям    │ 2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в организациях      │ 2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(сумма строк 20 + 21│ 3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28 + 29)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учреждениях, расположенных │ 3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ельской местности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стр. 30):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федерального       │ 3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подчинения         │ 3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а Российской Федерации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муниципального     │ 3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учреждений       │N    │                           В том чис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-├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ки   │     специалистов с высшим      │ среднего медицинского 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</w:t>
      </w:r>
      <w:r>
        <w:rPr/>
        <w:t>профессиональным (немедицинским)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│          </w:t>
      </w:r>
      <w:r>
        <w:rPr/>
        <w:t>образованием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├──────────┬──────────┬──────────┼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│ </w:t>
      </w:r>
      <w:r>
        <w:rPr/>
        <w:t>штатных  │  занятых │физических│ штатных  │ занятых  │физ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</w:t>
      </w:r>
      <w:r>
        <w:rPr/>
        <w:t>должностей│должностей│    лиц   │должностей│должностей│    л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│    9     │    10    │    11    │    12    │    13 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Бюджетные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, лепрозории и  │ 0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ьные дома (кроме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х,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х, наркологических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хозрасчетных больниц)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скорой медицинской помощи    │ 0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 и входящие)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ливания крови            │ 0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    │ 0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е,                     │ 0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, наркологические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ы  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                           │ 0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    │ 0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сли-сады (состоящие на бюджете      │ 0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здравоохранения)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                         │ 0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логоанатомические бюро           │ 1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ской профилактики      │ 1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центры (т. 900, стр. │ 1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+ 9)    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ы катастроф            │ 1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)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и сезонные   │ 1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    │ 1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сестринского ухода              │ 1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судебно-медицинской экспертизы  │ 1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едицинской статистики, МИАЦ    │ 1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    │ 1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бюджетным учреждениям       │ 2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число должностей         │ 2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й (кабинетов) платных услуг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озрасчетных) в бюджетных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Хозрасчетные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                │ 2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    │ 2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┬──────────┬──────────┬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│    9     │    10    │    11    │    12    │    13 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    │ 2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             │ 2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    │ 2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    │ 2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хозрасчетным учреждениям    │ 2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в организациях      │ 2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(сумма строк 20 + 21│ 3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28 + 29)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учреждениях сельской       │ 3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ности 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стр. 30):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федерального       │ 3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подчинения         │ 3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а Российской Федерации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муниципального     │ 3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    │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учреждений       │N    │                            В том числе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-├──────────────────────┬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ки   │     фармацевтов      │младшего медицинского │  прочего персона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│     </w:t>
      </w:r>
      <w:r>
        <w:rPr/>
        <w:t>(провизоров)     │      персонала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├───────┬───────┬──────┼───────┬───────┬──────┼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</w:t>
      </w:r>
      <w:r>
        <w:rPr/>
        <w:t>штатных│занятых│физи- │штатных│занятых│физи- │штатных│занятых│физ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</w:t>
      </w:r>
      <w:r>
        <w:rPr/>
        <w:t>долж-  │долж-  │ческих│долж-  │долж-  │ческих│долж-  │долж-  │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</w:t>
      </w:r>
      <w:r>
        <w:rPr/>
        <w:t>ностей │ностей │лиц   │ностей │ностей │лиц   │ностей │ностей │л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│  15   │  16   │  17  │  18   │  19   │  20  │  21   │  22   │ 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Бюджетные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, лепрозории и  │ 01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ьные дома (кроме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х,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х,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х и хозрасчетных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)   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скорой медицинской помощи    │ 02  │   X   │   X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 и входящие)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ливания крови            │ 03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    │ 04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е,                     │ 05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,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е больницы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                           │ 06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    │ 07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сли-сады (состоящие на бюджете      │ 08  │   X   │   X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здравоохранения)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                         │ 09  │   X   │   X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логоанатомические бюро           │ 10  │   X   │   X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ской профилактики      │ 11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┴───────┴───────┴──────┴───────┴─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┬───────┬───────┬──────┬───────┬───────┬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центры (т. 900, стр. │ 12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+ 9)     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ы катастроф            │ 13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)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и сезонные   │ 14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    │ 15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сестринского ухода              │ 16  │   X   │   X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судебно-медицинской экспертизы  │ 17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едицинской статистики, МИАЦ    │ 18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    │ 19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бюджетным учреждениям       │ 20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число должностей         │ 21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й (кабинетов) платных услуг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озрасчетных) в бюджетных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Хозрасчетные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                │ 22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    │ 23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    │ 24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             │ 25  │   X   │   X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    │ 26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    │ 27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хозрасчетным учреждениям    │ 28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в организациях      │ 29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(стр. 20 + 21 + 28 +│ 30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)        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учреждениях сельской       │ 31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ности 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стр. 30):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федерального       │ 32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подчинения         │ 33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а Российской Федерации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┼───────┼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муниципального     │ 34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    │     │       │       │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┴───────┴───────┴──────┴───────┴─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402)                                           Код по ОКЕИ: единица - 642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4"/>
        <w:gridCol w:w="1486"/>
        <w:gridCol w:w="2294"/>
        <w:gridCol w:w="1756"/>
        <w:gridCol w:w="1350"/>
        <w:gridCol w:w="1889"/>
        <w:gridCol w:w="1351"/>
        <w:gridCol w:w="1348"/>
      </w:tblGrid>
      <w:tr>
        <w:trPr>
          <w:trHeight w:val="360" w:hRule="atLeast"/>
          <w:cantSplit w:val="true"/>
        </w:trPr>
        <w:tc>
          <w:tcPr>
            <w:tcW w:w="16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ые должности и физические лица врачей в аппаратах органов управления, научно-исследовательских учреждениях и   </w:t>
              <w:br/>
              <w:t xml:space="preserve">учреждениях по подготовке кадров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ппарате</w:t>
              <w:br/>
              <w:t xml:space="preserve">Минздрав- </w:t>
              <w:br/>
              <w:t xml:space="preserve">соцразви- </w:t>
              <w:br/>
              <w:t>тия Росс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паратах ор- </w:t>
              <w:br/>
              <w:t>ганов управления</w:t>
              <w:br/>
              <w:t>здравоохранением</w:t>
              <w:br/>
              <w:t xml:space="preserve">субъектов Рос-  </w:t>
              <w:br/>
              <w:t xml:space="preserve">сийской Федера- </w:t>
              <w:br/>
              <w:t>ции, центральных</w:t>
              <w:br/>
              <w:t xml:space="preserve">бассейновых     </w:t>
              <w:br/>
              <w:t xml:space="preserve">больниц, терри- </w:t>
              <w:br/>
              <w:t xml:space="preserve">ториальных ор-  </w:t>
              <w:br/>
              <w:t xml:space="preserve">ганизациях Рос- </w:t>
              <w:br/>
              <w:t xml:space="preserve">потребнадзор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паратах </w:t>
              <w:br/>
              <w:t xml:space="preserve">городских и </w:t>
              <w:br/>
              <w:t xml:space="preserve">городских  </w:t>
              <w:br/>
              <w:t xml:space="preserve">районных  </w:t>
              <w:br/>
              <w:t>здравотделов</w:t>
              <w:br/>
              <w:t>(управл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ппара-</w:t>
              <w:br/>
              <w:t xml:space="preserve">тах рай- </w:t>
              <w:br/>
              <w:t xml:space="preserve">онных    </w:t>
              <w:br/>
              <w:t xml:space="preserve">здравот- </w:t>
              <w:br/>
              <w:t xml:space="preserve">делов    </w:t>
              <w:br/>
              <w:t xml:space="preserve">сельских </w:t>
              <w:br/>
              <w:t xml:space="preserve">районов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дицинских</w:t>
              <w:br/>
              <w:t xml:space="preserve">институтах и </w:t>
              <w:br/>
              <w:t xml:space="preserve">институтах   </w:t>
              <w:br/>
              <w:t xml:space="preserve">усовершенст- </w:t>
              <w:br/>
              <w:t xml:space="preserve">вования вра- </w:t>
              <w:br/>
              <w:t xml:space="preserve">чей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редних</w:t>
              <w:br/>
              <w:t>медицинс-</w:t>
              <w:br/>
              <w:t xml:space="preserve">ких и    </w:t>
              <w:br/>
              <w:t>фармацев-</w:t>
              <w:br/>
              <w:t xml:space="preserve">тических </w:t>
              <w:br/>
              <w:t xml:space="preserve">училищах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учно-</w:t>
              <w:br/>
              <w:t xml:space="preserve">исследо- </w:t>
              <w:br/>
              <w:t xml:space="preserve">вательс- </w:t>
              <w:br/>
              <w:t xml:space="preserve">ких уч-  </w:t>
              <w:br/>
              <w:t>режд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х должностей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физических лиц      </w:t>
              <w:br/>
              <w:t>врачей основных работников</w:t>
              <w:br/>
              <w:t xml:space="preserve">на занятых должностя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403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505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лжностей, занятых врачами во всех учреждениях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19. Медико-санитарные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00)                             Коды по ОКЕИ: единица - 64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│N строки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дсанчастей                                  │ 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обслуживающих исключительно работников      │ 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мпредприятий, строительных организаций,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а и связи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дсанчастей - больниц с поликлиниками        │ 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дсанчастей - поликлиник                     │ 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фактически развернутых коек во всех           │ 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санчастях, имеющих стационары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рачебных должностей во всех медсанчастях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тных                                           │ 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нятых                                           │ 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0. Плановая мощность амбулаторно-поли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й (самостоятельно и входящих), диспанс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енских консультац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50)                  Код по ОКЕИ: единица - 642; посещение в смену - 5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─────┬────────────┬────────────┬───────────┬───────────┬────────┬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N    │Поликлиник│Городские   │Поликлиники │Амбулатории│Детские го-│Стомато-│Стомато-│Хозрас-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ей   │стро-│и област- │поликлиники,├───┬────────┤ сельских  │родские по-│логи-   │логи-   │четны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и   │ных, крае-│амбулатории,│ЦРБ│районных│поселений и│ликлиники, │ческие  │ческие  │учреж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вых, рес- │самостоя-   │   │больниц │амбулатории│самостоя-  │полик-  │поликли-│дени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публикан- │тельные и   │   │        │участковых │тельные и  │линики  │ники для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ских боль-│объединенные│   │        │  больниц  │объединен- │для     │детей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ниц       │с больницами│   │        │           │ные с детс-│взрослых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     │            │   │        │           │</w:t>
      </w:r>
      <w:r>
        <w:rPr/>
        <w:t>кими боль-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     │            │   │        │           │</w:t>
      </w:r>
      <w:r>
        <w:rPr/>
        <w:t>ницами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┼────────────┼───┼────────┼───────────┼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│  2  │    3     │     4      │ 5 │   6    │     7     │     8     │   9    │   10   │  11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┼────────────┼───┼────────┼───────────┼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учреждений│ 01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.)           │   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┼────────────┼───┼────────┼───────────┼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      │ 02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всех   │   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в    │   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у (посещений│   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мену)        │   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┼────────────┼───┼────────┼───────────┼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│   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     │ 03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ого │   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│     │          │            │   │        │           │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─────┴────────────┴───┴────────┴───────────┴───────────┴────────┴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50)                                                          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───────────────────────────────────────────────────────┬───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N    │                        Диспансеры                          │Женские   │Итого│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ей  │стро-├──────┬───────┬───────┬──────┬──────┬─────────┬──────┬──────┤консульта-│     │учреж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и   │проти-│кожно- │онколо-│психо-│карди-│врачебно-│нарко-│прочие│ции (само-│     │ний, 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воту- │вене-  │гичес- │невро-│ологи-│физкуль- │логи- │      │стоятель- │     │поло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берку-│рологи-│кие    │логи- │ческие│турные   │ческие│      │ные и     │     │ных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лезные│ческие │       │ческие│      │         │      │      │объединен-│     │сель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 │       │       │      │      │         │      │      │</w:t>
      </w:r>
      <w:r>
        <w:rPr/>
        <w:t>ные с род-│     │местн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 │       │       │      │      │         │      │      │</w:t>
      </w:r>
      <w:r>
        <w:rPr/>
        <w:t>домами)   │     │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┼───────┼───────┼──────┼──────┼─────────┼──────┼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│  2  │  13  │  14   │   15  │  16  │  17  │   18    │  19  │  20  │    21    │ 22  │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┼───────┼───────┼──────┼──────┼─────────┼──────┼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учреждений│ 01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.)           │   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┼───────┼───────┼──────┼──────┼─────────┼──────┼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      │ 02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всех   │   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в    │   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у (посещений│   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мену)        │   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┼───────┼───────┼──────┼──────┼─────────┼──────┼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        │   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     │ 03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ого │   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│     │      │       │       │      │      │         │      │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─┴───────┴───────┴──────┴──────┴─────────┴──────┴──────┴─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счетный плановый показатель, утвержденный органо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числяемый путем деления площади, занимаемой амбулаторно-поликли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,  на  нормативный  показатель площади. Показатель не зависит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числа посещений и штатных врачебных долж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1. Учреждения здравоохранения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министратив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7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больницы, в которых на конец года ни    </w:t>
              <w:br/>
              <w:t>одна штатная врачебная должность не замещена врачо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ые амбулатории, расположенные в       </w:t>
              <w:br/>
              <w:t xml:space="preserve">сельских поселениях, в которых на конец года ни    </w:t>
              <w:br/>
              <w:t>одна штатная врачебная должность не замещена врачо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30</Words>
  <Characters>299098</Characters>
  <CharactersWithSpaces>254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Федеральная служба государственной статистик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сети и деятельности учреждений здравоохранения. Форма N 47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