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7, утвержденная Приказом Росстата от 30.11.2009 N 278, вводится в действие с отчета по состоянию на 31 дека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СЕТИ И ДЕЯТЕЛЬНОСТИ УЧРЕЖДЕНИЙ ЗДРАВООХРА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31 декабря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 Форма N 4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┼────────────────┤    </w:t>
      </w:r>
      <w:r>
        <w:rPr>
          <w:sz w:val="16"/>
          <w:szCs w:val="16"/>
        </w:rPr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управления здравоохранения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 │   от 30.11.2009 N 2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 до 5 марта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до 20 марта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│ │       </w:t>
      </w:r>
      <w:r>
        <w:rPr>
          <w:sz w:val="16"/>
          <w:szCs w:val="16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Больничные учреждения, лепроз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родильные до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0100)                  Коды по ОКЕИ: единица - 642; тысяча единиц - 64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человек - 79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┬─────────────────────────────────┬───────────┬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учреждений│N    │Число │        Из них (из гр. 3)        │Число коек │Сред-│ Поступило  │Про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-│учреж-├──────────┬──────┬───────────────┤(фактически│него-│  больных   │д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дений │учреждений│функ- │учреждений,    │развернутых│довые├────┬───────┤все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</w:t>
      </w:r>
      <w:r>
        <w:rPr>
          <w:sz w:val="16"/>
          <w:szCs w:val="16"/>
        </w:rPr>
        <w:t>муниципа- │циони-│расположенных в│+ свернутых│койки│все-│из них │больн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</w:t>
      </w:r>
      <w:r>
        <w:rPr>
          <w:sz w:val="16"/>
          <w:szCs w:val="16"/>
        </w:rPr>
        <w:t>льного    │рующие│сельской мест- │на ремонт) │     │го  │сель-  │ми ко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</w:t>
      </w:r>
      <w:r>
        <w:rPr>
          <w:sz w:val="16"/>
          <w:szCs w:val="16"/>
        </w:rPr>
        <w:t>подчинения│в сис-│ности          │           │     │    │ских   │к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   │</w:t>
      </w:r>
      <w:r>
        <w:rPr>
          <w:sz w:val="16"/>
          <w:szCs w:val="16"/>
        </w:rPr>
        <w:t>теме  ├─────┬─────────┤           │     │    │жителей│дне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   │</w:t>
      </w:r>
      <w:r>
        <w:rPr>
          <w:sz w:val="16"/>
          <w:szCs w:val="16"/>
        </w:rPr>
        <w:t>ОМС   │всего│из них   │           │     │    │       │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   │      │     │</w:t>
      </w:r>
      <w:r>
        <w:rPr>
          <w:sz w:val="16"/>
          <w:szCs w:val="16"/>
        </w:rPr>
        <w:t>функцио-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   │      │     │</w:t>
      </w:r>
      <w:r>
        <w:rPr>
          <w:sz w:val="16"/>
          <w:szCs w:val="16"/>
        </w:rPr>
        <w:t>нирующие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   │      │     │</w:t>
      </w:r>
      <w:r>
        <w:rPr>
          <w:sz w:val="16"/>
          <w:szCs w:val="16"/>
        </w:rPr>
        <w:t>в системе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   │      │     │</w:t>
      </w:r>
      <w:r>
        <w:rPr>
          <w:sz w:val="16"/>
          <w:szCs w:val="16"/>
        </w:rPr>
        <w:t>ОМС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  3  │    4     │   5  │  6  │     7   │     8     │  9  │ 10 │  11   │ 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   │ 01  │      │    X     │      │  X  │    X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областные,     │ 02  │      │    X     │      │  X  │    X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евые,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    │ 03  │      │          │      │  X  │    X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городские      │ 04  │      │          │      │  X  │    X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кроме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х)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    │ 05  │      │          │      │  X  │    X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 ветеранов    │ 06  │      │    X     │      │  X  │    X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йн    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специализированные │ 07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(сумма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8 - 15)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     │ 08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х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детей│ 09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    │ 10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х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    │ 11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 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фтальмологические    │ 12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│ 13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становительного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риатрические        │ 14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ьницы       │ 15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сельских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ов: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ые районные  │ 16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йонные              │ 17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    │ 18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,   │18.1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е в состав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лечебных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        │ 19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          │ 20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НИИ            │ 21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розории             │ 22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и      │ 23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24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больничные│ 25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дома)        │ 26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ы                │ 27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ые центры   │ 28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│ 29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й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30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е центры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бетологические      │ 31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ьничные      │ 32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│ 33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7, 16 - 32)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│ 34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):       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5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6  │      │    X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───┼──────┼─────┼─────────┼───────────┼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7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│          │      │     │         │           │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─┴──────────┴──────┴─────┴─────────┴───────────┴─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──────────┬───────────────────────┬───────────┬───────────────────────┬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учреждений│N    │Число посещений │Число должностей врачей│Число физи-│   Число должностей    │Число поликли-│Из об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-│у врачей, вклю- │      (без зубных)     │ческих лиц │среднего медперсонала  │ник (амбулато-│числа у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чая профилакти- ├───────────┬───────────┤врачей ос- ├───────────┬───────────│рий), детских │режд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ческие (без по- │в целом по │в том числе│новных ра- │в целом по │в том числе│поликлиник,   │(гр. 3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сещений к зубным│учреждению │в поликли- │ботников на│учреждению │в поликли- │женских кон-  │учреж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врачам), тыс.   │           │нике (амбу-│занятых    │           │нике (амбу-│сультаций,    │ния 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          │           │</w:t>
      </w:r>
      <w:r>
        <w:rPr>
          <w:sz w:val="16"/>
          <w:szCs w:val="16"/>
        </w:rPr>
        <w:t>латории),  │должностях │           │латории),  │центров, вхо- │ч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          │           │</w:t>
      </w:r>
      <w:r>
        <w:rPr>
          <w:sz w:val="16"/>
          <w:szCs w:val="16"/>
        </w:rPr>
        <w:t>диспансере,│в целом по │           │диспансере,│дящих в состав│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          │           │</w:t>
      </w:r>
      <w:r>
        <w:rPr>
          <w:sz w:val="16"/>
          <w:szCs w:val="16"/>
        </w:rPr>
        <w:t>консульта- │учреждению │           │консульта- │больничных    │Россий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          │           │</w:t>
      </w:r>
      <w:r>
        <w:rPr>
          <w:sz w:val="16"/>
          <w:szCs w:val="16"/>
        </w:rPr>
        <w:t>ции, центре│           │           │ции, центре│учреждений    │кой Ф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├────────┬───────┼─────┬─────┼─────┬─────┤           ├─────┬─────┼─────┬─────┤              │</w:t>
      </w:r>
      <w:r>
        <w:rPr>
          <w:sz w:val="16"/>
          <w:szCs w:val="16"/>
        </w:rPr>
        <w:t>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к врачам│врачами│штат-│заня-│штат-│заня-│           │штат-│заня-│штат-│заня-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в поли- │на дому│ных  │тых  │ных  │тых  │           │ных  │тых  │ных  │тых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клинике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│  2  │    13  │  14   │ 15  │  16 │ 17  │  18 │     19    │ 20  │ 21  │ 22  │  23 │      24      │ 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   │ 01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областные,     │ 02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евые,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    │ 03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городские      │ 04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кроме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х)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    │ 05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 ветеранов    │ 06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йн    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специализированные │ 07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(сумма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8 - 15)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     │ 08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х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детей│ 09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    │ 10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х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    │ 11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 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фтальмологические    │ 12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│ 13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становительного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риатрические        │ 14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ьницы       │ 15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сельских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ов: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ые районные  │ 16  │        │       │     │     │     │     │           │     │     │     │     │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йонные              │ 17  │        │       │     │     │     │     │           │     │     │     │     │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    │ 18  │        │       │     │     │     │     │           │     │     │     │     │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,   │18.1 │        │       │     │     │     │     │           │     │     │     │     │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е в состав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лечебных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        │ 19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          │ 20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НИИ            │ 21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розории             │ 22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и      │ 23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24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больничные│ 25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дома)        │ 26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ы                │ 27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ые центры   │ 28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│ 29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й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30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е центры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бетологические      │ 31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ьничные      │ 32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│ 33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7, 16 - 32)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│ 34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):       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5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6  │        │       │     │     │     │     │           │     │     │     │     │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┼───────┼─────┼─────┼─────┼─────┼───────────┼─────┼─────┼─────┼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7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  │       │     │     │     │     │           │     │     │     │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───┴───────┴─────┴─────┴─────┴─────┴───────────┴─────┴─────┴─────┴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ольничные учреждения, лепрозории и родильные до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0101)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учреждений│N    │         Число учреждений (из гр. 3 таблицы 0100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-├────────────┬───────────┬────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применяющих │переведен- │переведенных │переведен- │при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медико-эко- │ных на оп- │на новую (от-│ных на од- │ня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номические  │лату меди- │раслевую)    │ноканальное│высо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стандарты   │цинской по-│систему опла-│финансиро- │техно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оказания    │мощи по ре-│ты труда,    │вание      │гич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медицинской │зультатам  │ориентирован-│           │мет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помощи      │деятельнос-│ную на ре-   │           │л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      │</w:t>
      </w:r>
      <w:r>
        <w:rPr>
          <w:sz w:val="16"/>
          <w:szCs w:val="16"/>
        </w:rPr>
        <w:t>ти         │зульта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     3     │     4     │      5      │     6    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е, краевые,    │ 01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областные,     │ 02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евые,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нские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    │ 03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клинические)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городские      │ 04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кроме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ных)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больницы     │ 05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 ветеранов    │ 06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йн    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специализированные │ 07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включая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ие) (сумма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8 - 15)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     │ 08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х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для детей│ 09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    │ 10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х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ые для     │ 11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 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фтальмологические    │ 12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ы              │ 13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становительного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риатрические        │ 14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больницы       │ 15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сельских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ов: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ые районные  │ 16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йонные              │ 17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    │ 18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ые больницы,   │18.1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одящие в состав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лечебных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        │ 19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ВУЗов          │ 20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ки НИИ            │ 21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розории             │ 22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и      │ 23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24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больничные│ 25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 (дома)        │ 26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ы                │ 27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натальные центры   │ 28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│ 29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й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ии 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30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билитационные центры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бетологические      │ 31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 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больничные      │ 32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│ 33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7, 16 - 32)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│ 34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):       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5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6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──────┼──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37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      │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───────┴───────────┴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пределение больничных учреждений по числу ко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300)                                           Код по ОКЕИ: единица - 642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944"/>
        <w:gridCol w:w="1216"/>
        <w:gridCol w:w="1214"/>
        <w:gridCol w:w="1216"/>
        <w:gridCol w:w="1080"/>
        <w:gridCol w:w="944"/>
        <w:gridCol w:w="946"/>
        <w:gridCol w:w="1350"/>
        <w:gridCol w:w="1080"/>
        <w:gridCol w:w="944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кое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боль- </w:t>
              <w:br/>
              <w:t xml:space="preserve">ницы  </w:t>
              <w:br/>
              <w:t>(табл.</w:t>
              <w:br/>
              <w:t xml:space="preserve">0100, </w:t>
              <w:br/>
              <w:t xml:space="preserve">стр.  </w:t>
              <w:br/>
              <w:t xml:space="preserve">03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- </w:t>
              <w:br/>
              <w:t xml:space="preserve">ные,    </w:t>
              <w:br/>
              <w:t>краевые,</w:t>
              <w:br/>
              <w:t xml:space="preserve">респуб- </w:t>
              <w:br/>
              <w:t xml:space="preserve">ликан-  </w:t>
              <w:br/>
              <w:t xml:space="preserve">ские    </w:t>
              <w:br/>
              <w:t>больницы</w:t>
              <w:br/>
              <w:t xml:space="preserve">(табл.  </w:t>
              <w:br/>
              <w:t xml:space="preserve">0100,   </w:t>
              <w:br/>
              <w:t>стр. 01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берку-</w:t>
              <w:br/>
              <w:t xml:space="preserve">лезные  </w:t>
              <w:br/>
              <w:t>больницы</w:t>
              <w:br/>
              <w:t xml:space="preserve">для     </w:t>
              <w:br/>
              <w:t>взрослых</w:t>
              <w:br/>
              <w:t xml:space="preserve">и детей </w:t>
              <w:br/>
              <w:t xml:space="preserve">(табл.  </w:t>
              <w:br/>
              <w:t xml:space="preserve">0100,   </w:t>
              <w:br/>
              <w:t>стр. 10,</w:t>
              <w:br/>
              <w:t xml:space="preserve">11)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</w:t>
              <w:br/>
              <w:t xml:space="preserve">област- </w:t>
              <w:br/>
              <w:t xml:space="preserve">ные,    </w:t>
              <w:br/>
              <w:t>краевые,</w:t>
              <w:br/>
              <w:t xml:space="preserve">респуб- </w:t>
              <w:br/>
              <w:t xml:space="preserve">ликан-  </w:t>
              <w:br/>
              <w:t xml:space="preserve">ские    </w:t>
              <w:br/>
              <w:t>больницы</w:t>
              <w:br/>
              <w:t xml:space="preserve">(табл.  </w:t>
              <w:br/>
              <w:t xml:space="preserve">0100,   </w:t>
              <w:br/>
              <w:t>стр. 02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е</w:t>
              <w:br/>
              <w:t xml:space="preserve">город- </w:t>
              <w:br/>
              <w:t xml:space="preserve">ские   </w:t>
              <w:br/>
              <w:t>больни-</w:t>
              <w:br/>
              <w:t xml:space="preserve">цы     </w:t>
              <w:br/>
              <w:t xml:space="preserve">(табл. </w:t>
              <w:br/>
              <w:t xml:space="preserve">0100,  </w:t>
              <w:br/>
              <w:t xml:space="preserve">стр.   </w:t>
              <w:br/>
              <w:t xml:space="preserve">04)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   </w:t>
              <w:br/>
              <w:t xml:space="preserve">больницы   </w:t>
              <w:br/>
              <w:t xml:space="preserve">сельских   </w:t>
              <w:br/>
              <w:t xml:space="preserve">районо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ат- </w:t>
              <w:br/>
              <w:t xml:space="preserve">ричес-   </w:t>
              <w:br/>
              <w:t>кие, пси-</w:t>
              <w:br/>
              <w:t xml:space="preserve">хоневро- </w:t>
              <w:br/>
              <w:t xml:space="preserve">логиче-  </w:t>
              <w:br/>
              <w:t xml:space="preserve">ские и   </w:t>
              <w:br/>
              <w:t xml:space="preserve">нарколо- </w:t>
              <w:br/>
              <w:t xml:space="preserve">гические </w:t>
              <w:br/>
              <w:t xml:space="preserve">больницы </w:t>
              <w:br/>
              <w:t xml:space="preserve">(табл.   </w:t>
              <w:br/>
              <w:t xml:space="preserve">0100,    </w:t>
              <w:br/>
              <w:t xml:space="preserve">стр. 23, </w:t>
              <w:br/>
              <w:t xml:space="preserve">24)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- </w:t>
              <w:br/>
              <w:t xml:space="preserve">ские   </w:t>
              <w:br/>
              <w:t>больни-</w:t>
              <w:br/>
              <w:t>цы ско-</w:t>
              <w:br/>
              <w:t>рой ме-</w:t>
              <w:br/>
              <w:t>дицинс-</w:t>
              <w:br/>
              <w:t>кой по-</w:t>
              <w:br/>
              <w:t xml:space="preserve">мощи   </w:t>
              <w:br/>
              <w:t xml:space="preserve">(табл. </w:t>
              <w:br/>
              <w:t xml:space="preserve">0100,  </w:t>
              <w:br/>
              <w:t xml:space="preserve">стр.   </w:t>
              <w:br/>
              <w:t xml:space="preserve">05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-   </w:t>
              <w:br/>
              <w:t xml:space="preserve">диль- </w:t>
              <w:br/>
              <w:t xml:space="preserve">ные   </w:t>
              <w:br/>
              <w:t xml:space="preserve">дома  </w:t>
              <w:br/>
              <w:t>(табл.</w:t>
              <w:br/>
              <w:t xml:space="preserve">0100, </w:t>
              <w:br/>
              <w:t xml:space="preserve">стр.  </w:t>
              <w:br/>
              <w:t xml:space="preserve">19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- </w:t>
              <w:br/>
              <w:t xml:space="preserve">ковые  </w:t>
              <w:br/>
              <w:t>больни-</w:t>
              <w:br/>
              <w:t xml:space="preserve">цы     </w:t>
              <w:br/>
              <w:t xml:space="preserve">(табл. </w:t>
              <w:br/>
              <w:t xml:space="preserve">0100,  </w:t>
              <w:br/>
              <w:t xml:space="preserve">стр.   </w:t>
              <w:br/>
              <w:t xml:space="preserve">18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больнич- </w:t>
              <w:br/>
              <w:t>ные учре-</w:t>
              <w:br/>
              <w:t xml:space="preserve">ждения   </w:t>
              <w:br/>
              <w:t xml:space="preserve">(табл.   </w:t>
              <w:br/>
              <w:t xml:space="preserve">0100,    </w:t>
              <w:br/>
              <w:t xml:space="preserve">стр. 6,  </w:t>
              <w:br/>
              <w:t>8, 9, 12,</w:t>
              <w:br/>
              <w:t xml:space="preserve">13, 14,  </w:t>
              <w:br/>
              <w:t xml:space="preserve">15, 20,  </w:t>
              <w:br/>
              <w:t xml:space="preserve">21, 22,  </w:t>
              <w:br/>
              <w:t xml:space="preserve">25 - 32)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-  </w:t>
              <w:br/>
              <w:t>траль-</w:t>
              <w:br/>
              <w:t xml:space="preserve">ные   </w:t>
              <w:br/>
              <w:t>(табл.</w:t>
              <w:br/>
              <w:t xml:space="preserve">0100, </w:t>
              <w:br/>
              <w:t xml:space="preserve">стр.  </w:t>
              <w:br/>
              <w:t xml:space="preserve">16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-</w:t>
              <w:br/>
              <w:t xml:space="preserve">ные   </w:t>
              <w:br/>
              <w:t>(табл.</w:t>
              <w:br/>
              <w:t xml:space="preserve">0100, </w:t>
              <w:br/>
              <w:t xml:space="preserve">стр.  </w:t>
              <w:br/>
              <w:t xml:space="preserve">17)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  <w:br/>
              <w:t xml:space="preserve">до 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6  </w:t>
              <w:br/>
              <w:t xml:space="preserve">до 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6  </w:t>
              <w:br/>
              <w:t xml:space="preserve">до 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1  </w:t>
              <w:br/>
              <w:t xml:space="preserve">до 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6  </w:t>
              <w:br/>
              <w:t xml:space="preserve">до 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01 </w:t>
              <w:br/>
              <w:t xml:space="preserve">до 1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1 </w:t>
              <w:br/>
              <w:t xml:space="preserve">до 1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01 </w:t>
              <w:br/>
              <w:t xml:space="preserve">до 2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51 </w:t>
              <w:br/>
              <w:t xml:space="preserve">до 2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1 </w:t>
              <w:br/>
              <w:t xml:space="preserve">до 3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01 </w:t>
              <w:br/>
              <w:t xml:space="preserve">до 4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1 </w:t>
              <w:br/>
              <w:t xml:space="preserve">до 5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1 </w:t>
              <w:br/>
              <w:t xml:space="preserve">до 6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01 </w:t>
              <w:br/>
              <w:t xml:space="preserve">до 8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801 </w:t>
              <w:br/>
              <w:t xml:space="preserve">до 9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901 </w:t>
              <w:br/>
              <w:t xml:space="preserve">до 9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</w:t>
              <w:br/>
              <w:t xml:space="preserve">10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аблица 0300 заполняется за 2009 год, далее - 1 раз в 3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2. Отделения для инвалидов,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ветеранов вой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200)                             Коды по ОКЕИ: единица - 64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┬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учреждений  │   N   │  Число   │В них│ Проведено боль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отделений │ коек│  койко-дней,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  3     │  4  │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 01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:             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ластных больницах       │  02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ских больницах       │  03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х        │  04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ах (кроме       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атрических и      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неврологических)  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ах сельских        │  05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йонов (ЦРБ, районных)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атрических и         │  06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неврологических   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цах                 │       │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───┴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401) Число отделений экстренной и планово-консультативной помощи 01 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обслуженных лиц 02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3. Станции переливания кров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5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Наименование                  │   N строки 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1                       │       2 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станций переливания крови                │      01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станций, имеющих стационары            │      02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рачебных должностей:   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тных                                      │      03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х                                      │      04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┴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4. Станции (отделения) скорой медицинской помощ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600)                                           Код по ОКЕИ: единица - 642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810"/>
        <w:gridCol w:w="810"/>
        <w:gridCol w:w="1215"/>
        <w:gridCol w:w="1756"/>
        <w:gridCol w:w="1484"/>
        <w:gridCol w:w="1621"/>
        <w:gridCol w:w="1215"/>
        <w:gridCol w:w="1753"/>
      </w:tblGrid>
      <w:tr>
        <w:trPr>
          <w:trHeight w:val="36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и (отделения) скорой </w:t>
              <w:br/>
              <w:t xml:space="preserve">медицинской помощи    </w:t>
            </w:r>
          </w:p>
        </w:tc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(из гр. 3)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стоя-</w:t>
              <w:br/>
              <w:t>тель-</w:t>
              <w:br/>
              <w:t xml:space="preserve">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е</w:t>
              <w:br/>
              <w:t>в состав</w:t>
              <w:br/>
              <w:t xml:space="preserve">других  </w:t>
              <w:br/>
              <w:t>учрежде-</w:t>
              <w:br/>
              <w:t xml:space="preserve">ний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 сельской  </w:t>
              <w:br/>
              <w:t xml:space="preserve">местности   </w:t>
              <w:br/>
              <w:t xml:space="preserve">(самостоя-  </w:t>
              <w:br/>
              <w:t xml:space="preserve">тельные и   </w:t>
              <w:br/>
              <w:t xml:space="preserve">входящие в  </w:t>
              <w:br/>
              <w:t xml:space="preserve">состав дру- </w:t>
              <w:br/>
              <w:t>гих учрежде-</w:t>
              <w:br/>
              <w:t xml:space="preserve">ний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ю- </w:t>
              <w:br/>
              <w:t xml:space="preserve">щих меди- </w:t>
              <w:br/>
              <w:t xml:space="preserve">ко-эконо- </w:t>
              <w:br/>
              <w:t xml:space="preserve">мические  </w:t>
              <w:br/>
              <w:t xml:space="preserve">стандарты </w:t>
              <w:br/>
              <w:t xml:space="preserve">оказания  </w:t>
              <w:br/>
              <w:t xml:space="preserve">медицинс- </w:t>
              <w:br/>
              <w:t xml:space="preserve">кой помо- </w:t>
              <w:br/>
              <w:t xml:space="preserve">щ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- </w:t>
              <w:br/>
              <w:t xml:space="preserve">ных на оп- </w:t>
              <w:br/>
              <w:t xml:space="preserve">лату меди- </w:t>
              <w:br/>
              <w:t>цинской по-</w:t>
              <w:br/>
              <w:t>мощи по ре-</w:t>
              <w:br/>
              <w:t xml:space="preserve">зультатам  </w:t>
              <w:br/>
              <w:t xml:space="preserve">деятельно- </w:t>
              <w:br/>
              <w:t xml:space="preserve">ст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- </w:t>
              <w:br/>
              <w:t xml:space="preserve">денных  </w:t>
              <w:br/>
              <w:t>на одно-</w:t>
              <w:br/>
              <w:t xml:space="preserve">каналь- </w:t>
              <w:br/>
              <w:t xml:space="preserve">ное фи- </w:t>
              <w:br/>
              <w:t>нансиро-</w:t>
              <w:br/>
              <w:t xml:space="preserve">вание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-  </w:t>
              <w:br/>
              <w:t>ных на новую</w:t>
              <w:br/>
              <w:t>(отраслевую)</w:t>
              <w:br/>
              <w:t xml:space="preserve">систему оп- </w:t>
              <w:br/>
              <w:t xml:space="preserve">латы труда, </w:t>
              <w:br/>
              <w:t xml:space="preserve">ориентиро-  </w:t>
              <w:br/>
              <w:t xml:space="preserve">ванную на   </w:t>
              <w:br/>
              <w:t xml:space="preserve">результат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анций (отделений) </w:t>
              <w:br/>
              <w:t xml:space="preserve">скорой медицинской помощ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ЦР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анций (отделений) </w:t>
              <w:br/>
              <w:t>скорой медицинской помощи,</w:t>
              <w:br/>
              <w:t xml:space="preserve">функционирующие в системе </w:t>
              <w:br/>
              <w:t xml:space="preserve">ОМС (из стр. 01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полненных вызовов </w:t>
              <w:br/>
              <w:t xml:space="preserve">- все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связи с         </w:t>
              <w:br/>
              <w:t xml:space="preserve">перевозкой больны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полненных вызовов </w:t>
              <w:br/>
              <w:t xml:space="preserve">по ОМС (из стр. 04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которым оказана</w:t>
              <w:br/>
              <w:t xml:space="preserve">помощь амбулаторно и при  </w:t>
              <w:br/>
              <w:t xml:space="preserve">выезда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здел 5. Диспансер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5.1. Сведения по диспансер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0710)                  Коды по ОКЕИ: единица - 642; тысяча единиц - 64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человек - 79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┬───────────────────────┬───────┬─────┬───────────┬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Число│   Из них (из гр. 3)   │Число  │Сред-│ Поступило │Прове-│      Число учреждений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учре-│                       │коек   │не-  │  больных  │дено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жде- ├─────┬─────┬───────────┤(факти-│годо-├─────┬─────┤всеми ├───────┬───────┬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ий -│функ-│имею-│учрежде-   │чески  │вые  │всего│из   │боль- │приме- │переве-│переве- │пере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│цио- │щих  │ний, рас-  │развер-│койки│     │них  │ными  │няющих │денных │денных  │веден-│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ни-  │ста- │положенных │нутых  │     │     │сель-│койко-│медико-│на оп- │на новую│ных на│вы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рую- │цио- │в сельской │+ свер-│     │     │ских │дней, │эконо- │лату   │(отрас- │одно- │к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щих в│нары │местности  │нутых  │     │     │жите-│тыс.  │миче-  │меди-  │левую)  │ка-   │тех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сис- │     ├─────┬─────┤на ре- │     │     │лей  │      │ские   │цинской│систему │наль- │логи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теме │     │всего│из   │монт)  │     │     │     │      │стан-  │помощи │оплаты  │ное   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ОМС  │     │     │них  │       │     │     │     │      │дарты  │по ре- │труда,  │финан-│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 │     │</w:t>
      </w:r>
      <w:r>
        <w:rPr>
          <w:sz w:val="16"/>
          <w:szCs w:val="16"/>
        </w:rPr>
        <w:t>имею-│       │     │     │     │      │оказа- │зульта-│ориенти-│сиро- │ле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 │     │</w:t>
      </w:r>
      <w:r>
        <w:rPr>
          <w:sz w:val="16"/>
          <w:szCs w:val="16"/>
        </w:rPr>
        <w:t>щих  │       │     │     │     │      │ния ме-│там    │рованную│вание │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 │     │</w:t>
      </w:r>
      <w:r>
        <w:rPr>
          <w:sz w:val="16"/>
          <w:szCs w:val="16"/>
        </w:rPr>
        <w:t>ста- │       │     │     │     │      │дицин- │дея-   │на ре-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 │     │</w:t>
      </w:r>
      <w:r>
        <w:rPr>
          <w:sz w:val="16"/>
          <w:szCs w:val="16"/>
        </w:rPr>
        <w:t>цио- │       │     │     │     │      │ской   │тельно-│зультат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 │     │</w:t>
      </w:r>
      <w:r>
        <w:rPr>
          <w:sz w:val="16"/>
          <w:szCs w:val="16"/>
        </w:rPr>
        <w:t>нары │       │     │     │     │      │помощи │сти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│ 2   │  3  │  4  │  5  │  6  │  7  │   8   │  9  │  10 │ 11  │  12  │   13  │   14  │   15   │  16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туберкулезные│ 01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      │ 02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но-              │ 03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ерологические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│ 04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о-           │ 05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культурные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хоматозные       │ 06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 │ 07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│ 08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межрайонные │ 09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│ 10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11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│ 12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    │ 13  │     │     │     │  X  │  X  │       │     │     │  X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й местности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2): 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│ 14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│ 15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 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─┼─────┼─────┼───────┼─────┼─────┼─────┼──────┼───────┼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│ 16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│     │     │     │     │     │     │       │     │     │     │      │       │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┴─────┴─────┴─────┴─────┴───────┴─────┴─────┴─────┴──────┴───────┴───────┴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5.2. Штатные и занятые должности и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лица в диспансер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720)                                  Коды по ОКЕИ: единица - 642;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единиц - 643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─────────┬───────────────────────┬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диспансе- │N    │Число посеще- │   Число должностей    │Число фи- │    Число должнос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в                    │стро-│ний врачей,   │  врачей (без зубных)  │зических  │ среднего медперсо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включая профи-│                       │лиц врачей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лактические   │                       │основных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(без посещений│                       │работников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к зубным вра- │                       │на занятых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чам), тыс.    │                       │должностях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├──────┬───────┼───────────┬───────────┤</w:t>
      </w:r>
      <w:r>
        <w:rPr>
          <w:sz w:val="16"/>
          <w:szCs w:val="16"/>
        </w:rPr>
        <w:t>в целом по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в дис-│на дому│в целом по │в том числе│учрежде-  │в целом по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пансе-│       │учреждению │в диспан-  │нию       │учреждению │в диспа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ре    │       │           │серном от- │          │           │серном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│           │</w:t>
      </w:r>
      <w:r>
        <w:rPr>
          <w:sz w:val="16"/>
          <w:szCs w:val="16"/>
        </w:rPr>
        <w:t>делении    │          │           │дел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├─────┬─────┼─────┬─────┤          ├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│</w:t>
      </w:r>
      <w:r>
        <w:rPr>
          <w:sz w:val="16"/>
          <w:szCs w:val="16"/>
        </w:rPr>
        <w:t>штат-│заня-│штат-│заня-│          │штат-│заня-│штат-│зан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 │       │</w:t>
      </w:r>
      <w:r>
        <w:rPr>
          <w:sz w:val="16"/>
          <w:szCs w:val="16"/>
        </w:rPr>
        <w:t>ных  │тых  │ных  │тых  │          │ных  │тых  │ных  │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 3   │   4   │  5  │  6  │  7  │  8  │    9     │  10 │  11 │ 12  │ 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туберкулезные   │  01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         │  02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жно-венерологические │  03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неврологические   │  04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о-физкультурные │  05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хоматозные          │  06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    │  07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│  08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межрайонные    │  09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  │  10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│  11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│  12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│  13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):                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 14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 15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─┼───────┼─────┼─────┼─────┼─────┼─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 16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 │       │     │     │     │     │ 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─┴───────┴─────┴─────┴─────┴─────┴───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6. Самостоятельные амбулаторно-поликли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реждения, кроме стоматологических поликлини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900)                                  Коды по ОКЕИ: единица - 642;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единиц - 643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┬────────────┬────────┬─────┬─────────┬─────────┬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учреждений│N    │Число│ В том числе│Число   │Посе-│Число    │Число фи-│Число    │     Число учреждений (из  графы 3)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-│уч-  │ (из гр. 3):│посеще- │щения│должно-  │зических │должнос- ├────────┬────────┬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реж- ├──────┬─────┤ний     │вра- │стей вра-│лиц вра- │тей сред-│приме-  │переве- │переве-  │пере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дений│муни- │функ-│врачей, │чами │чей (без │чей ос-  │него мед-│няющих  │денных  │денных на│веден-│ня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ци-   │цио- │включая │на   │зубных)  │новных   │персонала│медико- │на опла-│новую    │ных на│высо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паль- │ни-  │профи-  │дому ├─────┬───┤работни- ├─────┬───┤экономи-│ту меди-│(отрасле-│одно- │-те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ного  │рую- │лакти-  │     │штат-│за-│ков на   │штат-│за-│ческие  │цинской │вую)     │ка-   │но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подчи-│щие в│ческие  │     │ных  │ня-│занятых  │ных  │ня-│стан-   │помощи  │систему  │наль- │ги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нения │сис- │(без    │     │     │тых│должно-  │     │тых│дарты   │по ре-  │оплаты   │ное   │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</w:t>
      </w:r>
      <w:r>
        <w:rPr>
          <w:sz w:val="16"/>
          <w:szCs w:val="16"/>
        </w:rPr>
        <w:t>теме │посещ.  │     │     │   │стях в   │     │   │оказания│зульта- │труда,   │финан-│ле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</w:t>
      </w:r>
      <w:r>
        <w:rPr>
          <w:sz w:val="16"/>
          <w:szCs w:val="16"/>
        </w:rPr>
        <w:t>ОМС  │к зубным│     │     │   │целом по │     │   │медицин-│там дея-│ориенти- │сиро- │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│</w:t>
      </w:r>
      <w:r>
        <w:rPr>
          <w:sz w:val="16"/>
          <w:szCs w:val="16"/>
        </w:rPr>
        <w:t>врачам),│     │     │   │учрежде- │     │   │ской по-│тельно- │рованную │вани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│</w:t>
      </w:r>
      <w:r>
        <w:rPr>
          <w:sz w:val="16"/>
          <w:szCs w:val="16"/>
        </w:rPr>
        <w:t>тыс. &lt;*&gt;│     │     │   │нию      │     │   │мощи    │сти     │на ре-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│        │     │     │   │         │     │   │        │        │</w:t>
      </w:r>
      <w:r>
        <w:rPr>
          <w:sz w:val="16"/>
          <w:szCs w:val="16"/>
        </w:rPr>
        <w:t>зультат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 3  │  4   │  5  │   6    │  7  │  8  │ 9 │    10   │ 11  │ 12│   13   │   14   │   15    │  16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           │ 01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иклиники для│ 02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ния студентов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сших и учащихся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их специальных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ых заведений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ии            │ 03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расположенные в│ 04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их поселениях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поликлиники    │ 05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          │ 06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,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ии 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ркологические│ 07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булатории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           │ 08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стические центры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тивно-        │ 09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стические центры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  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лечебной        │ 10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культуры и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ртивной медицины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планирования    │ 11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ьи и репродукции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ские консультации   │ 12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 по профилактике │ 13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рьбе со СПИД и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ми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ми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учреждения      │ 14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│ 15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сельской│ 16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):        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17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18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субъекта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┼────────┼─────┼─────┼───┼─────────┼─────┼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учреждений      │ 19  │     │  X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│      │     │        │     │     │   │         │     │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┴──────┴─────┴────────┴─────┴─────┴───┴─────────┴─────┴───┴────────┴────────┴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   Включая     неотложную     помощь,    оказываемую   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мбулаторно-поликлинических  учреждений  помимо  станций скор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мощ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0901) Из  общего  числа  (стр. 15) амбулаторно-поликлиническ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азывающие неотложную медицинскую помощь 1 _______ (код по ОКЕИ: единица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7. Коечный фонд лечебно-профилактически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10)                                   Коды по ОКЕИ: тысяча единиц - 64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человек - 79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─────┬──────────┬────────────┬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зация коек    │N    │    Число коек    │ Поступило│Из общего   │Выпи-│Умер-│Пров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                  │  больных │числа посту-│сано │ло   │но все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               │          │пивших      │боль-│     │бо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├────┬───────┬─────┼────┬─────┼────┬───────┤</w:t>
      </w:r>
      <w:r>
        <w:rPr>
          <w:sz w:val="16"/>
          <w:szCs w:val="16"/>
        </w:rPr>
        <w:t>ных  │     │кой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все-│из них │сред-│все-│из   │де- │в воз- │     │     │дне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го  │в сель-│него-│го  │них  │тей │расте  │     │     │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ской   │довых│    │сель-│(0 -│60 лет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местно-│     │    │ских │17  │и стар-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сти    │     │    │жите-│лет)│ше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   │     │    │</w:t>
      </w:r>
      <w:r>
        <w:rPr>
          <w:sz w:val="16"/>
          <w:szCs w:val="16"/>
        </w:rPr>
        <w:t>лей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3  │   4   │  5  │ 6  │  7  │  8 │   9   │  10 │ 11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ие                    │ 0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евтические          │ 0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    │ 0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ревматологические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0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строэнтерологические: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0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0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лергологические: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0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0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го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ния:  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0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: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: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атологические: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рологические: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: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йрохирургические: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2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акальной хирургии: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2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хирургические      │ 2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удистой хирургии      │ 2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ческие: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2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жоговые                 │ 2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ические: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логические: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: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: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беременных и рожениц │ 3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патологии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) - всего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ологии беременности   │ 3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некологические (кроме  │ 4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ек для производства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ртов)  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роизводства абортов │ 4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       │ 4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х - всего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костно-     │ 4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ставным туберкулезом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принудительного     │ 4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больных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измом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детей  │ 4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для больных      │ 4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но-суставным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ческие: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4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4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сихоневрологические):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4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соматические        │ 5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 │ 5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тальмологические: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5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ларингологические: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5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матовенерологические: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5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ческие и        │ 5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огические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ческие           │ 6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матические) - всего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недоношенных и      │ 6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грудных детей       │ 6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тологические         │ 6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вматологические: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6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6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нойные хирургические: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6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6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льмонологические: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6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6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иатрические           │ 7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патологические       │ 7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логические        │ 7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  │ 7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ные                │ 74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    │74.1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метные) 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:   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75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76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йки для               │76.1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в         │     │    │       │     │    │     │    │       │     │  X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ушерских стационарах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коек               │ 77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мест         │ 78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ого пребывания в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е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в   │ 79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профильных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й (из. стр. 77)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для │ 80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рожденных и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оношенных (из стр. 77)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77):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 │ 81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подчинения│ 82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─┼─────┼────┼─────┼────┼─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 │ 83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 │     │    │       │     │    │     │    │  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───┴─────┴────┴─────┴────┴───────┴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пециализация коек   │N    │                  Число коек фактически развернутых               │ Участковые боль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├──────────┬────────────┬─────────┬──────────┬───────┬──────┬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областные,│детские об- │больницы │централь- │город- │клини-│клини-│число учре-│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краевые,  │ластные,    │восстано-│ные район-│ские   │ки ву-│ки НИИ│ждений,    │коек 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республи- │краевые,    │вительно-│ные боль- │больни-│зов   │      │имеющих    │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канские   │республикан-│го лече- │ницы      │цы ско-│      │      │койки соот-│разверн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больницы  │ские больни-│ния      │          │рой ме-│      │      │ветствую-  │т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(включая  │цы (включая │         │          │дицин- │      │      │щего проф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клиниче-  │клинические)│         │          │ской   │      │      │л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ские)     │            │         │          │помощи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│  2  │    13    │     14     │   15    │    16    │   17  │  18  │  19  │     20    │    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ие                    │ 0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апевтические          │ 0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логические         │ 0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ревматологические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0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строэнтерологические: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0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0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лергологические: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0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0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становительного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ния: 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0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докринологические: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: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атологические: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рологические: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1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: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1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йрохирургические: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2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акальной хирургии: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2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диохирургические      │ 2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удистой хирургии      │ 2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вматологические: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2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2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жоговые                 │ 2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ические: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логические: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: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нкологические: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3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3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беременных и рожениц │ 3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роме патологии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) - всего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ологии беременности   │ 3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некологические (кроме  │ 4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ек для производства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ртов) 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роизводства абортов │ 4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       │ 4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х - всего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больных костно-     │ 4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ставным туберкулезом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принудительного     │ 4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ния больных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измом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е для детей  │ 4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для больных      │ 4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тно-суставным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врологические: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4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4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атрические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сихоневрологические):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4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осоматические        │ 5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кологические          │ 5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фтальмологические: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5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ларингологические: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5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матовенерологические: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5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5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огические и        │ 5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тгенологические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атрические           │ 6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матические) - всего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недоношенных и      │ 6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грудных детей       │ 6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тологические         │ 6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вматологические: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6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6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нойные хирургические: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6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6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льмонологические: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6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6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онтологические        │ 7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патологические       │ 7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логические        │ 7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инского ухода       │ 7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списные                │ 74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    │74.1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метные)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:  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взрослых            │ 75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              │ 76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йки для               │76.1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в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ушерских стационарах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коек               │ 77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мест         │ 78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ого пребывания в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е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в   │ 79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профильных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й 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нимационные койки для │ 80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рожденных и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оношенных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з стр. 74.1)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77):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 │ 81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подчинения│ 82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──┼────────────┼─────────┼──────────┼───────┼──────┼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х           │ 83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  │     │          │            │         │          │       │      │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────┴────────────┴─────────┴──────────┴───────┴──────┴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12) Из   общего   числа коек - хозрасчетные койки в бюджетных от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из стр. 77 гр. 3) 1 ___________, выбыло больных 2 _____________,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йко-дней 3 __________, число сверхсметных реанимационных коек 4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: койка - 911, человек - 79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здел 8. Здравпунк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2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296"/>
        <w:gridCol w:w="3374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е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ск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9. Общее число врачебных пос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ключая профилактические и посещения к зубным врач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500)                                     Код по ОКЕИ: тысяча единиц - 643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215"/>
        <w:gridCol w:w="3376"/>
        <w:gridCol w:w="1349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 посещений врачей, тыс.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мбулаторно-     </w:t>
              <w:br/>
              <w:t xml:space="preserve">поликлиническом прием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му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  <w:br/>
              <w:t xml:space="preserve">В учреждениях,              </w:t>
              <w:br/>
              <w:t xml:space="preserve">функционирующих в системе   </w:t>
              <w:br/>
              <w:t xml:space="preserve">ОМС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реждениях федерального  </w:t>
              <w:br/>
              <w:t xml:space="preserve">подчинения (из стр. 1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учреждениях               </w:t>
              <w:br/>
              <w:t xml:space="preserve">муниципального подчин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10. Фельдшерск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600)                                  Коды по ОКЕИ: единица - 642;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единиц - 643; койка - 911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945"/>
        <w:gridCol w:w="2701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ско-   </w:t>
              <w:br/>
              <w:t xml:space="preserve">акушерские пункты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чреждений (структурных подразделени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функционирующих в системе ОМС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ещений, тыс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системе ОМ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1. Стоматологическое обслужива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800)                     Коды по ОКЕИ: единица - 642; тысяча единиц - 6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┬─────┬──────────────┬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учреждений│N    │Число│  Из них (из  │Число│Из   │     Число учреждений (из графы 3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-│учре-│    гр. 3):   │посе-│них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и   │жде- ├──────┬───────┤ще-  │по   ├────────┬────────┬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</w:t>
      </w:r>
      <w:r>
        <w:rPr>
          <w:sz w:val="16"/>
          <w:szCs w:val="16"/>
        </w:rPr>
        <w:t>ний  │функ- │распо- │ний, │сис- │приме-  │переве- │переве-  │пере-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цио-  │ложен- │тыс. │теме │няющих  │денных  │денных на│веден-│ня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нирую-│ные в  │     │ОМС, │медико- │на опла-│новую    │ных на│высо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щие   │сель-  │     │тыс. │экономи-│ту меди-│(отрасле-│одно- │-те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в сис-│ской   │     │     │ческие  │цинской │вую) сис-│ка-   │но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теме  │местно-│     │     │стандар-│помощи  │тему оп- │наль- │ги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</w:t>
      </w:r>
      <w:r>
        <w:rPr>
          <w:sz w:val="16"/>
          <w:szCs w:val="16"/>
        </w:rPr>
        <w:t>ОМС   │сти    │     │     │ты ока- │по ре-  │латы тру-│ное   │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  │     │     │</w:t>
      </w:r>
      <w:r>
        <w:rPr>
          <w:sz w:val="16"/>
          <w:szCs w:val="16"/>
        </w:rPr>
        <w:t>зания   │зульта- │да, ори- │финан-│ле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  │     │     │</w:t>
      </w:r>
      <w:r>
        <w:rPr>
          <w:sz w:val="16"/>
          <w:szCs w:val="16"/>
        </w:rPr>
        <w:t>медицин-│там дея-│ентиро-  │сиро- │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  │     │     │</w:t>
      </w:r>
      <w:r>
        <w:rPr>
          <w:sz w:val="16"/>
          <w:szCs w:val="16"/>
        </w:rPr>
        <w:t>ской по-│тельно- │ванную на│вани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│     │      │       │     │     │</w:t>
      </w:r>
      <w:r>
        <w:rPr>
          <w:sz w:val="16"/>
          <w:szCs w:val="16"/>
        </w:rPr>
        <w:t>мощи    │сти     │результат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│  3  │   4  │   5   │  6  │  7  │    8   │    9   │    10 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     │ 01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(для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х)  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               │ 02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     │ 03  │     │      │   X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ВУЗов и НИИ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          │ 04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ки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бно-               │ 05  │     │   X  │       │     │     │   X    │    X   │    X    │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е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имеющие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 (кабинеты)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бюджетные и│ 06  │     │   X  │       │     │     │   X    │    X   │    X    │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), имеющие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матологические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 (кабинеты)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│ 07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убопротезирование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расчетные           │ 08  │     │      │       │  X  │     │   X    │    X   │    X    │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юджетные)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убопротезные отделения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тделения (кабинеты)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лечебно-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.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, 2, 3, 4):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           │ 09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подчинения │ 10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Российской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┼─────┼──────┼───────┼─────┼─────┼────────┼──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           │ 11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           │     │     │      │       │     │     │        │  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┴─────┴──────┴───────┴─────┴─────┴────────┴────────┴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2. Наличие в лечебно-профилактиче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спомогательных отделений (кабинет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N   │                                                         Оснащенность по типам учреждени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- ├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роки│все-│                                                                в том числе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</w:t>
      </w:r>
      <w:r>
        <w:rPr>
          <w:sz w:val="16"/>
          <w:szCs w:val="16"/>
        </w:rPr>
        <w:t>го  ├─────────┬─────────────────┬───────┬────────┬────┬───────┬─────────┬───────┬───────┬───────┬───────┬───────┬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больницы │    из них:      │детские│детские │род-│психиа-│амбула-  │диагно-│проти- │онко-  │кожно- │врачеб-│санатории │санатории │про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(строка  ├──────────┬──────┤област-│больни- │дома│тричес-│торно-по-│стичес-│воту-  │логи-  │венеро-│но-физ-│туберку-  │туберку-  │учре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33, табл.│больницы  │участ-│ные,   │цы -    │    │кие,   │ликлини- │кие    │берку- │ческие │логи-  │куль-  │лезные    │лезные    │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100 без  │сельских  │ковые │крае-  │всего   │    │психо- │ческие   │центры │лезные │диспан-│ческие │турные │для взрос-│для детей │здра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детских  │районов,  │боль- │вые,   │(без об-│    │невро- │учрежде- │(стр.  │диспан-│серы   │диспан-│диспан-│лых (круг-│(кругло-  │охра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больниц и│располо-  │ницы  │респуб-│ласт-   │    │логиче-│ния (са- │08, 09 │серы   │       │серы   │серы   │логодовые │годовые и │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роддомов,│женных    │(стр. │ликан- │ных)    │    │ские и │мостоя-  │табл.  │       │       │       │       │и сезон-  │сезонны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психиат- │в город-  │18)   │ские   │(стр.   │    │нарко- │тельные) │900)   │       │       │       │       │ные без   │без профи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рических │ских и    │      │больни-│04, 09, │    │логиче-│         │       │       │       │       │       │профилак- │лактори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и нарко- │сельских  │      │цы     │11,     │    │ские   │         │       │       │       │       │       │ториев)   │ев)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логичес- │поселениях│      │       │табл.   │    │больни-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ких боль-│(централь-│      │       │100)    │    │цы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ниц)     │ные и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│    │</w:t>
      </w:r>
      <w:r>
        <w:rPr>
          <w:sz w:val="16"/>
          <w:szCs w:val="16"/>
        </w:rPr>
        <w:t>всего    │районные)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2  │ 3  │    4    │    5     │  6   │   7   │   8    │ 9  │   10  │   11    │   12  │  13   │  14   │  15   │   16  │    17    │    18    │ 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-     │ 01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щих:  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нтгенологические    │ 02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люорографические     │ 03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ологические       │ 04 │    │         │          │  X   │       │        │ X  │   X   │         │       │   X   │       │    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учевой терапии)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радио-    │ 05 │    │         │          │  X   │       │        │ X  │   X   │         │       │       │       │    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отопной диагностики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             │ 06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кардиографии и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ункциональной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ки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ко-              │ 07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ие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ктериологические    │ 08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ологические        │ 09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химические         │ 10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итологические        │ 11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ии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тологоанатомические │ 12 │    │         │          │  X   │       │        │    │   X   │         │       │       │       │    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 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иотерапевтические  │ 13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чные кухни        │ 14 │    │         │          │  X   │       │        │    │   X   │         │   X   │       │   X   │   X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птеки                │ 15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             │ 16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глорефлексотерапии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доскопические       │ 17 │    │         │          │      │       │        │    │       │         │       │       │       │       │   X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(кабинеты)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гемодиализа │ 18 │    │         │          │  X   │       │        │ X  │   X   │    X    │       │   X   │       │   X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гемосорбции │ 19 │    │         │          │  X   │       │        │ X  │   X   │    X    │       │   X   │       │       │    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станционно-         │ 20 │    │         │          │      │       │        │    │   X   │         │       │       │       │    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ие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бинеты (отделения)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ункты (отделения)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отложной 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й помощи на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у:      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зрослому населению  │ 21 │    │         │          │  X   │       │        │    │       │         │       │       │       │    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ому населению   │ 22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иклиники           │ 23 │    │         │          │  X   │       │        │ X  │       │         │       │       │       │       │   X   │    X 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ультативно-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ой помощи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льтразвуковой       │ 24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барической      │ 25 │    │         │          │  X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ксигинации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┼────┼─────────┼──────────┼──────┼───────┼────────┼────┼───────┼─────────┼───────┼───────┼───────┼───────┼─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-         │ 26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й центр,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 АСУ              │    │    │         │          │      │       │        │    │       │         │       │       │       │       │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┴────┴─────────┴──────────┴──────┴───────┴────────┴────┴───────┴─────────┴───────┴───────┴───────┴───────┴───────┴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Таблица 1700 заполняется за 2009 год, далее - 1 раз в 3 год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13. Состояние зданий лечебно-профилактических учрежд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10)                   Коды по ОКЕИ: квадратный метр - 055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учреждений  │  N   │Число │В них │                                      Из них:                                       │   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учреж-│зданий├──────────┬────────┬────────┬───────────────────────────────────────────────────────┤ 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дений │      │находятся │требуют │требуют │              имеют виды благоустройства:             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│      │    </w:t>
      </w:r>
      <w:r>
        <w:rPr>
          <w:sz w:val="16"/>
          <w:szCs w:val="16"/>
        </w:rPr>
        <w:t>в     │реконст-│капи-   ├─────┬─────────┬───────┬────────────┬──────┬───────────┤ 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│      │</w:t>
      </w:r>
      <w:r>
        <w:rPr>
          <w:sz w:val="16"/>
          <w:szCs w:val="16"/>
        </w:rPr>
        <w:t>аварийном │рукции  │тального│водо-│горячее  │цент-  │ канализацию│теле- │автономно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│      │</w:t>
      </w:r>
      <w:r>
        <w:rPr>
          <w:sz w:val="16"/>
          <w:szCs w:val="16"/>
        </w:rPr>
        <w:t>состоянии,│        │ремонта │про- │водоснаб-│ральное├────┬───────┤фонную│энергоснаб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│      │ </w:t>
      </w:r>
      <w:r>
        <w:rPr>
          <w:sz w:val="16"/>
          <w:szCs w:val="16"/>
        </w:rPr>
        <w:t>требуют  │        │        │вод  │жение    │отоп-  │все-│в том  │связь │жение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│      │ </w:t>
      </w:r>
      <w:r>
        <w:rPr>
          <w:sz w:val="16"/>
          <w:szCs w:val="16"/>
        </w:rPr>
        <w:t>ремонта  │        │        │     │         │ление  │го  │числе в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│      │          │        │        │     │         │       │    │</w:t>
      </w:r>
      <w:r>
        <w:rPr>
          <w:sz w:val="16"/>
          <w:szCs w:val="16"/>
        </w:rPr>
        <w:t>рабочем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│      │          │        │        │     │         │       │    │</w:t>
      </w:r>
      <w:r>
        <w:rPr>
          <w:sz w:val="16"/>
          <w:szCs w:val="16"/>
        </w:rPr>
        <w:t>состоя-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│      │          │        │        │     │         │       │    │</w:t>
      </w:r>
      <w:r>
        <w:rPr>
          <w:sz w:val="16"/>
          <w:szCs w:val="16"/>
        </w:rPr>
        <w:t>нии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3   │  4   │    5     │    6   │   7    │  8  │    9    │   10  │ 11 │   12  │  13  │    14     │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е учреждения -    │  01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ого подчинения│  02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подчинения  │  03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иклинические отделения,│  04  │      │      │          │        │        │     │         │       │    │       │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ходящие в состав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ичных учреждений &lt;1&gt;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ого подчинения│  05  │      │      │          │        │        │     │         │       │    │       │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подчинения  │  06  │      │      │          │        │        │     │         │       │    │       │   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стоятельные            │  07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      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е учреждения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│    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ого подчинения│  08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┼──────┼──────────┼────────┼────────┼─────┼─────────┼───────┼────┼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подчинения  │  09  │      │      │          │        │        │     │         │       │    │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─┴──────┴──────────┴────────┴────────┴─────┴─────────┴───────┴────┴───────┴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 В   строке 04  показываются  поликлинические  отделения  больниц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положенные в отдельном от больницы здан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4. Учреждения здравоохранения особого тип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9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215"/>
        <w:gridCol w:w="2566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ы медицинской профилактик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ы медицины катастроф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тологоанатомические бюро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ро судебно-медицинской экспертиз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ро медицинской статистик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 Роспотребнадзор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информационно-аналитические      </w:t>
              <w:br/>
              <w:t xml:space="preserve">центры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медицинские объедин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15. Детские ясли, ясли-са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Коды по ОКЕИ: единица - 642; место - 698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2431"/>
        <w:gridCol w:w="2699"/>
        <w:gridCol w:w="1756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6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е ясл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ли-сад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здел 16. Дома ребен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1)              Коды по ОКЕИ: единица - 642; место - 698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376"/>
        <w:gridCol w:w="2835"/>
        <w:gridCol w:w="242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(ед.)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17. Санаторно-курортны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0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учреждений  │   N  │            Учреждения круглогодичного функционирования           │   Учреждения сезонного функцион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├──────────┬─────────┬─────────────────────────────────┬───────────┼──────┬─────────┬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</w:t>
      </w:r>
      <w:r>
        <w:rPr>
          <w:sz w:val="16"/>
          <w:szCs w:val="16"/>
        </w:rPr>
        <w:t>число   │  число  │      число размещенных лиц      │   число   │число │  число  │    число    │ 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учреждений│  койко- │                                 │койко-дней,│учреж-│  койко- │ размещенных │койко-дн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     │   </w:t>
      </w:r>
      <w:r>
        <w:rPr>
          <w:sz w:val="16"/>
          <w:szCs w:val="16"/>
        </w:rPr>
        <w:t>мест  │                                 │   тыс.    │дений │   мест  │     лиц     │   ты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├────┬────┼─────┬───────────────────────────┤           │      ├────┬────┼─────┬───────┼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</w:t>
      </w:r>
      <w:r>
        <w:rPr>
          <w:sz w:val="16"/>
          <w:szCs w:val="16"/>
        </w:rPr>
        <w:t>план│факт│всего│          из них:          │           │      │план│факт│всего│из них │план│ фа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    │    │     ├─────────┬───────┬─────────┼─────┬─────┤      │    │    │     │</w:t>
      </w:r>
      <w:r>
        <w:rPr>
          <w:sz w:val="16"/>
          <w:szCs w:val="16"/>
        </w:rPr>
        <w:t>детей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    │    │     │</w:t>
      </w:r>
      <w:r>
        <w:rPr>
          <w:sz w:val="16"/>
          <w:szCs w:val="16"/>
        </w:rPr>
        <w:t>инвалидов│детей  │ из них  │план │факт │      │    │    │     │(до 17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    │    │     │         │</w:t>
      </w:r>
      <w:r>
        <w:rPr>
          <w:sz w:val="16"/>
          <w:szCs w:val="16"/>
        </w:rPr>
        <w:t>(до 17 ├─────────┤     │     │      │    │    │     │ле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    │    │     │         │</w:t>
      </w:r>
      <w:r>
        <w:rPr>
          <w:sz w:val="16"/>
          <w:szCs w:val="16"/>
        </w:rPr>
        <w:t>лет    │ детей-  │     │     │      │    │    │     │включи-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    │    │     │         │</w:t>
      </w:r>
      <w:r>
        <w:rPr>
          <w:sz w:val="16"/>
          <w:szCs w:val="16"/>
        </w:rPr>
        <w:t>включи-│инвалидов│     │     │      │    │    │     │тельно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 │    │    │     │         │</w:t>
      </w:r>
      <w:r>
        <w:rPr>
          <w:sz w:val="16"/>
          <w:szCs w:val="16"/>
        </w:rPr>
        <w:t>тельно)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│    3     │  4 │ 5  │  6  │    7    │   8   │    9    │ 10  │ 11  │  12  │ 13 │ 14 │ 15  │   16  │ 17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о-курортные        │  01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- всего (сумма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 + 11 + 12 + 13 +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)          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 - всего         │  02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3 + 06 + 09)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взрослых - всего     │  03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больных туберкулезом│  04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больных с           │  05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болеваниями и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ледствиями травм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инного мозга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детей - всего        │  06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больных туберкулезом│  07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больных детским     │  08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м параличем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детей с родителями   │  09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больных детским     │  10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ребральным параличем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и-профилактории    │  11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ые оздоровительные │  12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геря круглогодичного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я     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ьнеологические лечебницы│  13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язелечебницы             │  14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: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анаторно-курортных  │  15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Федерального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чинения (из стр. 1 -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строк 16 + 20 + 21)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 федерального    │  16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(из стр. 2 -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мма строк 17 + 18 + 19)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    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взрослых             │  17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детей                │  18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детей с родителями   │  19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ии-профилактории   │  20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подчинения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. 11)         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─┼────┼────┼─────┼─────────┼───────┼─────────┼─────┼─────┼──────┼────┼────┼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ые оздоровительные│  21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геря круглогодичного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йствия федерального  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чинения (из стр. 12)   │      │          │    │    │     │         │       │         │     │     │      │    │    │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─────┴────┴────┴─────┴─────────┴───────┴─────────┴─────┴─────┴──────┴────┴────┴─────┴─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18. Врачебные должности и физическ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лечебно-профилактически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униципального подчи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21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┬────────────────────────────────────┬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должностей       │  N   │     Муниципального подчинения      │   Подчинения субъекта Российской   │       Федерального подчин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ки│                                    │              Федерации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├─────────────────────────┬──────────┼─────────────────────────┬──────────┼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</w:t>
      </w:r>
      <w:r>
        <w:rPr>
          <w:sz w:val="16"/>
          <w:szCs w:val="16"/>
        </w:rPr>
        <w:t>лечебно-профилактические│   число  │ лечебно-профилактические│   число  │ лечебно-профилактические│   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</w:t>
      </w:r>
      <w:r>
        <w:rPr>
          <w:sz w:val="16"/>
          <w:szCs w:val="16"/>
        </w:rPr>
        <w:t>учреждения (врачебные  │физических│  учреждения (врачебные  │физических│  учреждения (врачебные  │физ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      </w:t>
      </w:r>
      <w:r>
        <w:rPr>
          <w:sz w:val="16"/>
          <w:szCs w:val="16"/>
        </w:rPr>
        <w:t>должности)       │лиц врачей│        должности)       │лиц врачей│        должности)       │лиц врач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├──────────┬──────────────┤ </w:t>
      </w:r>
      <w:r>
        <w:rPr>
          <w:sz w:val="16"/>
          <w:szCs w:val="16"/>
        </w:rPr>
        <w:t>основных ├──────────┬──────────────┤ основных ├──────────┬──────────────┤ основ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</w:t>
      </w:r>
      <w:r>
        <w:rPr>
          <w:sz w:val="16"/>
          <w:szCs w:val="16"/>
        </w:rPr>
        <w:t>в целом по│в том числе в │работников│в целом по│в том числе в │работников│в целом по│в том числе в │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</w:t>
      </w:r>
      <w:r>
        <w:rPr>
          <w:sz w:val="16"/>
          <w:szCs w:val="16"/>
        </w:rPr>
        <w:t>учреждению│ поликлинике  │на занятых│учреждению│ поликлинике  │на занятых│учреждению│ поликлинике  │на занят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          │</w:t>
      </w:r>
      <w:r>
        <w:rPr>
          <w:sz w:val="16"/>
          <w:szCs w:val="16"/>
        </w:rPr>
        <w:t>(амбулатории),│должностях│          │(амбулатории),│должностях│          │(амбулатории),│должност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        │ </w:t>
      </w:r>
      <w:r>
        <w:rPr>
          <w:sz w:val="16"/>
          <w:szCs w:val="16"/>
        </w:rPr>
        <w:t>диспансере,  │в целом по│          │ диспансере,  │в целом по│          │ диспансере,  │в цел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        │ </w:t>
      </w:r>
      <w:r>
        <w:rPr>
          <w:sz w:val="16"/>
          <w:szCs w:val="16"/>
        </w:rPr>
        <w:t>консультации │учреждению│          │ консультации │учреждению│          │ консультации │учрежд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2   │     3    │      4       │     5    │     6    │      7       │     8    │     9    │      10 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должностей врачей (без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убных):     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е                            │  01  │          │      X       │     X    │          │      X       │     X    │          │      X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е                            │  02  │          │      X       │     X    │          │      X       │     X    │          │      X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 должности: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. В лечебно-профилактических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х, составляющих отчет по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. 30      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татные                          │  03  │          │              │     X    │          │              │     X    │          │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учреждениях,              │  04  │          │              │     X    │          │              │     X    │          │       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ункционирующих в системе ОМС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нятые                           │  0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учреждениях,              │  0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ункционирующих в системе ОМС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числа занятых должностей: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и учреждений и их      │  0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- всего                 │  0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участковые (включая    │  0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ов участковых приписных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) 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врачебных амбулаторий  │  1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апевты цеховых участков       │  1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апевты подростковых кабинетов  │  1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льмонологи                      │  1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ологи                       │  1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рдиологи                        │  1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оэнтерологи                  │  1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етологи                         │  1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фрологи                         │  1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кринологи                     │  1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бетологи                       │  2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ологи-иммунологи            │  2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атологи                        │  2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исты                     │  2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отерапевты                    │  2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лечебной физкультуре     │  2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по спортивной медицине      │  2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функциональной диагностики  │  2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рурги                           │  2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ечно-сосудистые хирурги       │  2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ракальной хирургии              │  3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опроктологи                    │  3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атологи-ортопеды             │  3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мануальной терапии          │  3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рологи                           │  3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хирурги                      │  3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фузиологи                    │  3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стезиологи-реаниматологи       │  3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скописты                      │  3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нкологи                          │  3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логи                         │  4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                      │  4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-ортодонты             │  4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детские               │  4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терапевты             │  4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ортопеды              │  4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матологи хирурги               │  4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люстно-лицевые хирурги          │  4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ушеры-гинекологи                │  4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кушеры-гинекологи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еховых участков                 │  4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иатры - всего                  │  5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педиатры              │  5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ключая педиатров участковых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писных участков)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риписных участков │  5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иатры городские (районные)    │  5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хирурги                   │  5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онкологи                  │  5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ские эндокринологи             │  5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натологи                       │  5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фтальмологи                      │  5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оларингологи                    │  5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рдологи-оториноларингологи      │  6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тизиатры                         │  6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ологи                         │  6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                        │  6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участковые      │  6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детские                 │  6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детские         │  6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атры подростковые            │  6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психиатры подростковые    │  6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астковые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кологи                         │  6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ркологи участковые      │  7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терапевты                    │  7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ксологи                         │  7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ебно-психиатрические эксперты  │  7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овенерологи                 │  7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ологи                      │  7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кологи                       │  76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тологоанатомы                   │  7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ачи клинической лабораторной    │  7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агностики               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лаборанты-генетики        │  7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нетики                          │  8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льтразвуковой диагностики        │  8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нтгенологи                      │  8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риатры                          │  8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емного отделения               │  84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патологи                      │  85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инические фармакологи           │  86  │          │      X       │          │          │      X       │          │          │      X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флексотерапевты                 │  87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й практики (семейные)         │  88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истики                        │  89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                │  90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ны                           │  91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жеры                           │  92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        │  93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Б. В прочих лечебно-    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илактических учреждениях, 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усмотренных номенклатурой:   │      │          │              │          │          │              │          │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е                            │  94  │          │      X       │    X     │          │      X       │    X     │          │      X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─┼──────────────┼──────────┼──────────┼──────────────┼──────────┼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е                            │  95  │          │      X       │    X     │          │      X       │    X     │          │      X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┴──────────┴──────────────┴──────────┴──────────┴──────────────┴──────────┴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8. Штатные и занятые должности, физическ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типам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3300)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учреждений     │  N   │              Всего             │ 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                          │       </w:t>
      </w:r>
      <w:r>
        <w:rPr/>
        <w:t>врачей (без зубных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├──────────┬──────────┬──────────┼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</w:t>
      </w:r>
      <w:r>
        <w:rPr/>
        <w:t>штатных │  занятых │физических│  штатных │  занятых │физ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должностей│должностей│    лиц   │должностей│должностей│    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 3    │     4    │     5    │     6    │     7 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Бюджетные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, лепрозории│  0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одильные дома (кроме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х,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х,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х и хозрасчетных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)  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корой медицинской помощи│  0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и входящие)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ливания крови        │  0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│  0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,                 │  0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,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больницы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                       │  0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│  0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сли-сады (состоящие на бюджете  │  0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здравоохранения)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     │  0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оанатомические бюро       │  1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ской профилактики  │  1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центры (т. 900,  │  1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8 + 9)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ы катастроф        │  1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)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и        │  1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е  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│  1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сестринского ухода          │  1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судебно-медицинской         │  1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цинской статистики, МИАЦ│  1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│  1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бюджетным учреждениям   │  2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число должностей     │  2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й (кабинетов) платных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хозрасчетных) в бюджетных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Хозрасчетные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           │  2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│  2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│  2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         │  2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│  2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│  2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хозрасчетным учреждениям│  2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в организациях  │  2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(сумма строк 20 │  3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21 + 28 + 29)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учреждениях,           │  3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положенных в сельской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ости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30):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федерального   │  3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подчинения     │  3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 Российской Федерации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муниципального │  3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учреждений     │  N   │                            В том чис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├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</w:t>
      </w:r>
      <w:r>
        <w:rPr/>
        <w:t>специалистов с высшим     │ среднего медицинского 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профессиональным (немедицинским)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        </w:t>
      </w:r>
      <w:r>
        <w:rPr/>
        <w:t>образованием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├──────────┬──────────┬──────────┼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│  </w:t>
      </w:r>
      <w:r>
        <w:rPr/>
        <w:t>штатных │  занятых │физических│  штатных │  занятых │физ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должностей│должностей│    лиц   │должностей│должностей│    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 9    │    10    │    11    │    12  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Бюджетные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, лепрозории│  0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одильные дома (кроме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х,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х,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х и хозрасчетных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)  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корой медицинской помощи│  0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и входящие)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ливания крови        │  0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│  0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,                 │  0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,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больницы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                       │  0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│  0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сли-сады (состоящие на бюджете  │  0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здравоохранения)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     │  0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оанатомические бюро       │  1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ской профилактики  │  1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центры (т. 900,  │  1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8 + 9)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ы катастроф        │  1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)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и        │  1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е  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│  1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сестринского ухода          │  1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судебно-медицинской         │  1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цинской статистики, МИАЦ│  1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│  1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бюджетным учреждениям   │  2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число должностей     │  2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й (кабинетов) платных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хозрасчетных) в бюджетных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Хозрасчетные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           │  2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│  2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┬──────────┬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 │     9    │    10    │    11    │    12    │ 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поликлиники    │  2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         │  25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     │  26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здравоохранения│  27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хозрасчетным учреждениям│  28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в организациях  │  29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(сумма строк 20 │  30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21 + 28 + 29)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учреждениях сельской   │  31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ности 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30):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федерального   │  32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              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подчинения     │  33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а Российской Федерации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               │  34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ого подчинения       │      │          │          │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чреждений   │   N  │                                   В том числе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├──────────────────────────┬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</w:t>
      </w:r>
      <w:r>
        <w:rPr/>
        <w:t>фармацевтов (провизоров) │   младшего медицинского  │     прочего персон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               │         </w:t>
      </w:r>
      <w:r>
        <w:rPr/>
        <w:t>персонала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├────────┬────────┬────────┼────────┬────────┬────────┼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штатных │занятых │физичес-│штатных │занятых │физичес-│штатных │занятых │физ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должнос-│должнос-│ких лиц │должнос-│должнос-│ких лиц │должнос-│должнос-│ких л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тей     │тей     │        │тей     │тей     │        │тей     │тей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│   15   │   16   │   17   │   18   │   19   │   20   │   21   │   22   │   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Бюджетные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,      │  01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прозории и родильные дома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психиатрических,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х,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х и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расчетных больниц)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скорой медицинской  │  02  │   X    │    X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(самостоятельные и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е)  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ливания крови   │  03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          │  04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ки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ические,            │  05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,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е больницы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                  │  06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│  07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сли-сады (состоящие на     │  08  │   X    │    X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е органов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)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                │  09  │   X    │    X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логоанатомические бюро  │  10  │   X    │    X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ской          │  11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ки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┴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┬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│   15   │   16   │   17   │   18   │   19   │   20   │   21   │   22   │   2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центры      │  12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. 900, стр. 8 + 9)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медицины катастроф   │  13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)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и   │  14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е   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│  15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сестринского ухода     │  16  │   X    │    X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судебно-медицинской    │  17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медицинской статистики,│  18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АЦ       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          │  19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бюджетным          │  20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число           │  21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ей отделений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бинетов) платных услуг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озрасчетных) в бюджетных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Хозрасчетные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чные учреждения       │  22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│  23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ие           │  24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ки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 круглогодовые     │  25  │   X    │    X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отдыха и пансионаты    │  26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чреждения           │  27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хозрасчетным       │  28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 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в          │  29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  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лжностей            │  30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20 + 21 + 28 + 29)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учреждениях       │  31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й местности 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30):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          │  32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ого подчинения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          │  33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чинения субъекта 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┼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учреждений           │  34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ого подчинения  │      │        │        │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┴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402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1620"/>
        <w:gridCol w:w="2430"/>
        <w:gridCol w:w="1755"/>
        <w:gridCol w:w="1755"/>
      </w:tblGrid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парате </w:t>
              <w:br/>
              <w:t xml:space="preserve">Минздрав-  </w:t>
              <w:br/>
              <w:t>соцразвития</w:t>
              <w:br/>
              <w:t xml:space="preserve">России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ппаратах орга-</w:t>
              <w:br/>
              <w:t xml:space="preserve">нов управления   </w:t>
              <w:br/>
              <w:t xml:space="preserve">здравоохранением </w:t>
              <w:br/>
              <w:t>субъектов Россий-</w:t>
              <w:br/>
              <w:t xml:space="preserve">ской Федерации,  </w:t>
              <w:br/>
              <w:t xml:space="preserve">центральных бас- </w:t>
              <w:br/>
              <w:t>сейновых больниц,</w:t>
              <w:br/>
              <w:t xml:space="preserve">территориальных  </w:t>
              <w:br/>
              <w:t xml:space="preserve">организациях     </w:t>
              <w:br/>
              <w:t xml:space="preserve">Роспотребнадз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ппаратах</w:t>
              <w:br/>
              <w:t>городских и</w:t>
              <w:br/>
              <w:t xml:space="preserve">городских </w:t>
              <w:br/>
              <w:t xml:space="preserve">районных  </w:t>
              <w:br/>
              <w:t>здравотделов</w:t>
              <w:br/>
              <w:t>(управлени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ппаратах</w:t>
              <w:br/>
              <w:t xml:space="preserve">районных  </w:t>
              <w:br/>
              <w:t>здравотделов</w:t>
              <w:br/>
              <w:t xml:space="preserve">сельских  </w:t>
              <w:br/>
              <w:t xml:space="preserve">районов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х    </w:t>
              <w:br/>
              <w:t xml:space="preserve">должност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физических </w:t>
              <w:br/>
              <w:t xml:space="preserve">лиц врачей </w:t>
              <w:br/>
              <w:t xml:space="preserve">основных   </w:t>
              <w:br/>
              <w:t xml:space="preserve">работников </w:t>
              <w:br/>
              <w:t xml:space="preserve">на занятых </w:t>
              <w:br/>
              <w:t xml:space="preserve">должностя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403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50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роки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лжностей, занятых врачами во всех учреждениях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19. Медико-санитарные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00)                             Коды по ОКЕИ: единица - 642; койка - 9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│   N    │     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строк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дсанчастей                              │   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обслуживающих исключительно работников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мпредприятий, строительных организаций,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а и связи                             │   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дсанчастей - больниц с поликлиниками    │   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дсанчастей-поликлиник                   │   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фактически развернутых коек во всех       │   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санчастях, имеющих стационары 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рачебных должностей во всех медсанчастях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ых                                        │   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х                                        │   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0. Плановая мощность амбулаторно-поли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й (самостоятельно и входящих), диспансерных от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енских консультаци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50)                 Коды по ОКЕИ: единица - 642; посещение в смену - 545</w:t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1755"/>
        <w:gridCol w:w="1755"/>
        <w:gridCol w:w="675"/>
        <w:gridCol w:w="1215"/>
        <w:gridCol w:w="1620"/>
        <w:gridCol w:w="1890"/>
        <w:gridCol w:w="1755"/>
        <w:gridCol w:w="1755"/>
        <w:gridCol w:w="1754"/>
        <w:gridCol w:w="94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ей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и </w:t>
              <w:br/>
              <w:t xml:space="preserve">областных,  </w:t>
              <w:br/>
              <w:t xml:space="preserve">краевых,    </w:t>
              <w:br/>
              <w:t>республикан-</w:t>
              <w:br/>
              <w:t>ских больниц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</w:t>
              <w:br/>
              <w:t>поликлиники,</w:t>
              <w:br/>
              <w:t>амбулатории,</w:t>
              <w:br/>
              <w:t xml:space="preserve">самостоя-   </w:t>
              <w:br/>
              <w:t xml:space="preserve">тельные и   </w:t>
              <w:br/>
              <w:t>объединенные</w:t>
              <w:br/>
              <w:t>с больницам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ии</w:t>
              <w:br/>
              <w:t xml:space="preserve">сельских </w:t>
              <w:br/>
              <w:t>поселений и</w:t>
              <w:br/>
              <w:t>амбулатории</w:t>
              <w:br/>
              <w:t>участковых</w:t>
              <w:br/>
              <w:t xml:space="preserve">больниц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</w:t>
              <w:br/>
              <w:t xml:space="preserve">городские    </w:t>
              <w:br/>
              <w:t xml:space="preserve">поликлиники  </w:t>
              <w:br/>
              <w:t>самостоятель-</w:t>
              <w:br/>
              <w:t>ные и объеди-</w:t>
              <w:br/>
              <w:t xml:space="preserve">ненные с     </w:t>
              <w:br/>
              <w:t xml:space="preserve">детскими     </w:t>
              <w:br/>
              <w:t xml:space="preserve">больницам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матологи-</w:t>
              <w:br/>
              <w:t xml:space="preserve">ческие      </w:t>
              <w:br/>
              <w:t xml:space="preserve">поликлиники </w:t>
              <w:br/>
              <w:t>для взрослых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матологи-</w:t>
              <w:br/>
              <w:t xml:space="preserve">ческие по-  </w:t>
              <w:br/>
              <w:t xml:space="preserve">ликлиники   </w:t>
              <w:br/>
              <w:t xml:space="preserve">для детей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расчетные</w:t>
              <w:br/>
              <w:t xml:space="preserve">учрежд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РБ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ных</w:t>
              <w:br/>
              <w:t xml:space="preserve">больниц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>учреждений (ед.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  </w:t>
              <w:br/>
              <w:t xml:space="preserve">мощность всех   </w:t>
              <w:br/>
              <w:t xml:space="preserve">учреждений в    </w:t>
              <w:br/>
              <w:t>смену (посещений</w:t>
              <w:br/>
              <w:t xml:space="preserve">в смену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  <w:br/>
              <w:t xml:space="preserve">учреждений     </w:t>
              <w:br/>
              <w:t xml:space="preserve">муниципального </w:t>
              <w:br/>
              <w:t xml:space="preserve">подчине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50)                                                          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1216"/>
        <w:gridCol w:w="1349"/>
        <w:gridCol w:w="1216"/>
        <w:gridCol w:w="1214"/>
        <w:gridCol w:w="1351"/>
        <w:gridCol w:w="1349"/>
        <w:gridCol w:w="1216"/>
        <w:gridCol w:w="944"/>
        <w:gridCol w:w="1485"/>
        <w:gridCol w:w="811"/>
        <w:gridCol w:w="188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8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ансеры   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кие   </w:t>
              <w:br/>
              <w:t xml:space="preserve">консуль-  </w:t>
              <w:br/>
              <w:t xml:space="preserve">тации     </w:t>
              <w:br/>
              <w:t>(самостоя-</w:t>
              <w:br/>
              <w:t xml:space="preserve">тельные и </w:t>
              <w:br/>
              <w:t xml:space="preserve">объеди-   </w:t>
              <w:br/>
              <w:t xml:space="preserve">ненные с  </w:t>
              <w:br/>
              <w:t>роддомами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учреждений, </w:t>
              <w:br/>
              <w:t>расположенных</w:t>
              <w:br/>
              <w:t xml:space="preserve">в сельской </w:t>
              <w:br/>
              <w:t xml:space="preserve">местности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-</w:t>
              <w:br/>
              <w:t>туберку-</w:t>
              <w:br/>
              <w:t xml:space="preserve">лезны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но-   </w:t>
              <w:br/>
              <w:t>венероло-</w:t>
              <w:br/>
              <w:t xml:space="preserve">гическ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ло- </w:t>
              <w:br/>
              <w:t>гическ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-  </w:t>
              <w:br/>
              <w:t>невроло-</w:t>
              <w:br/>
              <w:t>гическ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диоло-</w:t>
              <w:br/>
              <w:t xml:space="preserve">гическ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ебно-</w:t>
              <w:br/>
              <w:t xml:space="preserve">физкуль- </w:t>
              <w:br/>
              <w:t xml:space="preserve">турны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ло-</w:t>
              <w:br/>
              <w:t>гическ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>учреждений (ед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   </w:t>
              <w:br/>
              <w:t xml:space="preserve">мощность всех   </w:t>
              <w:br/>
              <w:t xml:space="preserve">учреждений в    </w:t>
              <w:br/>
              <w:t>смену (посещений</w:t>
              <w:br/>
              <w:t xml:space="preserve">в смену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  <w:br/>
              <w:t xml:space="preserve">учреждений     </w:t>
              <w:br/>
              <w:t xml:space="preserve">муниципально-  </w:t>
              <w:br/>
              <w:t xml:space="preserve">го подчин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Расчетный плановый показатель, утвержденный орган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числяемый путем деления площади, занимаемой амбулаторно-поликли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,  на  нормативный  показатель площади. Показатель не зависи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числа посещений и штатных врачебных долж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1.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льского административ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7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080"/>
        <w:gridCol w:w="2701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больницы, в которых на конец года </w:t>
              <w:br/>
              <w:t xml:space="preserve">ни одна штатная врачебная должность не       </w:t>
              <w:br/>
              <w:t xml:space="preserve">замещена врачом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ые амбулатории, расположенные   </w:t>
              <w:br/>
              <w:t xml:space="preserve">в сельских поселениях, в которых на конец    </w:t>
              <w:br/>
              <w:t xml:space="preserve">года ни одна штатная врачебная должность     </w:t>
              <w:br/>
              <w:t xml:space="preserve">не замещена врачом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69</Words>
  <Characters>269270</Characters>
  <CharactersWithSpaces>229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 и деятельности учреждений здравоохранения. Форма № 47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