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11.2009 N 03-09/25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ети негосударственных дошкольных и общеобразовате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ждений субъект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676"/>
        <w:gridCol w:w="1349"/>
        <w:gridCol w:w="1755"/>
        <w:gridCol w:w="2160"/>
        <w:gridCol w:w="175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государст-</w:t>
              <w:br/>
              <w:t>венные обра-</w:t>
              <w:br/>
              <w:t xml:space="preserve">зовательные </w:t>
              <w:br/>
              <w:t xml:space="preserve">учреждения  </w:t>
            </w:r>
          </w:p>
        </w:tc>
        <w:tc>
          <w:tcPr>
            <w:tcW w:w="76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егосударственных образовательных учреждений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в </w:t>
              <w:br/>
              <w:t xml:space="preserve">сельской </w:t>
              <w:br/>
              <w:t>местност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</w:t>
              <w:br/>
              <w:t>обучающихся,</w:t>
              <w:br/>
              <w:t xml:space="preserve">воспитанни- </w:t>
              <w:br/>
              <w:t xml:space="preserve">ков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т лицензию </w:t>
              <w:br/>
              <w:t xml:space="preserve">на ведение   </w:t>
              <w:br/>
              <w:t>образовательной</w:t>
              <w:br/>
              <w:t xml:space="preserve">деятельности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т госу- </w:t>
              <w:br/>
              <w:t xml:space="preserve">дарственную </w:t>
              <w:br/>
              <w:t>аккредитаци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школьные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образо- </w:t>
              <w:br/>
              <w:t xml:space="preserve">вательные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</Words>
  <Characters>556</Characters>
  <CharactersWithSpaces>4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6:00Z</dcterms:created>
  <dc:creator>Министерство образования и науки Российской Федерации~Федеральная служба по надзору в сфере природопользования</dc:creator>
  <dc:description/>
  <dc:language>en-US</dc:language>
  <cp:lastModifiedBy/>
  <dcterms:modified xsi:type="dcterms:W3CDTF">2011-10-30T14:46:00Z</dcterms:modified>
  <cp:revision>2</cp:revision>
  <dc:subject>Сведения</dc:subject>
  <dc:title>Сведения о сети негосударственных дошкольных и общеобразовательных учреждений субъекта Российской Федерации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