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4-связь, утвержденная Приказом Росстата от 17.12.2009 N 298, вводится в действие с отчета за I квартал 2010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ВЕДЕНИЯ О СЕТЯХ ПОДВИЖНОЙ СВЯЗ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за _________ 20__ год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квартал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 Сроки     │ │  Форма N 54-связ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предоставляющие │ на 10-й день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на основании         │после отчетного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и:                         │    периода    │   от 17.12.2009 N 29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комсвязи России    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   </w:t>
      </w:r>
      <w:r>
        <w:rPr/>
        <w:t>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│     </w:t>
      </w:r>
      <w:r>
        <w:rPr/>
        <w:t>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161"/>
        <w:gridCol w:w="1890"/>
        <w:gridCol w:w="2025"/>
        <w:gridCol w:w="2430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 </w:t>
              <w:br/>
              <w:t xml:space="preserve">по ОКУД  </w:t>
            </w:r>
          </w:p>
        </w:tc>
        <w:tc>
          <w:tcPr>
            <w:tcW w:w="8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 </w:t>
              <w:br/>
              <w:t xml:space="preserve">по ОКПО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170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показателя          │   N    │ Величина показа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</w:t>
      </w:r>
      <w:r>
        <w:rPr/>
        <w:t>строки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  │   2    │          3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одключенных к сетям абонентских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й (абонентских устройств) на конец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периода:               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вижной радиотелефонной связи в сети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и общего пользования               │  100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 по стандартам: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GSM                              │  110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NMT - 450                        │  120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AMPS/NAMPS/D-AMPS                │  130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IMT - MC - 450                   │  140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IMT - 2000/UMTS                  │  150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вижной радиосвязи в выделенной сети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и                                  │  200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:            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сухопутной                       │  210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морской и речной                 │  220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вижной радиосвязи в сети связи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го пользования                     │  300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:            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сухопутной                       │  310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морской и речной связи           │  320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сонального радиовызова              │  400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вижной спутниковой радиосвязи       │  600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 по сетям подвижной радиотелефонной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 в сети связи общего пользования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базовых станций                │  101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</w:t>
      </w:r>
      <w:r>
        <w:rPr/>
        <w:t>&lt;*&gt;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узлов связи сети подвижной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телефонной связи                     │  102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</w:t>
      </w:r>
      <w:r>
        <w:rPr/>
        <w:t>&lt;*&gt;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нтированная коммутационная емкость      │  103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</w:t>
      </w:r>
      <w:r>
        <w:rPr/>
        <w:t>&lt;*&gt;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с 100 по 103      │  999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отчетов, включенных в сводный итог, __________ (160)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Данные строк  101,  102,  103  заполняются  только по итогам за IV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ал (на конец 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 Указывается  количество  территорий  (субъектов  Федерации)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предоставляет услуги отчитывающаяся организ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ветственное  з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тистическую  информацию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мени юридического лица)         _____________ 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)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 "__" 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6</Words>
  <Characters>8670</Characters>
  <CharactersWithSpaces>7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6:00Z</dcterms:created>
  <dc:creator>Федеральная служба государственной статистики</dc:creator>
  <dc:description/>
  <dc:language>en-US</dc:language>
  <cp:lastModifiedBy/>
  <dcterms:modified xsi:type="dcterms:W3CDTF">2011-10-30T14:46:00Z</dcterms:modified>
  <cp:revision>2</cp:revision>
  <dc:subject>Сведения</dc:subject>
  <dc:title>Сведения о сетях подвижной связи. Форма № 54-связ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