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СХ (срочная) (недельная), утвержденная Постановлением Росстата от 18.06.2007 N 47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ВЕДЕНИЯ О СЕВЕ ЯРОВЫХ КУЛЬТУР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 состоянию на ___________ 20__ го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│    Сроки     │    │   Форма N 3-С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│     (срочн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понедельни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       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         │     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 │              │     от 18.06.2007 N 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ую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(кроме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х            │              │    │     Неде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х) хозяйств,  │              │    │  (6 раз в сезон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: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администрациям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районов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          │ понедельни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районов: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ам управления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К субъектов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АПК   │   вторни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ельхоз России:      │   четвер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2430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ности</w:t>
              <w:br/>
              <w:t xml:space="preserve">по ОКВЭД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4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читавшихся  юридических лиц, их обособлен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(20) ___ ед., (код по ОКЕИ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 по ОКЕИ: гектар - 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    Наименование показателей           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  2                   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</w:t>
      </w:r>
      <w:r>
        <w:rPr/>
        <w:t>С начала весеннего сева посеяно: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│ всего яровых без площади пересева по погибши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озимым и многолетним травам, но включа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сохранившиеся площади яровых, посеянных под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зиму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 том числе: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│ зерновых и зернобобовых, включая вику, люпин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и сераделлу на зерно (без кукурузы) - всег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</w:t>
      </w:r>
      <w:r>
        <w:rPr/>
        <w:t>из них: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│   пшеницы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│   ячменя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│   проса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│   гречихи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│   риса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│ кукурузы - всего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│  в том числе кукурузы на зерно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│ сахарной свеклы (фабричной)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 льна-долгунца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│ подсолнечника на зерно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│ картофеля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│ овощей - всего (без семенников и маточников)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│ однолетних трав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кроме того: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│ пересеяно погибших озимых культур и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многолетних трав - всего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│   в том числе зерновыми и зернобобовыми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культурами (без кукурузы)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Справочно: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 │Погибло озимых - всего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 │   в том числе посеянных на зерно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сводных ито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6</Words>
  <Characters>7601</Characters>
  <CharactersWithSpaces>6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Федеральная служба государственной статистик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ве яровых культур. ФОРМА № 3-СХ (срочная) (недельная (6 раз в сезон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