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кла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оянии гражданской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штатных работниках гражданской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чальника штаба по делам ГО и ЧС и его замест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 на 01.01.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215"/>
        <w:gridCol w:w="1079"/>
        <w:gridCol w:w="1486"/>
        <w:gridCol w:w="1079"/>
        <w:gridCol w:w="1215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>должно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и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</w:t>
              <w:br/>
              <w:t xml:space="preserve">времени  </w:t>
              <w:br/>
              <w:t>работает в</w:t>
              <w:br/>
              <w:t xml:space="preserve">учебном  </w:t>
              <w:br/>
              <w:t xml:space="preserve">заведени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-</w:t>
              <w:br/>
              <w:t xml:space="preserve">стной  </w:t>
              <w:br/>
              <w:t xml:space="preserve">окла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</w:t>
              <w:br/>
              <w:t>рабочий,</w:t>
              <w:br/>
              <w:t>домашний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ГО объект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тор (директ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6</Characters>
  <CharactersWithSpaces>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ое агентство по образованию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штатных работниках гражданской обороны (начальника штаба по делам гражданской обороны и чрезвычайным ситуациям и его заместителя) учебного заведения (приложение к докладу о состоянии гражданской обороны образовательного учреж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