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рта 2006 г. N 01И-17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истемах добровольной сертификации медицински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аккредитации медицинских организаций,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ерритор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700"/>
        <w:gridCol w:w="1889"/>
        <w:gridCol w:w="216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систем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бладатель  </w:t>
              <w:br/>
              <w:t xml:space="preserve">системы и данные </w:t>
              <w:br/>
              <w:t xml:space="preserve">свидетельства о  </w:t>
              <w:br/>
              <w:t xml:space="preserve">регистрации в   </w:t>
              <w:br/>
              <w:t>Ростехрегулирован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</w:t>
              <w:br/>
              <w:t>орган системы</w:t>
              <w:br/>
              <w:t xml:space="preserve">и его    </w:t>
              <w:br/>
              <w:t xml:space="preserve">фактический </w:t>
              <w:br/>
              <w:t xml:space="preserve">адрес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центрального </w:t>
              <w:br/>
              <w:t>органа системы,</w:t>
              <w:br/>
              <w:t>телефон, e-mail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(подпись)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истемах добровольной сертификации медицинских услуг или аккредитации медицинских организаций, действующих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