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 (ФСКН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СЛЕДСТВЕННОЙ РАБОТЕ И ДОЗНАНИИ ОРГАН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 КОНТРОЛЮ ЗА ОБОРОТОМ НАРКОТИЧЕСКИХ СРЕДСТ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 ПСИХОТРОПНЫХ ВЕЩЕСТ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 Форма N 1-Е (ФСКН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Межрайонные (городские)        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разделения территориальных    │           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ов ФСКН России              │ годовой - до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 10 января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полугодовой -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 до 5 июля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чальники территориальных       │ годовой - до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ов ФСКН России:             │  15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СКН России                    │  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СКН России:       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 30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 до 3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Генеральная прокуратура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:            │    1 марта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 1 сентябр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1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ДЕЛА, ОКОНЧЕННЫЕ СЛЕДОВАТЕЛЯМИ И ДОЗНАВ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ОВ ПО КОНТРОЛЮ ЗА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ез повторных, по видам престу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405"/>
        <w:gridCol w:w="1485"/>
        <w:gridCol w:w="1485"/>
        <w:gridCol w:w="675"/>
        <w:gridCol w:w="1755"/>
        <w:gridCol w:w="1483"/>
      </w:tblGrid>
      <w:tr>
        <w:trPr>
          <w:trHeight w:val="240" w:hRule="atLeast"/>
          <w:cantSplit w:val="true"/>
        </w:trPr>
        <w:tc>
          <w:tcPr>
            <w:tcW w:w="4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: сумма чисел в    </w:t>
              <w:br/>
              <w:t xml:space="preserve">строках 1 - 10 равна числу в строке </w:t>
              <w:br/>
              <w:t xml:space="preserve">11; сумма чисел в строках 14 - 21  </w:t>
              <w:br/>
              <w:t xml:space="preserve">равна числу в строке 22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направлен-</w:t>
              <w:br/>
              <w:t xml:space="preserve">ных про-  </w:t>
              <w:br/>
              <w:t>курорами в</w:t>
              <w:br/>
              <w:t xml:space="preserve">суд дел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 </w:t>
              <w:br/>
              <w:t>по направ-</w:t>
              <w:br/>
              <w:t xml:space="preserve">ленным в  </w:t>
              <w:br/>
              <w:t xml:space="preserve">суд делам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</w:t>
              <w:br/>
              <w:t xml:space="preserve">в отноше- </w:t>
              <w:br/>
              <w:t xml:space="preserve">нии кото- </w:t>
              <w:br/>
              <w:t xml:space="preserve">рых прек- </w:t>
              <w:br/>
              <w:t>ращены де-</w:t>
              <w:br/>
              <w:t xml:space="preserve">ла и/или  </w:t>
              <w:br/>
              <w:t xml:space="preserve">уголовное </w:t>
              <w:br/>
              <w:t xml:space="preserve">преследо- </w:t>
              <w:br/>
              <w:t xml:space="preserve">вание 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</w:t>
              <w:br/>
              <w:t xml:space="preserve">отсутствием </w:t>
              <w:br/>
              <w:t xml:space="preserve">события и   </w:t>
              <w:br/>
              <w:t>состава пре-</w:t>
              <w:br/>
              <w:t xml:space="preserve">ступления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- </w:t>
              <w:br/>
              <w:t xml:space="preserve">ТЕЛЯМИ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(ст. 188   </w:t>
              <w:br/>
              <w:t xml:space="preserve">УК РФ)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преступного</w:t>
              <w:br/>
              <w:t xml:space="preserve">сообщества (преступной </w:t>
              <w:br/>
              <w:t xml:space="preserve">организации) (ст. 210  </w:t>
              <w:br/>
              <w:t xml:space="preserve">УК РФ)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       </w:t>
              <w:br/>
              <w:t xml:space="preserve">приобретение,          </w:t>
              <w:br/>
              <w:t xml:space="preserve">хранение, перевозка,   </w:t>
              <w:br/>
              <w:t xml:space="preserve">изготовление,          </w:t>
              <w:br/>
              <w:t xml:space="preserve">переработка            </w:t>
              <w:br/>
              <w:t xml:space="preserve">наркотических          </w:t>
              <w:br/>
              <w:t xml:space="preserve">средств, психотропных  </w:t>
              <w:br/>
              <w:t xml:space="preserve">веществ или их         </w:t>
              <w:br/>
              <w:t xml:space="preserve">аналогов (ст. 228 УК   </w:t>
              <w:br/>
              <w:t xml:space="preserve">РФ)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       </w:t>
              <w:br/>
              <w:t xml:space="preserve">производство, сбыт     </w:t>
              <w:br/>
              <w:t xml:space="preserve">или пересылка          </w:t>
              <w:br/>
              <w:t xml:space="preserve">наркотических          </w:t>
              <w:br/>
              <w:t xml:space="preserve">средств, психотропных  </w:t>
              <w:br/>
              <w:t xml:space="preserve">веществ или их         </w:t>
              <w:br/>
              <w:t xml:space="preserve">аналогов (ст. 228.1    </w:t>
              <w:br/>
              <w:t xml:space="preserve">УК РФ)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          </w:t>
              <w:br/>
              <w:t xml:space="preserve">вымогательство         </w:t>
              <w:br/>
              <w:t xml:space="preserve">наркотических средств  </w:t>
              <w:br/>
              <w:t xml:space="preserve">или психотропных       </w:t>
              <w:br/>
              <w:t>веществ (ст. 229 УК РФ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онение к потреблению</w:t>
              <w:br/>
              <w:t xml:space="preserve">наркотических средств  </w:t>
              <w:br/>
              <w:t xml:space="preserve">или психотропных       </w:t>
              <w:br/>
              <w:t>веществ (ст. 230 УК РФ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 </w:t>
              <w:br/>
              <w:t xml:space="preserve">культивирование        </w:t>
              <w:br/>
              <w:t xml:space="preserve">запрещенных к          </w:t>
              <w:br/>
              <w:t xml:space="preserve">возделыванию           </w:t>
              <w:br/>
              <w:t xml:space="preserve">растений, содержащих   </w:t>
              <w:br/>
              <w:t xml:space="preserve">наркотические          </w:t>
              <w:br/>
              <w:t xml:space="preserve">вещества (ст. 231 УК   </w:t>
              <w:br/>
              <w:t xml:space="preserve">РФ)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либо       </w:t>
              <w:br/>
              <w:t xml:space="preserve">содержание притонов    </w:t>
              <w:br/>
              <w:t xml:space="preserve">для потребления        </w:t>
              <w:br/>
              <w:t xml:space="preserve">наркотических средств  </w:t>
              <w:br/>
              <w:t xml:space="preserve">или психотропных       </w:t>
              <w:br/>
              <w:t>веществ (ст. 232 УК РФ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     </w:t>
              <w:br/>
              <w:t xml:space="preserve">сильнодействующих или  </w:t>
              <w:br/>
              <w:t xml:space="preserve">ядовитых веществ в     </w:t>
              <w:br/>
              <w:t xml:space="preserve">целях сбыта (ст. 234   </w:t>
              <w:br/>
              <w:t xml:space="preserve">УК РФ)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 отношении</w:t>
              <w:br/>
              <w:t xml:space="preserve">несовершеннолетних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дел о      </w:t>
              <w:br/>
              <w:t xml:space="preserve">невменяемых,           </w:t>
              <w:br/>
              <w:t>совершивших общественно</w:t>
              <w:br/>
              <w:t xml:space="preserve">опасные деяния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НАВА- </w:t>
              <w:br/>
              <w:t xml:space="preserve">ТЕЛЯМИ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       </w:t>
              <w:br/>
              <w:t xml:space="preserve">приобретение,          </w:t>
              <w:br/>
              <w:t xml:space="preserve">хранение, перевозка,   </w:t>
              <w:br/>
              <w:t xml:space="preserve">изготовление,          </w:t>
              <w:br/>
              <w:t xml:space="preserve">переработка            </w:t>
              <w:br/>
              <w:t xml:space="preserve">наркотических          </w:t>
              <w:br/>
              <w:t xml:space="preserve">средств, психотропных  </w:t>
              <w:br/>
              <w:t xml:space="preserve">веществ или их         </w:t>
              <w:br/>
              <w:t xml:space="preserve">аналогов (ч. 1 ст.     </w:t>
              <w:br/>
              <w:t xml:space="preserve">228 УК РФ)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 </w:t>
              <w:br/>
              <w:t xml:space="preserve">оборота наркотических  </w:t>
              <w:br/>
              <w:t xml:space="preserve">средств или            </w:t>
              <w:br/>
              <w:t xml:space="preserve">психотропных веществ   </w:t>
              <w:br/>
              <w:t xml:space="preserve">(ст. 228.2 УК РФ)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лонение к потреблению</w:t>
              <w:br/>
              <w:t xml:space="preserve">наркотических средств  </w:t>
              <w:br/>
              <w:t xml:space="preserve">или психотропных       </w:t>
              <w:br/>
              <w:t xml:space="preserve">веществ (ч. 1 ст. 230  </w:t>
              <w:br/>
              <w:t xml:space="preserve">УК РФ)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 </w:t>
              <w:br/>
              <w:t xml:space="preserve">культивирование        </w:t>
              <w:br/>
              <w:t xml:space="preserve">запрещенных к          </w:t>
              <w:br/>
              <w:t xml:space="preserve">возделыванию           </w:t>
              <w:br/>
              <w:t xml:space="preserve">растений, содержащих   </w:t>
              <w:br/>
              <w:t xml:space="preserve">наркотические вещества </w:t>
              <w:br/>
              <w:t xml:space="preserve">(ч. 1 ст. 231 УК РФ)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либо       </w:t>
              <w:br/>
              <w:t xml:space="preserve">содержание притонов    </w:t>
              <w:br/>
              <w:t xml:space="preserve">для потребления        </w:t>
              <w:br/>
              <w:t xml:space="preserve">наркотических средств  </w:t>
              <w:br/>
              <w:t xml:space="preserve">или психотропных       </w:t>
              <w:br/>
              <w:t xml:space="preserve">веществ (ч. 1 ст. 232  </w:t>
              <w:br/>
              <w:t xml:space="preserve">УК РФ)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выдача      </w:t>
              <w:br/>
              <w:t xml:space="preserve">либо подделка          </w:t>
              <w:br/>
              <w:t xml:space="preserve">рецептов или иных      </w:t>
              <w:br/>
              <w:t xml:space="preserve">документов, дающих     </w:t>
              <w:br/>
              <w:t xml:space="preserve">право на получение     </w:t>
              <w:br/>
              <w:t xml:space="preserve">наркотических средств  </w:t>
              <w:br/>
              <w:t xml:space="preserve">или психотропных       </w:t>
              <w:br/>
              <w:t>веществ (ст. 233 УК РФ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     </w:t>
              <w:br/>
              <w:t xml:space="preserve">сильнодействующих или  </w:t>
              <w:br/>
              <w:t xml:space="preserve">ядовитых веществ в     </w:t>
              <w:br/>
              <w:t xml:space="preserve">целях сбыта (ч. 1, ч.  </w:t>
              <w:br/>
              <w:t xml:space="preserve">4 ст. 234 УК РФ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 отношении</w:t>
              <w:br/>
              <w:t xml:space="preserve">несовершеннолетних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РАБОТА СЛЕДОВАТЕЛЕЙ И ДОЗНАВАТЕЛЕЙ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КОНТРОЛЮ ЗА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СИХОТРОПНЫХ ВЕЩЕСТВ ПО РАССЛЕД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ГОЛОВНЫХ ДЕЛ (с повторными дел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 число в строке 5 равно сумме   │ Следователи │   Орга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ел в строках 7, 8, 9, 13, 16.              │             │  дозн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ах 1 и 2 сумма чисел в строках 1 и 2    ├─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ус строка 3 равна сумме чисел в строках 6, │всего │в т.ч.│всего│в т.ч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, 16, 17, 18, 19, 26.                       │      │в отн.│     │в от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ах 3 и 4 сумма чисел в строках 1 и 2    │      │ н/л  │     │ н/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ус строка 3 равна сумме чисел в строках 4, ├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, 13, 16, 17, 18, 19, 26.                    │  1   │  2   │  3  │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        │ 1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в отчетном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                           │ 2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возбуждении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го дела                           │ 3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(передано) прокурором дел органов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нания для производства      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варительного следствия (без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инительного акта)                      │ 4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периоде (с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ми)                               │ 5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повторными) с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инительным заключением либо актом,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м о применении    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удительных мер медицинского характера │ 6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┬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│направ- │с обвинительным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й│лено дел│заключением либо актом   │ 7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   │в суд   ├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6)│        │с постановлением о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применении    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принудительных мер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медицинского характера   │ 8 │      │      │  0  │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┴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кращено дел (в стр. 16 не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ключать)                         │ 9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звращено дел для     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есоставления обвинительного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ключения либо обвинительного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а                              │10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правлено дел для производства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варительного следствия        │11 │  0   │  0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звращено дел для     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полнительного расследования     │12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руководителем следственного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, прокурором дел в суд с 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м о прекращении уголовного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я и возбуждении перед судом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тайства о применении к     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ему обвиняемому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удительной меры воспитательного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в порядке ч. 1 ст. 427 УПК РФ │13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руководителем следственного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дел для производства    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расследования             │14 │      │      │  0  │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от прокурора дел, возвращенных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м в порядке ст. 237 УПК РФ            │15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из числа оконченных (с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ми)                               │16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подследственности       │17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       │18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            │19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│Ввиду неустановления лица,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 │подлежащего привлечению в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ачестве обвиняемого              │20 │      │  0   │     │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неустановления места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хождения подозреваемого или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виняемого                       │21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отсутствия реальной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зможности участия в уголовном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ле подозреваемого или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виняемого, место нахождения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торого известно                 │22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виду временного тяжелого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болевания подозреваемого или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виняемого                       │23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приостановленных дел на конец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нарастающим итогом (без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х за все годы)                    │24 │      │  0   │     │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 свыше  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УПК РФ (из суммы строк 6,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, 16)                                   │25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        │26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заключенных под стражу, по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конченным делам, отраженным в строке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                                       │27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 со    │Свыше 2 месяцев, но не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оком     │более 3                  │28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держания под ├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жей:    │Свыше 3 месяцев, но не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более 6                  │29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выше 6 месяцев, но не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более 12                 │30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выше 12 месяцев         │31 │      │      │  0  │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рекращено за отсутствием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ытия, состава преступления, а также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е преследование прекращено за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частностью                           │32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одержалось под стражей            │33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правданных и лиц, дела в отношении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прекращены судом за отсутствием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ытия или состава преступления, а также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е преследование прекращено за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частностью                           │34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одержалось под стражей            │35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ел, по которым внесены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об устранении причин и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, способствующих совершению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й (по оконченным делам)        │36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ледователей (дознавателей) по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ю, области по состоянию на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декабря отчетного года                 │37 │      │  0   │     │  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ержано подозреваемых в совершении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й                              │38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│заключено под стражу              │39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вобождено - всего               │40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ждено за неподтверждением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зрения (из стр. 40)                   │41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кращено   │дел                      │42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ледствие акта ├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мнистии    │уголовное преследование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 отношении лиц          │43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щерб, в причинении которого предъявлено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инение (по обвинительному заключению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обвинительному акту), на сумму в тыс.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                  │44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 ущерб до направления дела в суд: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и возвращено, а также добровольно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о (как до возбуждения дела, так и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оцессе предварительного    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ия), на сумму в тыс. руб.      │45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изъяты деньги, ценности,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а (в обеспечение возмещения ущерба)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умму в тыс. руб.                      │46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жен арест на имущество в порядке ст.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5 УПК РФ по делу с обвинительным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м на сумму в тыс.руб.           │47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щерб по прекращенным  │Сумма ущерба    │48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м либо материалам об ├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азе в возбуждении   │Сумма 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оловного дела по    │возмещения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реабилитирующим    │ущерба  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аниям в тыс. руб.  │                │49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за истечением срока 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ности (виновное лицо не установлено)   │50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дела      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ы в стадии следствия или судом в │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изменением закона                 │51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одержалось под стражей            │52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┴─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РЕЗУЛЬТАТЫ ДОПОЛНИТЕЛЬНОГО РАССЛЕДОВАНИЯ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повтор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105"/>
        <w:gridCol w:w="541"/>
        <w:gridCol w:w="810"/>
        <w:gridCol w:w="1215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58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вателями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</w:t>
              <w:br/>
              <w:t xml:space="preserve">дознания    </w:t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в от-   </w:t>
              <w:br/>
              <w:t xml:space="preserve">ношении </w:t>
              <w:br/>
              <w:t xml:space="preserve">н/л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в от-   </w:t>
              <w:br/>
              <w:t xml:space="preserve">ношении </w:t>
              <w:br/>
              <w:t xml:space="preserve">н/л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  </w:t>
              <w:br/>
              <w:t xml:space="preserve">решения по   </w:t>
              <w:br/>
              <w:t xml:space="preserve">уголовным   </w:t>
              <w:br/>
              <w:t xml:space="preserve">делам,     </w:t>
              <w:br/>
              <w:t xml:space="preserve">возвращенным  </w:t>
              <w:br/>
              <w:t xml:space="preserve">на       </w:t>
              <w:br/>
              <w:t xml:space="preserve">дополнительное </w:t>
              <w:br/>
              <w:t xml:space="preserve">расследование </w:t>
              <w:br/>
              <w:t xml:space="preserve">в текущем   </w:t>
              <w:br/>
              <w:t xml:space="preserve">отчетном    </w:t>
              <w:br/>
              <w:t xml:space="preserve">периоде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   </w:t>
              <w:br/>
              <w:t xml:space="preserve">обвинительным         </w:t>
              <w:br/>
              <w:t xml:space="preserve">заключением (актом)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           </w:t>
              <w:br/>
              <w:t xml:space="preserve">производством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    </w:t>
              <w:br/>
              <w:t xml:space="preserve">отсутствием события   </w:t>
              <w:br/>
              <w:t xml:space="preserve">или состава           </w:t>
              <w:br/>
              <w:t xml:space="preserve">преступления, за      </w:t>
              <w:br/>
              <w:t xml:space="preserve">непричастностью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содержалось    </w:t>
              <w:br/>
              <w:t xml:space="preserve">под стражей лиц (из   </w:t>
              <w:br/>
              <w:t xml:space="preserve">стр. 3)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о         </w:t>
              <w:br/>
              <w:t xml:space="preserve">подследственност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 </w:t>
              <w:br/>
              <w:t xml:space="preserve">дел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  </w:t>
              <w:br/>
              <w:t xml:space="preserve">решения по   </w:t>
              <w:br/>
              <w:t xml:space="preserve">уголовным   </w:t>
              <w:br/>
              <w:t xml:space="preserve">делам,     </w:t>
              <w:br/>
              <w:t xml:space="preserve">возвращенным  </w:t>
              <w:br/>
              <w:t xml:space="preserve">на       </w:t>
              <w:br/>
              <w:t xml:space="preserve">дополнительное </w:t>
              <w:br/>
              <w:t xml:space="preserve">расследование </w:t>
              <w:br/>
              <w:t xml:space="preserve">в предыдущие  </w:t>
              <w:br/>
              <w:t xml:space="preserve">отчетные    </w:t>
              <w:br/>
              <w:t xml:space="preserve">периоды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   </w:t>
              <w:br/>
              <w:t xml:space="preserve">обвинительным         </w:t>
              <w:br/>
              <w:t xml:space="preserve">заключением (актом)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           </w:t>
              <w:br/>
              <w:t xml:space="preserve">производством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    </w:t>
              <w:br/>
              <w:t xml:space="preserve">отсутствием события   </w:t>
              <w:br/>
              <w:t xml:space="preserve">или состава           </w:t>
              <w:br/>
              <w:t xml:space="preserve">преступления, за      </w:t>
              <w:br/>
              <w:t xml:space="preserve">непричастностью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содержалось    </w:t>
              <w:br/>
              <w:t xml:space="preserve">под стражей лиц (из   </w:t>
              <w:br/>
              <w:t xml:space="preserve">стр. 11)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о         </w:t>
              <w:br/>
              <w:t xml:space="preserve">подследственност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 </w:t>
              <w:br/>
              <w:t xml:space="preserve">дел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(заместитель) директора     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КН России,                                       прокуро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ФСКН России,     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ФСК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ежрайонного (городского)      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территориального органа 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)          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фамилия)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         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2</Words>
  <Characters>26633</Characters>
  <CharactersWithSpaces>2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ая служба государственной статистик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ледственной работе и дознании органов по контролю за оборотом наркотических средств и психотропных веществ. Форма № 1-Е (ФСКН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