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Е (ФСБ), утвержденная Приказом Росстата от 26.02.2009 N 34, введена в действ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гриф секрет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ВЕДЕНИЯ О СЛЕДСТВЕННОЙ РАБОТЕ ОРГАНО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ФЕДЕРАЛЬНОЙ СЛУЖБЫ БЕЗОПАСНОСТ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Сроки     │  Форма N 1-Е (ФСБ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чальники пограничных           │ годовой - до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равлений:                      │  10 января  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курорам субъектов Российской│полугодовой - 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                     │  до 10 июля  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 УРАФ ФСБ России              │ годовой - до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15 января 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5 июля  │ 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чальники территориальных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ов безопасности, органов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езопасности в войсках:          │  10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курорам субъектов Российской│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, военным прокурорам  │  до 10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СБ России        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15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5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оенные прокуроры:  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ВП России                     │  15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5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ФСБ России, ГВП России: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30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30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┘   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1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1. ДЕЛА, ОКОНЧЕННЫЕ СЛЕДОВАТЕЛЯМИ И ДОЗНАВ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ОВ ФС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без повторных, по видам преступ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─┬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сех графах:                  │Коли- │Число │ Прекращено дел│Числ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мма чисел в строках 1 - 24   │чество│лиц по├────┬──────────┤лиц,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на числу в строке 25          │нап-  │нап-  │ВСЕ-│в т.ч. за │отнош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мма чисел в строках 27 - 31  │рав-  │рав-  │ГО  │отсутст-  │котор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на числу в строке 32          │ленных│ленным│    │вием собы-│прекращ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оку-│в суд │    │тия и сос-│ны де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рорами│делам │    │тава прес-│и/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в суд │      │    │тупления  │уголов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дел   │      │    │          │пресле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│      │    │          │</w:t>
      </w:r>
      <w:r>
        <w:rPr/>
        <w:t>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1  │   2  │ 3  │    4 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┬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-  │Контрабанда (ст. 188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А- │УК РФ)                 │1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И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законный экспорт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хнологий, научно-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хнической информации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услуг, используемых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создании оружия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ассового поражения,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оружения и военной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хники (ст. 189 УК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Ф)                    │2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оризм (ст. 205 УК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Ф)                    │3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влечение в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вершение  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ступлений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ористического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арактера или иное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действие их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вершению (ст. 205.1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К РФ)                 │4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инансирование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оризма  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т. 205.1 УК РФ)      │5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убличные призывы к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уществлению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ористической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ятельности или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убличное оправдание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оризма (ст. 205.2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К РФ)                 │6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я 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законного 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оруженного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рмирования или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частие в нем (ст. 208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К РФ)                 │7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я 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ступного сообщества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преступной 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и) (ст. 210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К РФ)                 │8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гон судна воздушного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водного транспорта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бо железнодорожного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вижного состава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т. 211 УК РФ)        │9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сударственная измена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т. 275 УК РФ)        │10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пионаж (ст. 276 УК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Ф)                    │11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сягательство на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изнь государственного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общественного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ятеля (ст. 277 УК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Ф)                    │12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сильственный захват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ласти или  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сильственное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держание власти (ст.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78 УК РФ)             │13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оруженный мятеж (ст.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79 УК РФ)             │14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убличные призывы к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уществлению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кстремистской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ятельности (ст. 280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К РФ)                 │15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иверсия (ст. 281 УК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Ф)                    │16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глашение 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сударственной тайны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т. 283 УК РФ)        │17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трата документов,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ставляющих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сударственную тайну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т. 284 УК РФ)        │18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законное пересечение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сударственной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раницы Российской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едерации (ст. 322 УК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Ф)                    │19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ганизация незаконной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играции (ст. 322.1 УК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Ф)                    │20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тивоправное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менение   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сударственной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раницы Российской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едерации (ст. 323 УК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Ф)                    │21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зработка, 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одство,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копление, 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обретение или сбыт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ужия массового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ражения (ст. 355 УК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Ф)                    │22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емничество (ст. 359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К РФ)                 │23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ругие преступления    │24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                 │25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оме того, дел о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вменяемых,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вершивших общественно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асные деяния         │26│      │      │    │    0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З-  │Контрабанда (ч. 1 ст.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ВА- │188 УК РФ)             │27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И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ушение   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конодательства РФ о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тинентальном шельфе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об исключительной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кономической зоне РФ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т. 253 УК РФ)        │28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законная добыча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дных животных и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тений (ст. 256 УК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Ф)                    │29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законное пересечение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сударственной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раницы Российской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едерации (ч. 1 ст.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322 УК РФ)             │30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тивоправное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зменение      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сударственной   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раницы Российской 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едерации (ч. 1 ст.    │  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323 УК РФ)             │31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┼──┼──────┼──────┼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                 │32│      │      │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┴──┴──────┴──────┴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РАБОТА СЛЕДСТВЕННОГО АППАРАТА И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ЗНАНИЯ ФСБ РОССИИ (с повторными дел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┬─────┐ ┌───────────────────────────────────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сех графах число в строке 5 равно  │Сле-│Орга-│ │                                       │Сле-│Ор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е чисел в строках 7, 8, 9, 13, 16. │до- │ны   │ │                                       │до- │га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рафе 1 сумма чисел в строках 1 и 2  │ва- │доз- │ │                                       │ва- │до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ус строка 3 равна сумме чисел в     │тели│нания│ │                                       │тели│н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ах 6, 13, 16, 17, 18, 19, 26.     ├────┼─────┤ │                                       ├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рафе 2 сумма чисел в строках 1 и 2  │  1 │  2  │ │                                       │  1 │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ус строка 3 равна сумме чисел в     │    │     │ │  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ах 4, 6, 13, 16, 17, 18, 19, 26.  │    │     │ │                             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┼────┼─────┤ ├───────────────────────────────────┬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начало │   │    │     │ │Число лиц, в отношении которых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                 │ 1 │    │     │ │производство прекращено за  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┼─────┤ │</w:t>
      </w:r>
      <w:r>
        <w:rPr/>
        <w:t>отсутствием события, состава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к производству дел в       │   │    │     │ │преступления, а также уголовное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периоде                   │ 2 │    │     │ │преследование прекращено за 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┼─────┤ │</w:t>
      </w:r>
      <w:r>
        <w:rPr/>
        <w:t>непричастностью                    │27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нено постановлений о           │   │    │     │ ├───────────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ии уголовного дела        │ 3 │    │     │ │   из них содержалось под стражей  │28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┼─────┤ ├───────────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о (передано) дел органов      │   │    │     │ │Число оправданных и лиц, дела о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знания для производства          │   │    │     │ │которых прекращены судом за 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варительного следствия (без    │   │    │     │ │отсутствием события, состава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винительного акта)               │ 4 │    │     │ │преступления, а также в связи с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┼─────┤ │</w:t>
      </w:r>
      <w:r>
        <w:rPr/>
        <w:t>непричастностью                    │29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кончено дел в отчетном      │   │    │     │ ├───────────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(с повторными)             │ 5 │    │     │ │   из них содержалось под стражей  │30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┼─────┤ ├───────────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рокурору (с        │   │    │     │ │Количество дел, по которым внесены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торными) с обвинительным        │   │    │     │ │представления об устранении причин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м либо актом,            │   │    │     │ │и условий, способствующих   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ем о применении        │   │    │     │ │совершению преступлений            │31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удительных мер медицинского    │   │    │     │ ├───────────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                          │ 6 │    │     │ │Число следователей (дознавателей)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┬────────────────┼───┼────┼─────┤ │</w:t>
      </w:r>
      <w:r>
        <w:rPr/>
        <w:t>по республике, краю, области,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│направлено│с обвинительным │   │    │     │ │округу по состоянию на 31 декабря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й│дел в суд │заключением,    │   │    │     │ │отчетного года                     │32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из  │          │обвинительным   │   │    │     │ ├───────────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6)│          │актом           │ 7 │    │     │ │Задержано подозреваемых в   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├────────────────┼───┼────┼─────┤ │</w:t>
      </w:r>
      <w:r>
        <w:rPr/>
        <w:t>совершении преступлений            │33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с постановлением│   │    │     │ ├─────┬─────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о применении    │   │    │     │ │ из  │заключено под стражу         │34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принудительных  │   │    │     │ │них: ├─────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мер медицинского│   │    │     │ │     │освобождено - всего          │35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характера       │ 8 │    │  0  │ ├─────┴────┬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├──────────┴────────────────┼───┼────┼─────┤ │   </w:t>
      </w:r>
      <w:r>
        <w:rPr/>
        <w:t>в том  │в связи с        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кращено дел (в стр. 16  │   │    │     │ │ числе (из│неподтверждением 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е включать)               │ 9 │    │     │ │ стр. 35):│подозрения в     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┼───┼────┼─────┤ │          │</w:t>
      </w:r>
      <w:r>
        <w:rPr/>
        <w:t>совершении       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звращено дел для         │   │    │     │ │          │преступления            │36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ресоставления            │   │    │     │ │          ├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винительного заключения  │   │    │     │ │          │в связи с отсутствием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ибо обвинительного акта   │10 │    │     │ │          │основания применения к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┼───┼────┼─────┤ │          │</w:t>
      </w:r>
      <w:r>
        <w:rPr/>
        <w:t>подозреваемому меры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правлено дел для         │   │    │     │ │          │пресечения в виде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одства               │   │    │     │ │          │заключения под стражу   │37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дварительного следствия │11 │  0 │     │ │          ├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┼───┼────┼─────┤ │          │</w:t>
      </w:r>
      <w:r>
        <w:rPr/>
        <w:t>в связи с нарушением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звращено дел для         │   │    │     │ │          │при задержании   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полнительного            │   │    │     │ │          │требований ст. 91 УПК РФ│38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сследования              │12 │    │     │ │          ├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───────────────┼───┼────┼─────┤ │          │</w:t>
      </w:r>
      <w:r>
        <w:rPr/>
        <w:t>в соответствии с ч. ч.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руководителем           │   │    │     │ │          │2, 3 ст. 94 УПК РФ      │39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ого органа, прокурором   │   │    │     │ │          ├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 в суд с постановлением о       │   │    │     │ │          │по иным основаниям      │40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ии уголовного             │   │    │     │ ├──────────┴──┬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ледования и возбуждения перед  │   │    │     │ │ Прекращено  │дел                  │41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м ходатайства о применении к   │   │    │     │ │ вследствие  ├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ему обвиняемому    │   │    │     │ │    акта     │уголовное     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удительной меры                │   │    │     │ │  амнистии   │преследование в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итательного воздействия в      │   │    │     │ │             │отношении лиц        │42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е ч. 1 ст. 427 УПК РФ        │13 │    │     │ ├─────────────┴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┼─────┤ │</w:t>
      </w:r>
      <w:r>
        <w:rPr/>
        <w:t>Ущерб, в причинении которого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о руководителем           │   │    │     │ │предъявлено обвинение (по   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ого органа дел для       │   │    │     │ │обвинительному заключению или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дополнительного       │   │    │     │ │обвинительному акту), на сумму,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вания                      │14 │    │  0  │ │тыс. руб.                          │43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┼─────┤ ├───────────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о судом прокурору дел в   │   │    │     │ │Возмещен ущерб до направления дела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е ст. 237 УПК РФ             │15 │    │     │ │в суд: изъято и возвращено, а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┼─────┤ │</w:t>
      </w:r>
      <w:r>
        <w:rPr/>
        <w:t>также добровольно погашено (как до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дел из числа оконченных │   │    │     │ │возбуждения дела, так и в процессе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повторными)                     │16 │    │     │ │предварительного расследования),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┼─────┤ │</w:t>
      </w:r>
      <w:r>
        <w:rPr/>
        <w:t>на сумму, тыс. руб.                │44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о                  │   │    │     │ ├───────────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следственности                  │17 │    │     │ │  в том числе изъяты деньги,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┼─────┤ │</w:t>
      </w:r>
      <w:r>
        <w:rPr/>
        <w:t>ценности, валюта (в обеспечение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о дел к другим делам    │18 │    │     │ │возмещения ущерба) на сумму, тыс.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┼─────┤ │</w:t>
      </w:r>
      <w:r>
        <w:rPr/>
        <w:t>руб.                               │45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о дел производством в │   │    │     │ ├───────────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периоде                   │19 │    │     │ │Наложен арест на имущество в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────┼───┼────┼─────┤ │</w:t>
      </w:r>
      <w:r>
        <w:rPr/>
        <w:t>порядке ст. 115 УПК РФ по делу с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│ввиду неустановления лица,  │   │    │     │ │обвинительным заключением (актом)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:│подлежащего привлечению в   │   │    │     │ │на сумму (в тыс. руб.)             │46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ачестве обвиняемого        │20 │    │     │ ├───────────────────────┬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├────────────────────────────┼───┼────┼─────┤ │ </w:t>
      </w:r>
      <w:r>
        <w:rPr/>
        <w:t>Ущерб по прекращенным │Сумма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виду неустановления места  │   │    │     │ │ делам либо материалам │ущерба     │47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хождения подозреваемого   │   │    │     │ │      об отказе в      ├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обвиняемого             │21 │    │     │ │      возбуждении      │Сумма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├────────────────────────────┼───┼────┼─────┤ │  </w:t>
      </w:r>
      <w:r>
        <w:rPr/>
        <w:t>уголовного дела по   │возмещения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виду отсутствия реальной   │   │    │     │ │   нереабилитирующим   │ущерба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зможности участия в       │   │    │     │ │ основаниям, тыс. руб. │           │48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головном деле              │   │    │     │ ├───────────────────────┴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озреваемого или          │   │    │     │ │Прекращено дел за истечением срока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виняемого, место          │   │    │     │ │давности (виновное лицо не  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хождения которого известно│22 │    │     │ │установлено)                       │49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──────────────────────┼───┼────┼─────┤ ├───────────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виду временного тяжелого   │   │    │     │ │Число лиц, в отношении которых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болевания подозреваемого  │   │    │     │ │дела прекращены в стадии     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обвиняемого             │23 │    │     │ │предварительного расследования или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┼───┼────┼─────┤ │</w:t>
      </w:r>
      <w:r>
        <w:rPr/>
        <w:t>судом в связи с изменением закона  │50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приостановленных дел на    │   │    │     │ ├───────────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отчетного периода нарастающим│   │    │     │ │ из них содержалось под стражей    │51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м (без повторных за все годы) │24 │    │     │ └───────────────────────────────────┴───┴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вано дел в срок свыше  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го УПК РФ (из суммы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6, 13, 16)                   │25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конец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                 │26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3. РЕЗУЛЬТАТЫ ДОПОЛНИТЕЛЬНОГО РАССЛЕДОВАНИЯ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 повторн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4591"/>
        <w:gridCol w:w="539"/>
        <w:gridCol w:w="1351"/>
        <w:gridCol w:w="1350"/>
      </w:tblGrid>
      <w:tr>
        <w:trPr>
          <w:trHeight w:val="360" w:hRule="atLeast"/>
          <w:cantSplit w:val="true"/>
        </w:trPr>
        <w:tc>
          <w:tcPr>
            <w:tcW w:w="72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о-   </w:t>
              <w:br/>
              <w:t xml:space="preserve">вателям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</w:t>
              <w:br/>
              <w:t xml:space="preserve">дозн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   </w:t>
              <w:br/>
              <w:t xml:space="preserve">решения по   </w:t>
              <w:br/>
              <w:t xml:space="preserve">уголовным   </w:t>
              <w:br/>
              <w:t xml:space="preserve">делам,     </w:t>
              <w:br/>
              <w:t xml:space="preserve">возвращенным  </w:t>
              <w:br/>
              <w:t xml:space="preserve">на       </w:t>
              <w:br/>
              <w:t xml:space="preserve">дополнительное </w:t>
              <w:br/>
              <w:t xml:space="preserve">расследование </w:t>
              <w:br/>
              <w:t xml:space="preserve">в текущем   </w:t>
              <w:br/>
              <w:t xml:space="preserve">отчетном    </w:t>
              <w:br/>
              <w:t xml:space="preserve">периоде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 с               </w:t>
              <w:br/>
              <w:t xml:space="preserve">обвинительным заключением        </w:t>
              <w:br/>
              <w:t xml:space="preserve">(актом)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производством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отсутствием       </w:t>
              <w:br/>
              <w:t>события или состава преступления,</w:t>
              <w:br/>
              <w:t xml:space="preserve">за непричастностью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м содержалось под стражей   </w:t>
              <w:br/>
              <w:t xml:space="preserve">лиц (из строки 3)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оединено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по подследственности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оконченных дел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   </w:t>
              <w:br/>
              <w:t xml:space="preserve">решения    </w:t>
              <w:br/>
              <w:t xml:space="preserve">по уголовным  </w:t>
              <w:br/>
              <w:t xml:space="preserve">делам,     </w:t>
              <w:br/>
              <w:t xml:space="preserve">возвращенным  </w:t>
              <w:br/>
              <w:t xml:space="preserve">на       </w:t>
              <w:br/>
              <w:t xml:space="preserve">дополнительное </w:t>
              <w:br/>
              <w:t xml:space="preserve">расследование </w:t>
              <w:br/>
              <w:t xml:space="preserve">в предыдущие  </w:t>
              <w:br/>
              <w:t xml:space="preserve">отчетные    </w:t>
              <w:br/>
              <w:t xml:space="preserve">периоды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 с               </w:t>
              <w:br/>
              <w:t xml:space="preserve">обвинительным заключением        </w:t>
              <w:br/>
              <w:t xml:space="preserve">(актом)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производством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отсутствием       </w:t>
              <w:br/>
              <w:t>события или состава преступления,</w:t>
              <w:br/>
              <w:t xml:space="preserve">за непричастностью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м содержалось под стражей   </w:t>
              <w:br/>
              <w:t xml:space="preserve">лиц (из строки 11)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оединено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по подследственности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оконченных дел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Федеральной       Заместитель Генерального прокур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безопасности Российской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(подпись)      Прокурор ___________ ________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- (Ф.И.О.) (под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  " ______ 20__ г.                 ние органа)          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  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       Генеральной проку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езопасности)       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 _________      Федерации 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(подпись)               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  " ______ 20__ г.                  "  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7</Words>
  <Characters>34221</Characters>
  <CharactersWithSpaces>29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Федеральная служба государственной статистик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ледственной работе органов Федеральной службы безопасности. Форма № 1-Е (ФСБ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