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вязь, утвержденная Постановлением Госкомстата РФ от 18.12.2003 N 113, введена в действие с отчета за I квартал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СЛУЖБАХ ДОКУМЕНТАЛЬНОЙ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</w:t>
      </w:r>
      <w:r>
        <w:rPr/>
        <w:t>за _________ 20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</w:t>
      </w:r>
      <w:r>
        <w:rPr/>
        <w:t>(квартал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┐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│Сроки пред-│     │Форма N 3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авления  │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 │на 8-й день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 │после от-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;        │четного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риода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 │на 12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 │день после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 и имею- │отчетного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обособленные подразде- │периода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, расположенные н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других субъекто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 │на 45-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│день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Установки пользов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676"/>
        <w:gridCol w:w="810"/>
        <w:gridCol w:w="675"/>
        <w:gridCol w:w="1619"/>
        <w:gridCol w:w="945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ей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установок пользователей</w:t>
              <w:br/>
              <w:t>на конец отчетного периода,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 доступо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>3, ус-</w:t>
              <w:br/>
              <w:t>танов-</w:t>
              <w:br/>
              <w:t>ленные</w:t>
              <w:br/>
              <w:t xml:space="preserve">в ПКП </w:t>
              <w:br/>
              <w:t xml:space="preserve">(ПКД)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xDSL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ТфОП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через ISDN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 передачи данных </w:t>
              <w:br/>
              <w:t>и телематические службы</w:t>
              <w:br/>
              <w:t xml:space="preserve">- 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службы передачи дан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матические служб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  <w:br/>
              <w:t xml:space="preserve">служба доступа к ин- </w:t>
              <w:br/>
              <w:t>формационным ресурс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обмена        </w:t>
              <w:br/>
              <w:t xml:space="preserve">электронными сообще- </w:t>
              <w:br/>
              <w:t xml:space="preserve">ниями (по протоколу  </w:t>
              <w:br/>
              <w:t xml:space="preserve">Х40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имильная служба  </w:t>
              <w:br/>
              <w:t>абонентских сообщ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</w:t>
              <w:br/>
              <w:t xml:space="preserve">с 110 по 136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ункты коллективно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810"/>
        <w:gridCol w:w="945"/>
        <w:gridCol w:w="810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их факсимиль-</w:t>
              <w:br/>
              <w:t xml:space="preserve">ные установки: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службы  </w:t>
              <w:br/>
              <w:t>передачи</w:t>
              <w:br/>
              <w:t xml:space="preserve">данных  </w:t>
              <w:br/>
              <w:t xml:space="preserve">и/или   </w:t>
              <w:br/>
              <w:t xml:space="preserve">телема- </w:t>
              <w:br/>
              <w:t>тические</w:t>
              <w:br/>
              <w:t xml:space="preserve">службы  </w:t>
              <w:br/>
              <w:t xml:space="preserve">(кроме  </w:t>
              <w:br/>
              <w:t xml:space="preserve">факси-  </w:t>
              <w:br/>
              <w:t>мильных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выход  </w:t>
              <w:br/>
              <w:t xml:space="preserve">в сеть </w:t>
              <w:br/>
              <w:t>Интернет</w:t>
              <w:br/>
              <w:t xml:space="preserve">(из   </w:t>
              <w:br/>
              <w:t xml:space="preserve">общего </w:t>
              <w:br/>
              <w:t>итога по</w:t>
              <w:br/>
              <w:t xml:space="preserve">графам </w:t>
              <w:br/>
              <w:t xml:space="preserve">4, 5 и </w:t>
              <w:br/>
              <w:t xml:space="preserve">6)   </w:t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й</w:t>
              <w:br/>
              <w:t>служ-</w:t>
              <w:br/>
              <w:t xml:space="preserve">бы   </w:t>
              <w:br/>
              <w:t>Бюро-</w:t>
              <w:br/>
              <w:t xml:space="preserve">фак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бы</w:t>
              <w:br/>
              <w:t xml:space="preserve">Бюро- </w:t>
              <w:br/>
              <w:t>факс с</w:t>
              <w:br/>
              <w:t>другой</w:t>
              <w:br/>
              <w:t xml:space="preserve">служ- </w:t>
              <w:br/>
              <w:t xml:space="preserve">бо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вхо- </w:t>
              <w:br/>
              <w:t>дящие</w:t>
              <w:br/>
              <w:t xml:space="preserve">в    </w:t>
              <w:br/>
              <w:t>служ-</w:t>
              <w:br/>
              <w:t xml:space="preserve">бу   </w:t>
              <w:br/>
              <w:t>Бюро-</w:t>
              <w:br/>
              <w:t xml:space="preserve">факс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унктов коллек-</w:t>
              <w:br/>
              <w:t xml:space="preserve">тивного пользования  </w:t>
              <w:br/>
              <w:t xml:space="preserve">(ПКП или ПКД) на ко- </w:t>
              <w:br/>
              <w:t xml:space="preserve">нец отчетного пери-  </w:t>
              <w:br/>
              <w:t xml:space="preserve">ода, единиц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</w:t>
              <w:br/>
              <w:t xml:space="preserve">строк 210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уги доступа в сеть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2701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оянных пользователей  </w:t>
              <w:br/>
              <w:t xml:space="preserve">сети Интернет за отчетный период,    </w:t>
              <w:br/>
              <w:t xml:space="preserve">единиц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ансов связи в сети      </w:t>
              <w:br/>
              <w:t xml:space="preserve">Интернет за отчетный период - всего, </w:t>
              <w:br/>
              <w:t xml:space="preserve">тыс. единиц (с точностью до 0,1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2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 доступом по выделенным</w:t>
              <w:br/>
              <w:t xml:space="preserve">линиям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20:                       </w:t>
              <w:br/>
              <w:t xml:space="preserve">количество сеансов связи постоянных </w:t>
              <w:br/>
              <w:t xml:space="preserve">пользователей сети Интерне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ансов связи в сети     </w:t>
              <w:br/>
              <w:t xml:space="preserve">Интернет через ПКП (ПКД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родолжительность сеансов связи</w:t>
              <w:br/>
              <w:t xml:space="preserve">за отчетный период, тыс. минут       </w:t>
              <w:br/>
              <w:t xml:space="preserve">(с точностью до 0,1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 доступом по выделенным</w:t>
              <w:br/>
              <w:t xml:space="preserve">линиям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310 по 3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9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2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лужбах документальной связи. Форма № 3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