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8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мерти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 записи актов гражданского состояния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ведения об умершем застрахованн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_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_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_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 ___ (м/ж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__" _____________ ____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мерти   "__" ______________ ____ го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 РФ (обл., край,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., ...)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о (страна)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ь акта о смерти       N 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т "__" _________ ___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аличии соответству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кументе, удостоверяющем личност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      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ать название документ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 ________________ 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  "__" ____________ ____ год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 __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ее         Индекс ______ адрес 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 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та пребывания)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территориальным органом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номер    ___-___-___ 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           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Пенсионный фонд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мерти застрахованного лица. Форма № АДВ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