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бюджетными учре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со средствами, получ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риносящей доход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9.2008 N 88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Сведения N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─┘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 сметных назначениях, содержащихся в Смете                 │  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доходов и расходов по приносящей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доход деятельности на 20__ г.           Форма по КФД │ 053173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от "__" ____ 20__ г.          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                      по Сводном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      __________________________      реестр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Номер лицевого счета получател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        ________________________ 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________________________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________________________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: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рриториального органа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__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статок средств на начало года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075" w:type="dxa"/>
        <w:jc w:val="left"/>
        <w:tblInd w:w="3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86"/>
        <w:gridCol w:w="360"/>
        <w:gridCol w:w="625"/>
        <w:gridCol w:w="493"/>
        <w:gridCol w:w="231"/>
        <w:gridCol w:w="344"/>
        <w:gridCol w:w="820"/>
        <w:gridCol w:w="1806"/>
      </w:tblGrid>
      <w:tr>
        <w:trPr>
          <w:trHeight w:val="360" w:hRule="atLeast"/>
          <w:cantSplit w:val="true"/>
        </w:trPr>
        <w:tc>
          <w:tcPr>
            <w:tcW w:w="1395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ковые номе-</w:t>
              <w:br/>
              <w:t xml:space="preserve">ра записей Раз- </w:t>
              <w:br/>
              <w:t xml:space="preserve">решения на осу- </w:t>
              <w:br/>
              <w:t xml:space="preserve">ществление при- </w:t>
              <w:br/>
              <w:t xml:space="preserve">носящей доход   </w:t>
              <w:br/>
              <w:t xml:space="preserve">деятельности    </w:t>
            </w:r>
          </w:p>
        </w:tc>
        <w:tc>
          <w:tcPr>
            <w:tcW w:w="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юд-</w:t>
              <w:br/>
              <w:t xml:space="preserve">жетной     </w:t>
              <w:br/>
              <w:t>классифика-</w:t>
              <w:br/>
              <w:t>ции Россий-</w:t>
              <w:br/>
              <w:t xml:space="preserve">ской Феде- </w:t>
              <w:br/>
              <w:t xml:space="preserve">рации      </w:t>
            </w:r>
          </w:p>
        </w:tc>
        <w:tc>
          <w:tcPr>
            <w:tcW w:w="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-</w:t>
              <w:br/>
              <w:t xml:space="preserve">од   </w:t>
            </w:r>
          </w:p>
        </w:tc>
        <w:tc>
          <w:tcPr>
            <w:tcW w:w="3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ы сметных назначений по Смете</w:t>
              <w:br/>
              <w:t>доходов и расходов</w:t>
            </w:r>
          </w:p>
        </w:tc>
      </w:tr>
      <w:tr>
        <w:trPr>
          <w:trHeight w:val="480" w:hRule="atLeast"/>
          <w:cantSplit w:val="true"/>
        </w:trPr>
        <w:tc>
          <w:tcPr>
            <w:tcW w:w="139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и финансиро-</w:t>
              <w:br/>
              <w:t>вания дефицита</w:t>
            </w:r>
          </w:p>
        </w:tc>
      </w:tr>
      <w:tr>
        <w:trPr>
          <w:trHeight w:val="240" w:hRule="atLeast"/>
          <w:cantSplit w:val="true"/>
        </w:trPr>
        <w:tc>
          <w:tcPr>
            <w:tcW w:w="13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 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(фамилия, инициалы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           Номер страницы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Всего страниц 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9</Characters>
  <CharactersWithSpaces>2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6:00Z</dcterms:created>
  <dc:creator>Министерство финансов Российской Федерации</dc:creator>
  <dc:description/>
  <dc:language>en-US</dc:language>
  <cp:lastModifiedBy/>
  <dcterms:modified xsi:type="dcterms:W3CDTF">2011-10-30T14:46:00Z</dcterms:modified>
  <cp:revision>2</cp:revision>
  <dc:subject>Сведения</dc:subject>
  <dc:title>Сведения о сметных назначениях, содержащихся в смете доходов и расходов по приносящей доход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