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утверждения смет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 по средствам, получ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приносящей доход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ми учреждениями - получателям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 подведомстве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у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Сведения N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</w:t>
      </w:r>
      <w:r>
        <w:rPr/>
        <w:t>о сметных назначениях, содержащихся в Смете                │ 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</w:t>
      </w:r>
      <w:r>
        <w:rPr/>
        <w:t>доходов и расходов по приносящей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доход деятельности на 20__ г.          Форма по КФД │053173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от "___" ___________ 20__ г.      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учатель               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_________________________________ 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</w:t>
      </w:r>
      <w:r>
        <w:rPr/>
        <w:t>Номер лицевого счета получателя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ных средств _________________________________ 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_____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__________________________________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:       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          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ерриториального органа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казначейства _________________________ 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</w:t>
      </w:r>
      <w:r>
        <w:rPr/>
        <w:t>Остаток средств на начало год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─────────────┬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овые номера│Код по бюджетной │Период│   Суммы сметных назначени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писей     │  классификации  │      │ по Смете доходов и расход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азрешения на  │   Российской    │      ├───────┬───────┬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уществление  │    Федерации    │      │доходы │расходы│  источник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осящей доход │                 │      │       │       │финансирова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деятельности   │                 │      │       │       │   дефицит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┼──────┼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1        │        2        │  3   │   4   │   5   │      6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┼──────┼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┼──────┼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───────────────┼──────┼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┴─────────────────┼──────┼───────┼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</w:t>
      </w:r>
      <w:r>
        <w:rPr/>
        <w:t>Всего│      │       │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─────┴───────┴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  _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  (фамилия, инициалы)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__ г.                          Номер страницы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Всего страниц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9</Words>
  <Characters>3878</Characters>
  <CharactersWithSpaces>33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метных назначениях, содержащихся в Смете доходов и расходов по приносящей доход деятельности учреждения, подведомственного Минсельхозу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