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ЕП, утвержденная Приказом Росстата от 11.08.2009 N 168, введена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ВЕДЕНИЯ О СНАБЖЕНИИ ТЕПЛОЭНЕРГИЕЙ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│     Сроки      │ │   Форма N 1-ТЕ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│   25 января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абжение населения и            │     после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офинансируемых организаций │   отчетного    │  от 11.08.2009 N 1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энергией и горячим          │    периода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снабжением (включая    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, арендующие мощности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оказания услуг):      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│                │ │ 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│ 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297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поселения:   </w:t>
              <w:br/>
              <w:t xml:space="preserve">в городах и поселках </w:t>
              <w:br/>
              <w:t xml:space="preserve">городского типа - 1, </w:t>
              <w:br/>
              <w:t xml:space="preserve">в сельской местности </w:t>
              <w:br/>
              <w:t xml:space="preserve">- 2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24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I. Наличие источников теплоснаб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┬──────────────┬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        │   N    │   Единица    │ Код  │Факти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строки │  измерения   │  по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│              │ </w:t>
      </w:r>
      <w:r>
        <w:rPr/>
        <w:t>ОКЕ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│   2    │      3       │  4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исло источников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снабжения, их тепловая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ь и количество котлов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едено источников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снабжения за отчетный год│   01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мощностью,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гакал/ч:        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 3                       │   02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 до 20                 │   03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20 до 100               │   04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строки 11 число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ов теплоснабжения,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щихся:      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аренде                  │   05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концессии                  │   06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квидировано источников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снабжения за отчетный год│   07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мощностью,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гакал/ч:        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 3                       │   08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 до 20                 │   09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20 до 100               │   10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источников  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снабжения на конец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года                │   11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мощностью,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гакал/ч:        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 3                       │   12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 до 20                 │   13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20 до 100               │   14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1, в том числе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ающих на:    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вердом топливе              │   15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идком топливе               │   16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азообразном топливе         │   17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рная мощность источников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снабжения на конец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года                │   18   │  гигакал/ч   │ 23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мощностью,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гакал/ч:        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 3                       │   19   │  гигакал/ч   │ 23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 до 20                 │   20   │  гигакал/ч   │ 23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20 до 100               │   21   │  гигакал/ч   │ 23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котлов 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энергоустановок) на конец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года                │   22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тяженность тепловых сетей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яженность тепловых и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овых сетей в двухтрубном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числении на конец отчетного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 - всего                  │   23   │      км      │ 00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диаметром: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 200 мм                  │   24   │      км      │ 00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200 до 400 мм           │   25   │      км      │ 00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400 до 600 мм           │   26   │      км      │ 00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23 сети, нуждающиеся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замене                      │   27   │      км      │ 00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ветхие сети        │   28   │      км      │ 00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нено тепловых и паровых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й в двухтрубном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числении - всего            │   29   │      км      │ 00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ветхих сетей        │   30   │      км      │ 00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я от работ по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дернизации                  │   31   │  тыс. руб.   │ 38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годовая балансовая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производственных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ей (включая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ованные) источников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снабжения                │   32   │  тыс. руб.   │ 38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когенерационных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ов                    │   33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┴────────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II. Производство и отпуск тепловой энерг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┬──────────────┬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        │   N    │   Единица    │ Код  │Факти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строки │  измерения   │  по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│              │ </w:t>
      </w:r>
      <w:r>
        <w:rPr/>
        <w:t>ОКЕ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│   2    │      3       │  4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едено тепловой энергии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год - всего                │   34   │   гигакал    │ 233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в котельных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ью, гигакал/ч: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 3                       │   35   │   гигакал    │ 233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 до 20                 │   36   │   гигакал    │ 233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20 до 100               │   37   │   гигакал    │ 233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о тепловой энергии со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ы за год                │   38   │   гигакал    │ 233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щено тепловой энергии -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│   39   │   гигакал    │ 233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щено тепловой энергии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им потребителям            │   40   │   гигакал    │ 233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селению                  │   41   │   гигакал    │ 233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юджетофинансируемым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                  │   42   │   гигакал    │ 233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ятиям на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ые нужды        │   43   │   гигакал    │ 233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м организациям        │   44   │   гигакал    │ 233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щено другому предприятию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ерепродавцу)                │   45   │   гигакал    │ 233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аварий на источниках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снабжения, паровых и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вых сетях                │   46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паровых и тепловых сетях│   47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источниках  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снабжения                │   48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годовая численность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основной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                 │   49   │     чел.     │ 79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┴────────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здел III. Энергосбере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┬──────────────┬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</w:t>
      </w:r>
      <w:r>
        <w:rPr/>
        <w:t>N    │   Единица    │ Код  │ Факти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оказатели          │ строки │  измерения   │  по  │    з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│              │ </w:t>
      </w:r>
      <w:r>
        <w:rPr/>
        <w:t>ОКЕИ │ 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│              │      │    </w:t>
      </w:r>
      <w:r>
        <w:rPr/>
        <w:t>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│   2    │      3       │  4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 топлива по норме на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сь объем произведенных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урсов                      │   50   │ т усл. топл. │ 17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вердое топливо            │   51   │    тонна     │ 16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идкое топливо             │   52   │    тонна     │ 16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образное топливо       │   53   │   тыс. м3    │ 11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электроэнергии по норме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есь объем произведенных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урсов                      │   54   │ тыс. квт. ч  │ 246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топлива фактически на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сь объем произведенных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урсов                      │   55   │ т усл. топл. │ 17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вердое топливо            │   56   │    тонна     │ 16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идкое топливо             │   57   │    тонна     │ 16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образное топливо       │   58   │   тыс. м3    │ 11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электроэнергии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и на весь объем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еденных ресурсов        │   59   │ тыс. квт. ч  │ 246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я топлива за отчетный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                       │   60   │ т усл. топл. │ 17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вердое топливо            │   61   │    тонна     │ 16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идкое топливо             │   62   │    тонна     │ 16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образное топливо       │   63   │   тыс. м3    │ 11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я электроэнергии за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период               │   64   │ тыс. квт. ч  │ 246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на мероприятия по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сбережению              │   65   │  тыс. руб.   │ 38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я от проведенных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й по    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сбережению              │   66   │  тыс. руб.   │ 38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ри тепловой энергии за год│   67   │   гигакал    │ 233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на тепловых и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овых сетях                 │   68   │   гигакал    │ 233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едено электрической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когенерационными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выми установками за год -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│   69   │ тыс. квт. ч  │ 246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едено тепловой энергии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генерационными тепловыми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ками за год - всего    │   70   │   гигакал    │ 233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┴────────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7</Words>
  <Characters>21919</Characters>
  <CharactersWithSpaces>18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Федеральная служба государственной статистики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набжении теплоэнергией. Форма № 1-ТЕП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