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регио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1.2008 N 26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блюдении субъектом Российской Федерации - получ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на развитие социальной и инженерной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 и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й предоставления межбюджетных трансфе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в 2008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6"/>
        <w:gridCol w:w="674"/>
        <w:gridCol w:w="1620"/>
        <w:gridCol w:w="1756"/>
        <w:gridCol w:w="1214"/>
        <w:gridCol w:w="1215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</w:t>
              <w:br/>
              <w:t xml:space="preserve">в бюджете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  <w:br/>
              <w:t>на 2008 год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</w:t>
              <w:br/>
              <w:t xml:space="preserve">размер в  </w:t>
              <w:br/>
              <w:t>соответствии</w:t>
              <w:br/>
              <w:t xml:space="preserve">с Бюджетным </w:t>
              <w:br/>
              <w:t xml:space="preserve">кодексом  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исполнение в 2008 году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01.04.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01.07.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01.10.0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01.01.09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доходов бюд-  </w:t>
              <w:br/>
              <w:t xml:space="preserve">жета субъекта Российской  </w:t>
              <w:br/>
              <w:t xml:space="preserve">Федерации (без учета      </w:t>
              <w:br/>
              <w:t xml:space="preserve">объема безвозмездных      </w:t>
              <w:br/>
              <w:t xml:space="preserve">поступлений)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ицит бюджета субъекта  </w:t>
              <w:br/>
              <w:t xml:space="preserve">Российской Федераци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дефицита бюд-</w:t>
              <w:br/>
              <w:t xml:space="preserve">жета субъекта Российской  </w:t>
              <w:br/>
              <w:t xml:space="preserve">Федерации в общем объеме  </w:t>
              <w:br/>
              <w:t xml:space="preserve">доходов бюджета субъекта  </w:t>
              <w:br/>
              <w:t xml:space="preserve">Российской Федерации (без </w:t>
              <w:br/>
              <w:t>учета объема безвозмездных</w:t>
              <w:br/>
              <w:t xml:space="preserve">поступлений)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дефицита бюд-</w:t>
              <w:br/>
              <w:t xml:space="preserve">жета субъекта Российской  </w:t>
              <w:br/>
              <w:t xml:space="preserve">Федерации в общем объеме  </w:t>
              <w:br/>
              <w:t>доходов бюджета (без учета</w:t>
              <w:br/>
              <w:t xml:space="preserve">объема безвозмездных      </w:t>
              <w:br/>
              <w:t xml:space="preserve">поступлений) для субъекта </w:t>
              <w:br/>
              <w:t xml:space="preserve">Российской Федерации, в   </w:t>
              <w:br/>
              <w:t xml:space="preserve">отношении которого приме- </w:t>
              <w:br/>
              <w:t>няются меры, предусмотрен-</w:t>
              <w:br/>
              <w:t xml:space="preserve">ные пунктом 4 статьи 130  </w:t>
              <w:br/>
              <w:t xml:space="preserve">Бюджетного кодекс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объем государ- </w:t>
              <w:br/>
              <w:t xml:space="preserve">ственного долга субъекта  </w:t>
              <w:br/>
              <w:t xml:space="preserve">Российской Федераци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бъема госу- </w:t>
              <w:br/>
              <w:t>дарственного долга бюджета</w:t>
              <w:br/>
              <w:t xml:space="preserve">субъекта Российской       </w:t>
              <w:br/>
              <w:t xml:space="preserve">Федерации в общем объеме  </w:t>
              <w:br/>
              <w:t xml:space="preserve">доходов бюджета субъекта  </w:t>
              <w:br/>
              <w:t xml:space="preserve">Российской Федерации (без </w:t>
              <w:br/>
              <w:t>учета объема безвозмездных</w:t>
              <w:br/>
              <w:t xml:space="preserve">поступлений), в отношении </w:t>
              <w:br/>
              <w:t>которого применяются меры,</w:t>
              <w:br/>
              <w:t xml:space="preserve">предусмотренные           </w:t>
              <w:br/>
              <w:t xml:space="preserve">пунктом 4 статьи 130      </w:t>
              <w:br/>
              <w:t xml:space="preserve">Бюджетного кодекс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бъема       </w:t>
              <w:br/>
              <w:t xml:space="preserve">государственного долга    </w:t>
              <w:br/>
              <w:t xml:space="preserve">субъекта Российской       </w:t>
              <w:br/>
              <w:t xml:space="preserve">Федерации в общем объеме  </w:t>
              <w:br/>
              <w:t>доходов бюджета (без учета</w:t>
              <w:br/>
              <w:t xml:space="preserve">объема безвозмездных      </w:t>
              <w:br/>
              <w:t xml:space="preserve">поступлений) субъекта     </w:t>
              <w:br/>
              <w:t xml:space="preserve">Российской Федераци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расходов бюд- </w:t>
              <w:br/>
              <w:t xml:space="preserve">жета субъекта Российской  </w:t>
              <w:br/>
              <w:t xml:space="preserve">Федерации (за исключением </w:t>
              <w:br/>
              <w:t xml:space="preserve">объема расходов, которые  </w:t>
              <w:br/>
              <w:t xml:space="preserve">осуществляются за счет    </w:t>
              <w:br/>
              <w:t>субвенций, предоставляемых</w:t>
              <w:br/>
              <w:t xml:space="preserve">из бюджетов бюджетной     </w:t>
              <w:br/>
              <w:t xml:space="preserve">системы Российской        </w:t>
              <w:br/>
              <w:t xml:space="preserve">Федерации)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объем расходов </w:t>
              <w:br/>
              <w:t>на обслуживание государст-</w:t>
              <w:br/>
              <w:t xml:space="preserve">венного долга субъекта    </w:t>
              <w:br/>
              <w:t xml:space="preserve">Российской Федераци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дельный вес объема расхо-</w:t>
              <w:br/>
              <w:t xml:space="preserve">дов на обслуживание госу- </w:t>
              <w:br/>
              <w:t>дарственного долга субъек-</w:t>
              <w:br/>
              <w:t xml:space="preserve">та Российской Федераци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трансфертов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х использованием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межбюджетных отношений       ____________ /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блюдении субъектом Российской Федерации — получателем субсидий на развитие социальной и инженерной инфраструктуры субъектов Российской Федерации и муниципальных образований условий предоставления межбюджетных трансфертов из федерального бюд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