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рас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енсионных нако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5 г. N 10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БСТВЕННЫХ СРЕДСТВАХ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АКТИВАХ В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еличина собственных средств (капитала), тыс. руб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еятельность  по доверительному управлению инвести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ми,  паевыми  инвестиционными  фондами  и  не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ми фонд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количество   паевых   инвестиционных  фондов,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фонд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личество  договоров доверительного управления пенс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ами с негосударственными пенсионными фондам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личество  договоров  доверительного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  накоплений   с    негосударственными     пенс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м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ъем активов в доверительном управлен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564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оимость чистых активов паевых           </w:t>
              <w:br/>
              <w:t xml:space="preserve">инвестиционных фондов, акционерных           </w:t>
              <w:br/>
              <w:t xml:space="preserve">инвестиционных фондов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тоимость пенсионных резервов             </w:t>
              <w:br/>
              <w:t xml:space="preserve">негосударственных пенсионных фондов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тоимость чистых активов, в которые       </w:t>
              <w:br/>
              <w:t xml:space="preserve">инвестированы средства пенсионных накоплений </w:t>
              <w:br/>
              <w:t xml:space="preserve">по договорам с негосударственными            </w:t>
              <w:br/>
              <w:t xml:space="preserve">пенсионными фондами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тоимость чистых активов, в которые       </w:t>
              <w:br/>
              <w:t xml:space="preserve">инвестированы средства пенсионных накоплений </w:t>
              <w:br/>
              <w:t xml:space="preserve">по договорам с Пенсионным фондом Российской  </w:t>
              <w:br/>
              <w:t xml:space="preserve">Федерации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Министерство финансов Российской Федерац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бственных средствах управляющей компании и активах в управ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