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идрометеорологии и мониторинг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жающей среды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"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 состоянии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ы, ее загрязне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Сведения о составе документов Госфон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название УГМС, НИУ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 1 января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┬──────────────────────────────────────────────────────────────┬─────┬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остав документов   │     Документы на бумажных носителях информации (ед. хр.)     │Фото-│Микро-│    Машиночитаем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о видам        ├────┬──────┬──────────────────────────┬────────────────┬──────┤доку-│фильмы│  документы (ед. хр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блюдений       │все-│период│    постоянного срока     │временного срока│списа-│менты│(ед.  │      объем в Мб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</w:t>
      </w:r>
      <w:r>
        <w:rPr>
          <w:sz w:val="18"/>
          <w:szCs w:val="18"/>
        </w:rPr>
        <w:t>го  │наблю-│         хранения         │    хранения    │но в  │(ед. │хр.)  ├───────┬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</w:t>
      </w:r>
      <w:r>
        <w:rPr>
          <w:sz w:val="18"/>
          <w:szCs w:val="18"/>
        </w:rPr>
        <w:t>дений ├────┬────────────┬────────┼───────┬────────┤истек-│хр.) │      │магнит-│магнито-│ди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</w:t>
      </w:r>
      <w:r>
        <w:rPr>
          <w:sz w:val="18"/>
          <w:szCs w:val="18"/>
        </w:rPr>
        <w:t>(годы)│все-│из них доку-│в т.ч.  │хранит-│хранится│шем   │     │      │ные    │оптичес-│кеты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│</w:t>
      </w:r>
      <w:r>
        <w:rPr>
          <w:sz w:val="18"/>
          <w:szCs w:val="18"/>
        </w:rPr>
        <w:t>го  │ментов дру- │принято │ся в   │в струк-│году  │     │      │ленты  │кие дис-│ М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│    │</w:t>
      </w:r>
      <w:r>
        <w:rPr>
          <w:sz w:val="18"/>
          <w:szCs w:val="18"/>
        </w:rPr>
        <w:t>гих ведомств│в истек-│ОФД    │турных  │      │     │      │       │ки, кар-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│    │            │</w:t>
      </w:r>
      <w:r>
        <w:rPr>
          <w:sz w:val="18"/>
          <w:szCs w:val="18"/>
        </w:rPr>
        <w:t>шем году│       │подраз- │      │     │      │       │триджи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│    │      │    │            │        │       │</w:t>
      </w:r>
      <w:r>
        <w:rPr>
          <w:sz w:val="18"/>
          <w:szCs w:val="18"/>
        </w:rPr>
        <w:t>делениях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          │  2 │   3  │ 4  │     5      │   6    │   7   │    8   │  9   │  10 │  11  │  12   │   13   │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Метеорологические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земные наблюдения,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: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диентные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еорологические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визионных и других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чтах и вышках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Метеорологические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локационные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Аэрологические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в т.ч.: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нометрическое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ндирование,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сотное вертикально-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изонтальное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ндирование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мосферы,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за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омальными явлениями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роды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Гидрологические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суше, в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.ч.:  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реках,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озерах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водохранилищах,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болотах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Морские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метеорологические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в т.ч.: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брежные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логические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овые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метеорологические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на морских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ьях рек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грометеорологические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Специальные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дрометеорологические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в т.ч.: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яциологические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естоковые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неголавинные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Геофизические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в т.ч.: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ктинометрические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балансовые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онометрические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зонометрические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с помощью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ондов,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емные наблюдения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атмосферным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лектричеством,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кетное зондирование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мосферы,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оносферные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гнитные наблюдения,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азерное зондирование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Гелиофизические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, в т.ч.: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тические наблюдения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лнца,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диоизлучения Солнца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Наблюдения за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грязнением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й среды,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.ч.: 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загрязнением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тмосферного воздуха,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загрязнением почвы,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загрязнением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рхностных вод,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загрязнением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рских вод,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 фоновым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грязнением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й среды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Синоптические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ы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Документы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нных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утников Земли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Комплексные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я за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стоянием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кружающей среды по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йонам Арктики и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нтарктики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ед. хр.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 - 13)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Общие документы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ля всех видов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блюдений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Документы научных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следований и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экспедиционных работ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Изданные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ы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Зарубежные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кументы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Другие документы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видам наблюдений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расшифровать),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е необходимо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ить  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о, по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нению организации,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реждения   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┼──────┼────┼────────────┼────────┼───────┼────────┼──────┼─────┼──────┼───────┼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ед. хр.       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умма строк 1 - 18)  │    │      │    │            │        │       │        │      │     │      │       │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┴────┴──────┴────┴────────────┴────────┴───────┴────────┴──────┴─────┴──────┴───────┴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ачальник отдела фонда данных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3</Words>
  <Characters>20421</Characters>
  <CharactersWithSpaces>17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документов Гос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