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8 г. N 503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СТАВЕ И РАБОТЕ КОТЕЛЬН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5"/>
        <w:gridCol w:w="1620"/>
        <w:gridCol w:w="2565"/>
        <w:gridCol w:w="1350"/>
        <w:gridCol w:w="1755"/>
        <w:gridCol w:w="2294"/>
        <w:gridCol w:w="1351"/>
        <w:gridCol w:w="1485"/>
        <w:gridCol w:w="1483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    </w:t>
              <w:br/>
              <w:t>котлоагрега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в </w:t>
              <w:br/>
              <w:t>эксплуатац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шт.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ительность</w:t>
              <w:br/>
              <w:t xml:space="preserve">фактич./проектн.  </w:t>
              <w:br/>
              <w:t xml:space="preserve">&lt;*&gt;, т/ч, Гкал/ч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вление,</w:t>
              <w:br/>
              <w:t xml:space="preserve">МПа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тура,</w:t>
              <w:br/>
              <w:t xml:space="preserve">°C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расход </w:t>
              <w:br/>
              <w:t xml:space="preserve">топлива         </w:t>
              <w:br/>
              <w:t>факт./норм. &lt;*&gt;,</w:t>
              <w:br/>
              <w:t xml:space="preserve">кг у.т./Гкал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 </w:t>
              <w:br/>
              <w:t>выработка</w:t>
              <w:br/>
              <w:t xml:space="preserve">тепла,   </w:t>
              <w:br/>
              <w:t xml:space="preserve">Гкал/год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  </w:t>
              <w:br/>
              <w:t xml:space="preserve">расход    </w:t>
              <w:br/>
              <w:t xml:space="preserve">топлива,  </w:t>
              <w:br/>
              <w:t>т у.т./го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пределяется по паспортным да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9</Characters>
  <CharactersWithSpaces>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Правительство Москвы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оставе и работе котельной бюджетной организации комплекса социальной сферы города Москвы. Форма №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