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5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АВЕ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(центра занятости населения)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3375"/>
        <w:gridCol w:w="1080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рохождении </w:t>
              <w:br/>
              <w:t xml:space="preserve">обучения по курсу    </w:t>
              <w:br/>
              <w:t>"Закупка товаров и услуг</w:t>
              <w:br/>
              <w:t xml:space="preserve">для государственных   </w:t>
              <w:br/>
              <w:t xml:space="preserve">нужд" (наименование   </w:t>
              <w:br/>
              <w:t xml:space="preserve">документа, наименование </w:t>
              <w:br/>
              <w:t xml:space="preserve">учебного заведения,   </w:t>
              <w:br/>
              <w:t xml:space="preserve">присвоенная       </w:t>
              <w:br/>
              <w:t xml:space="preserve">квалификация, N и дата </w:t>
              <w:br/>
              <w:t xml:space="preserve">присвоения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>тактный</w:t>
              <w:br/>
              <w:t>телеф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факса и  </w:t>
              <w:br/>
              <w:t>электрон-</w:t>
              <w:br/>
              <w:t>ный адрес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по труду и занятост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конкурсной комиссии государственного учреждения службы занятости (центра занятости населения) для проведения конкурса «Закупка товаров и услуг для государственных ну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