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организаций и специалис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азывающих услуги по проведению аттес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чих мест по условиям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СТАВЕ ОРГАН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┬────────────┬───────────────────┬─────────────┬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  │Фамилия,    │Вид работ,         │Образование  │Сведения об  │Сведения 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│имя,        │выполняемых в      │(реквизиты   │обучении и   │повышен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отчество    │рамках оказания    │документов об│допуске к    │квалифик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специалиста,│услуг по проведению│образовании и│указанному   │(реквизит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должность,  │аттестации рабочих │(или)        │виду         │свидетельств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основное    │мест по условиям   │квалификации)│деятельности │наименование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место работы│труда (составление │             │(реквизиты   │объем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</w:t>
      </w:r>
      <w:r>
        <w:rPr>
          <w:sz w:val="18"/>
          <w:szCs w:val="18"/>
        </w:rPr>
        <w:t>перечня РМ,        │             │документов об│программы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</w:t>
      </w:r>
      <w:r>
        <w:rPr>
          <w:sz w:val="18"/>
          <w:szCs w:val="18"/>
        </w:rPr>
        <w:t>гигиеническая      │             │образовании и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</w:t>
      </w:r>
      <w:r>
        <w:rPr>
          <w:sz w:val="18"/>
          <w:szCs w:val="18"/>
        </w:rPr>
        <w:t>оценка, оценка     │             │(или)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</w:t>
      </w:r>
      <w:r>
        <w:rPr>
          <w:sz w:val="18"/>
          <w:szCs w:val="18"/>
        </w:rPr>
        <w:t>травмобезопасности,│             │квалификации,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</w:t>
      </w:r>
      <w:r>
        <w:rPr>
          <w:sz w:val="18"/>
          <w:szCs w:val="18"/>
        </w:rPr>
        <w:t>оценка             │             │стаж по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</w:t>
      </w:r>
      <w:r>
        <w:rPr>
          <w:sz w:val="18"/>
          <w:szCs w:val="18"/>
        </w:rPr>
        <w:t>обеспеченности СИЗ,│             │указанному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</w:t>
      </w:r>
      <w:r>
        <w:rPr>
          <w:sz w:val="18"/>
          <w:szCs w:val="18"/>
        </w:rPr>
        <w:t>оформление         │             │виду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</w:t>
      </w:r>
      <w:r>
        <w:rPr>
          <w:sz w:val="18"/>
          <w:szCs w:val="18"/>
        </w:rPr>
        <w:t>документов         │             │деятельности)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┼───────────────────┼─────────────┼─────────────┼──────────────┤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Нумерация граф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 │     3      │                   │             │      4      │      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┼───────────────────┼──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        │ 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┴────────────┴───────────────────┴─────────────┴─────────────┴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 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наименование должности руководителя)  (подпись)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0</Words>
  <Characters>2209</Characters>
  <CharactersWithSpaces>18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7:00Z</dcterms:created>
  <dc:creator>Комитет по труду и занятости населения Московской области</dc:creator>
  <dc:description/>
  <dc:language>en-US</dc:language>
  <cp:lastModifiedBy/>
  <dcterms:modified xsi:type="dcterms:W3CDTF">2011-10-30T14:47:00Z</dcterms:modified>
  <cp:revision>2</cp:revision>
  <dc:subject>Сведения</dc:subject>
  <dc:title>Сведения о составе организации, оказывающей услуги по проведению аттестации рабочих мест по условиям труда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