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3 N 3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ставе профессорско-преподавательских кад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080"/>
        <w:gridCol w:w="1351"/>
        <w:gridCol w:w="1079"/>
        <w:gridCol w:w="1351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образова- </w:t>
              <w:br/>
              <w:t xml:space="preserve">тельной   </w:t>
              <w:br/>
              <w:t xml:space="preserve">программы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едагогических работниках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а наук,  </w:t>
              <w:br/>
              <w:t xml:space="preserve">профессора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ы наук, </w:t>
              <w:br/>
              <w:t xml:space="preserve">доценты &lt;*&gt;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 без ученой  </w:t>
              <w:br/>
              <w:t>степени и ученого</w:t>
              <w:br/>
              <w:t xml:space="preserve">звания - специа- </w:t>
              <w:br/>
              <w:t>листы и руководи-</w:t>
              <w:br/>
              <w:t xml:space="preserve">тели предприятий </w:t>
              <w:br/>
              <w:t xml:space="preserve">(объединений),   </w:t>
              <w:br/>
              <w:t xml:space="preserve">организаций и    </w:t>
              <w:br/>
              <w:t>учреждений, пред-</w:t>
              <w:br/>
              <w:t xml:space="preserve">ставители феде-  </w:t>
              <w:br/>
              <w:t xml:space="preserve">ральных органов  </w:t>
              <w:br/>
              <w:t xml:space="preserve">исполнительной   </w:t>
              <w:br/>
              <w:t xml:space="preserve">власти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>челове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годовая </w:t>
              <w:br/>
              <w:t xml:space="preserve">учебная </w:t>
              <w:br/>
              <w:t xml:space="preserve">нагрузка </w:t>
              <w:br/>
              <w:t>(в часах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>человек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годовая </w:t>
              <w:br/>
              <w:t xml:space="preserve">учебная </w:t>
              <w:br/>
              <w:t xml:space="preserve">нагрузка </w:t>
              <w:br/>
              <w:t>(в часах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,</w:t>
              <w:br/>
              <w:t>человек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годовая </w:t>
              <w:br/>
              <w:t xml:space="preserve">учебная </w:t>
              <w:br/>
              <w:t xml:space="preserve">нагрузка </w:t>
              <w:br/>
              <w:t>(в часах)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образовательных программ в области культуры и искусства и архитектуры учитываются также лица, имеющие почетные з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образовательных программ "Физическая культура и спорт" учитываются также лица, имеющие почетные звания, почетные спортивные и спортивные звания. Из них имеющие одновременно ученые и почетные звания учитываются один ра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,               __________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вший информацию,                (подпись)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образования Российской Федерации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ставе профессорско-преподавательских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