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МС, утвержденная Приказом Росстата от 01.06.2009 N 97, вводится в действие с отчета по состоянию на 1 ок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ВЕДЕНИЯ О СОСТАВЕ РАБОТНИКОВ, ЗАМЕЩАВШИХ МУНИЦИПАЛЬНЫЕ ДОЛЖНО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И ДОЛЖНОСТИ МУНИЦИПАЛЬНОЙ СЛУЖБЫ, ПО ПОЛУ, ВОЗРАСТУ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ЖУ РАБОТЫ, ОБРАЗОВАНИЮ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по состоянию на 1 ______ 20__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─────────┐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едоставляют:        │     Сроки     │ │      Форма N 1-М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предоставления │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местного самоуправления│  на 25 день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избирательные комиссии      │после отчетной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х образований:    │     даты      │      от 01.06.2009 N 9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│         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│               │ 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│               │ 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         │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         │ │      </w:t>
      </w:r>
      <w:r>
        <w:rPr>
          <w:sz w:val="16"/>
          <w:szCs w:val="16"/>
        </w:rPr>
        <w:t>1 раз в г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─────────┘ └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2429"/>
        <w:gridCol w:w="364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16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ЗДЕЛ 1. РАСПРЕДЕЛЕНИЕ РАБОТНИКОВ, ЗАМЕЩАВШИХ МУНИЦИПА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ЛЖНОСТИ И ДОЛЖНОСТИ МУНИЦИПАЛЬНОЙ СЛУЖБЫ, ПО ВОЗРАСТ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┬────────────┬───────────┬─────────┬──────────────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категорий │   N   │  По штату  │Фактически │ Из них  │       Лица в возрасте, лет       │             Женщины (из графы 4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групп должностей   │строки │(должностей,│    на     │  имели  │           (из графы 4)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 </w:t>
      </w:r>
      <w:r>
        <w:rPr>
          <w:sz w:val="16"/>
          <w:szCs w:val="16"/>
        </w:rPr>
        <w:t>ставок),  │ отчетную  │классный ├───┬────┬─────┬─────┬─────┬───────┼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  </w:t>
      </w:r>
      <w:r>
        <w:rPr>
          <w:sz w:val="16"/>
          <w:szCs w:val="16"/>
        </w:rPr>
        <w:t>единиц   │   дату,   │   чин   │до │30 -│40 - │50 - │60 - │старше │всего│      в том числе в возрасте, л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           │  </w:t>
      </w:r>
      <w:r>
        <w:rPr>
          <w:sz w:val="16"/>
          <w:szCs w:val="16"/>
        </w:rPr>
        <w:t>человек  │         │30 │ 39 │ 49  │ 59  │ 065 │  65   │     ├───┬─────┬─────┬─────┬─────┬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            │           │         │   │    │     │     │     │       │     │</w:t>
      </w:r>
      <w:r>
        <w:rPr>
          <w:sz w:val="16"/>
          <w:szCs w:val="16"/>
        </w:rPr>
        <w:t>до │30 - │40 - │50 - │в том│60 -│стар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            │           │         │   │    │     │     │     │       │     │</w:t>
      </w:r>
      <w:r>
        <w:rPr>
          <w:sz w:val="16"/>
          <w:szCs w:val="16"/>
        </w:rPr>
        <w:t>30 │ 39  │ 49  │ 59  │числе│ 65 │  6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            │           │         │   │    │     │     │     │       │     │   │     │     │     │</w:t>
      </w:r>
      <w:r>
        <w:rPr>
          <w:sz w:val="16"/>
          <w:szCs w:val="16"/>
        </w:rPr>
        <w:t>55 -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           │           │         │   │    │     │     │     │       │     │   │     │     │     │ </w:t>
      </w:r>
      <w:r>
        <w:rPr>
          <w:sz w:val="16"/>
          <w:szCs w:val="16"/>
        </w:rPr>
        <w:t>59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────┼──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 2   │     3      │     4     │    5    │ 6 │ 7  │  8  │  9  │ 10  │  11   │ 12  │13 │ 14  │ 15  │ 16  │ 17  │ 18 │  1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────┼──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е должности │  101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────┼──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муниципальной │     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 - всего (сумма   │     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03 - 107)        │  102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────┼──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группам           │     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лжностей:          │     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сшие              │  103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────┼──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 │  104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────┼──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 │  105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────┼──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ршие             │  106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────┼──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ладшие             │  107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────┼──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102           │     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, учреждаемые  │     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непосредственного   │     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исполнения  │     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номочий лица,        │     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щающего             │     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ую должность │  108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────┼───────────┼─────────┼───┼────┼─────┼─────┼─────┼───────┼─────┼───┼─────┼─────┼─────┼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щали муниципальные  │     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и должности   │     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службы -  │     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101, │     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2)                    │  109  │            │           │         │   │    │     │     │     │       │     │   │     │     │     │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─┴────────────┴───────────┴─────────┴───┴────┴─────┴─────┴─────┴───────┴─────┴───┴─────┴─────┴─────┴─────┴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ЗДЕЛ 2. РАСПРЕДЕЛЕНИЕ РАБОТНИКОВ, ЗАМЕЩА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МУНИЦИПАЛЬНЫЕ ДОЛЖНОСТИ И ДОЛЖНОСТИ МУНИЦИПАЛЬ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ПО СТАЖУ МУНИЦИПАЛЬНОЙ СЛУЖБ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категорий      │   N   │          Имели стаж муниципальной служб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 групп должностей        │строки │              (из графы 4 раздела 1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├────┬──────────┬────────┬─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│</w:t>
      </w:r>
      <w:r>
        <w:rPr>
          <w:sz w:val="16"/>
          <w:szCs w:val="16"/>
        </w:rPr>
        <w:t>до 1│от 1 года │от 5 до │от 10 до │от 15 до│25 л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│</w:t>
      </w:r>
      <w:r>
        <w:rPr>
          <w:sz w:val="16"/>
          <w:szCs w:val="16"/>
        </w:rPr>
        <w:t>года│ до 5 лет │ 10 лет │ 15 лет  │ 25 лет │и выш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┼──────────┼───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 │   2   │ 3  │    4     │   5    │    6    │   7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┼──────────┼───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е должности           │  201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┼──────────┼───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муниципальной службы -  │     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203 - 207)     │  202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┼──────────┼───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группам должностей:         │     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сшие                        │  203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┼──────────┼───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           │  204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┼──────────┼───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           │  205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┼──────────┼───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ршие                       │  206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┼──────────┼───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ладшие                       │  207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┼──────────┼───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202 должности,          │     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аемые для непосредственного │     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исполнения полномочий │     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ца, замещающего муниципальную   │     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ь                         │  208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┼──────────┼───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щали муниципальные должности  │     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олжности муниципальной службы  │     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(сумма строк 201, 202)    │  209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┼──────────┼───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    │     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женщины                       │  210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┼────┼──────────┼────────┼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ужчины                       │  211  │    │          │        │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┴────┴──────────┴────────┴─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3. БАЗОВОЕ ПРОФЕССИОНАЛЬНОЕ ОБРАЗОВАНИЕ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ЗАМЕЩАВШИХ МУНИЦИПАЛЬНЫЕ ДОЛЖНОСТИ И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МУНИЦИПАЛЬНОЙ СЛУЖБ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категорий │   N   │                                                             Из графы 4 раздела 1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 групп должностей   │строки 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                                            </w:t>
      </w:r>
      <w:r>
        <w:rPr>
          <w:sz w:val="16"/>
          <w:szCs w:val="16"/>
        </w:rPr>
        <w:t>имели базовое профессиональное образование                                              │не и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├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┤</w:t>
      </w:r>
      <w:r>
        <w:rPr>
          <w:sz w:val="16"/>
          <w:szCs w:val="16"/>
        </w:rPr>
        <w:t>ли вы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</w:t>
      </w:r>
      <w:r>
        <w:rPr>
          <w:sz w:val="16"/>
          <w:szCs w:val="16"/>
        </w:rPr>
        <w:t>высшее  │                    в том числе по укрупненным группам специальностей и направлениям подготовки                     │сред-  │шего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</w:t>
      </w:r>
      <w:r>
        <w:rPr>
          <w:sz w:val="16"/>
          <w:szCs w:val="16"/>
        </w:rPr>
        <w:t>профес- ├────────┬────────────────┬──────┬─────────────────┬─────────┬────────┬───────┬───────┬────────┬────────┬───────┬────┤нее    │сред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</w:t>
      </w:r>
      <w:r>
        <w:rPr>
          <w:sz w:val="16"/>
          <w:szCs w:val="16"/>
        </w:rPr>
        <w:t>сиональ-│гумани- │   из них по    │эко-  │    из него по   │физико-  │образо- │здраво-│куль-  │инфор-  │сфера   │сельс- │дру-│про-   │н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</w:t>
      </w:r>
      <w:r>
        <w:rPr>
          <w:sz w:val="16"/>
          <w:szCs w:val="16"/>
        </w:rPr>
        <w:t>ное     │тарные  │  направлениям  │номика│ специальностям  │матема-  │вание   │охране-│тура и │мацион- │обслу-  │кое и  │гие │фес-   │проф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        │</w:t>
      </w:r>
      <w:r>
        <w:rPr>
          <w:sz w:val="16"/>
          <w:szCs w:val="16"/>
        </w:rPr>
        <w:t>и соци- │   подготовки   │и     ├─────────┬───────┤тические │и педа- │ние    │искус- │ная бе- │живания │рыбное │    │сиона- │сио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        │</w:t>
      </w:r>
      <w:r>
        <w:rPr>
          <w:sz w:val="16"/>
          <w:szCs w:val="16"/>
        </w:rPr>
        <w:t>альные  ├───────┬────────┤управ-│государ- │управ- │и естест-│гогика  │       │ство   │зопас-  │        │хозяй- │    │льное  │наль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        │</w:t>
      </w:r>
      <w:r>
        <w:rPr>
          <w:sz w:val="16"/>
          <w:szCs w:val="16"/>
        </w:rPr>
        <w:t>науки   │юрис-  │между-  │ление │ствен-   │ление  │венные   │        │       │       │ность   │        │ство   │    │       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        │        │</w:t>
      </w:r>
      <w:r>
        <w:rPr>
          <w:sz w:val="16"/>
          <w:szCs w:val="16"/>
        </w:rPr>
        <w:t>пру-   │народ-  │      │ное и    │персо- │науки    │        │       │       │        │        │       │    │       │обра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        │        │</w:t>
      </w:r>
      <w:r>
        <w:rPr>
          <w:sz w:val="16"/>
          <w:szCs w:val="16"/>
        </w:rPr>
        <w:t>денция │ные     │      │муни-    │налом  │         │        │       │       │        │        │       │    │       │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        │        │       │</w:t>
      </w:r>
      <w:r>
        <w:rPr>
          <w:sz w:val="16"/>
          <w:szCs w:val="16"/>
        </w:rPr>
        <w:t>отноше- │      │ципаль-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        │        │       │</w:t>
      </w:r>
      <w:r>
        <w:rPr>
          <w:sz w:val="16"/>
          <w:szCs w:val="16"/>
        </w:rPr>
        <w:t>ния     │      │ное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        │        │       │        │      │</w:t>
      </w:r>
      <w:r>
        <w:rPr>
          <w:sz w:val="16"/>
          <w:szCs w:val="16"/>
        </w:rPr>
        <w:t>управ-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       │        │        │       │        │      │</w:t>
      </w:r>
      <w:r>
        <w:rPr>
          <w:sz w:val="16"/>
          <w:szCs w:val="16"/>
        </w:rPr>
        <w:t>ление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┼───────┼────────┼──────┼─────────┼───────┼─────────┼────────┼───────┼───────┼────────┼────────┼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 2   │   3    │   4    │   5   │   6    │  7   │    8    │   9   │   10    │   11   │  12   │  13   │   14   │   15   │  16   │ 17 │  18   │   1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┼───────┼────────┼──────┼─────────┼───────┼─────────┼────────┼───────┼───────┼────────┼────────┼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е должности │  301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┼───────┼────────┼──────┼─────────┼───────┼─────────┼────────┼───────┼───────┼────────┼────────┼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муниципальной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 - всего (сумма  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303 - 307)        │  302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┼───────┼────────┼──────┼─────────┼───────┼─────────┼────────┼───────┼───────┼────────┼────────┼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группам          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лжностей:         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сшие              │  303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┼───────┼────────┼──────┼─────────┼───────┼─────────┼────────┼───────┼───────┼────────┼────────┼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 │  304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┼───────┼────────┼──────┼─────────┼───────┼─────────┼────────┼───────┼───────┼────────┼────────┼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 │  305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┼───────┼────────┼──────┼─────────┼───────┼─────────┼────────┼───────┼───────┼────────┼────────┼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ршие             │  306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┼───────┼────────┼──────┼─────────┼───────┼─────────┼────────┼───────┼───────┼────────┼────────┼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ладшие             │  307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┼───────┼────────┼──────┼─────────┼───────┼─────────┼────────┼───────┼───────┼────────┼────────┼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302          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, учреждаемые 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непосредственного  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исполнения 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номочий лица,       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щающего            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ую должность │  308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┼───────┼────────┼──────┼─────────┼───────┼─────────┼────────┼───────┼───────┼────────┼────────┼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щали муниципальные 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и должности  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ой службы - 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301,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2)                    │  309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┼───────┼────────┼──────┼─────────┼───────┼─────────┼────────┼───────┼───────┼────────┼────────┼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│     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нщины              │  310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┼────────┼───────┼────────┼──────┼─────────┼───────┼─────────┼────────┼───────┼───────┼────────┼────────┼───────┼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ужчины              │  311  │        │        │       │        │      │         │       │         │        │       │       │        │        │       │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─┴────────┴────────┴───────┴────────┴──────┴─────────┴───────┴─────────┴────────┴───────┴───────┴────────┴────────┴───────┴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┬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категорий       │   N   │             Имели (из графы 3 раздела 3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и групп должностей         │строки ├─────────────────┬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 │</w:t>
      </w:r>
      <w:r>
        <w:rPr>
          <w:sz w:val="16"/>
          <w:szCs w:val="16"/>
        </w:rPr>
        <w:t>2 и более высших │ послевузовское  │  ученую степ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       │</w:t>
      </w:r>
      <w:r>
        <w:rPr>
          <w:sz w:val="16"/>
          <w:szCs w:val="16"/>
        </w:rPr>
        <w:t>профессиональных │профессиональное ├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 │   </w:t>
      </w:r>
      <w:r>
        <w:rPr>
          <w:sz w:val="16"/>
          <w:szCs w:val="16"/>
        </w:rPr>
        <w:t>образования   │   образование   │кандидата│докт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│       │                 │                 │  </w:t>
      </w:r>
      <w:r>
        <w:rPr>
          <w:sz w:val="16"/>
          <w:szCs w:val="16"/>
        </w:rPr>
        <w:t>наук   │  нау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─┼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  2   │        3        │        4        │    5 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─┼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е должности             │  401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─┼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муниципальной службы -    │     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403 - 407)       │  402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─┼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группам должностей:           │     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сшие                          │  403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─┼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             │  404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─┼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             │  405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─┼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ршие                         │  406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─┼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ладшие                         │  407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─┼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402 должности, учреждаемые│     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непосредственного обеспечения   │     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я полномочий лица,         │     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щающего муниципальную должность │  408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─┼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щали муниципальные должности    │     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олжности муниципальной службы    │     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401, 402)              │  409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─┼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              │     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нщины                          │  410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───┼─────────────────┼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ужчины                          │  411  │                 │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───┴─────────────────┴─────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лжностное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ветственное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тистической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лицо,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татистическую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  имени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лица)                      _____________ 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должность)     (Ф.И.О.)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5</Words>
  <Characters>29522</Characters>
  <CharactersWithSpaces>25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Федеральная служба государственной статистик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аве работников, замещавших муниципальные должности и должности муниципальной службы, по полу, возрасту, стажу работы, образованию. Форма № 1-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