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РЦ, утвержденная Приказом Росстата от 16.07.2009 N 139, введена в действие для отчета в 2010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СОСТАВЕ РОЗНИЧНОЙ ЦЕНЫ И ЗАТРАТАХ ОРГАНИЗАЦИЙ РОЗНИЧ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ОРГОВЛИ ПО РЕАЛИЗАЦИИ ОТДЕЛЬНЫХ ВИДОВ ТОВАР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декабрь 2009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2-Р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реализующие     │ не позднее 30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виды товаров:           │     март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</w:t>
      </w:r>
      <w:r>
        <w:rPr/>
        <w:t>Единоврем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6303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; процент - 744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945"/>
        <w:gridCol w:w="675"/>
        <w:gridCol w:w="1216"/>
        <w:gridCol w:w="1080"/>
        <w:gridCol w:w="1080"/>
        <w:gridCol w:w="1214"/>
        <w:gridCol w:w="676"/>
        <w:gridCol w:w="1215"/>
        <w:gridCol w:w="1349"/>
        <w:gridCol w:w="1081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  <w:br/>
              <w:t>товар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  <w:br/>
              <w:t>цена</w:t>
              <w:br/>
              <w:t xml:space="preserve">то- </w:t>
              <w:br/>
              <w:t>вар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оптовая </w:t>
              <w:br/>
              <w:t>цена то-</w:t>
              <w:br/>
              <w:t xml:space="preserve">вара    </w:t>
              <w:br/>
              <w:t xml:space="preserve">(цена   </w:t>
              <w:br/>
              <w:t xml:space="preserve">приоб-  </w:t>
              <w:br/>
              <w:t xml:space="preserve">ретения </w:t>
              <w:br/>
              <w:t xml:space="preserve">товара  </w:t>
              <w:br/>
              <w:t xml:space="preserve">органи- </w:t>
              <w:br/>
              <w:t xml:space="preserve">зацией  </w:t>
              <w:br/>
              <w:t xml:space="preserve">рознич- </w:t>
              <w:br/>
              <w:t>ной тор-</w:t>
              <w:br/>
              <w:t xml:space="preserve">говли)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  <w:br/>
              <w:t>(на-</w:t>
              <w:br/>
              <w:t>чис-</w:t>
              <w:br/>
              <w:t>лен-</w:t>
              <w:br/>
              <w:t>ный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ая</w:t>
              <w:br/>
              <w:t>надбавка</w:t>
              <w:br/>
              <w:t xml:space="preserve">органи- </w:t>
              <w:br/>
              <w:t xml:space="preserve">зации   </w:t>
              <w:br/>
              <w:t xml:space="preserve">рознич- </w:t>
              <w:br/>
              <w:t xml:space="preserve">ной     </w:t>
              <w:br/>
              <w:t>торговл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</w:t>
              <w:br/>
              <w:t>11 затра-</w:t>
              <w:br/>
              <w:t xml:space="preserve">ты орга- </w:t>
              <w:br/>
              <w:t xml:space="preserve">низации  </w:t>
              <w:br/>
              <w:t xml:space="preserve">рознич-  </w:t>
              <w:br/>
              <w:t xml:space="preserve">ной тор- </w:t>
              <w:br/>
              <w:t xml:space="preserve">говли по </w:t>
              <w:br/>
              <w:t xml:space="preserve">доставке </w:t>
              <w:br/>
              <w:t xml:space="preserve">товар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-</w:t>
              <w:br/>
              <w:t>ный уро-</w:t>
              <w:br/>
              <w:t xml:space="preserve">вень    </w:t>
              <w:br/>
              <w:t>торговой</w:t>
              <w:br/>
              <w:t>надбавки</w:t>
              <w:br/>
              <w:t xml:space="preserve">к опто- </w:t>
              <w:br/>
              <w:t>вой цене</w:t>
              <w:br/>
              <w:t xml:space="preserve">товара, </w:t>
              <w:br/>
              <w:t>установ-</w:t>
              <w:br/>
              <w:t xml:space="preserve">ленный  </w:t>
              <w:br/>
              <w:t>местными</w:t>
              <w:br/>
              <w:t>органами</w:t>
              <w:br/>
              <w:t xml:space="preserve">власти, </w:t>
              <w:br/>
              <w:t xml:space="preserve">%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иоб- </w:t>
              <w:br/>
              <w:t>ретения</w:t>
              <w:br/>
              <w:t xml:space="preserve">товара </w:t>
              <w:br/>
              <w:t xml:space="preserve">непос- </w:t>
              <w:br/>
              <w:t xml:space="preserve">редст- </w:t>
              <w:br/>
              <w:t xml:space="preserve">венно  </w:t>
              <w:br/>
              <w:t xml:space="preserve">на     </w:t>
              <w:br/>
              <w:t xml:space="preserve">предп- </w:t>
              <w:br/>
              <w:t xml:space="preserve">рият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иоб- </w:t>
              <w:br/>
              <w:t>ретения</w:t>
              <w:br/>
              <w:t xml:space="preserve">твоара </w:t>
              <w:br/>
              <w:t>у опто-</w:t>
              <w:br/>
              <w:t>вой ор-</w:t>
              <w:br/>
              <w:t>ганиза-</w:t>
              <w:br/>
              <w:t>ции или</w:t>
              <w:br/>
              <w:t xml:space="preserve">у дру- </w:t>
              <w:br/>
              <w:t xml:space="preserve">гого   </w:t>
              <w:br/>
              <w:t>посред-</w:t>
              <w:br/>
              <w:t xml:space="preserve">ник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приоб-  </w:t>
              <w:br/>
              <w:t xml:space="preserve">ретения </w:t>
              <w:br/>
              <w:t xml:space="preserve">товара  </w:t>
              <w:br/>
              <w:t xml:space="preserve">непос-  </w:t>
              <w:br/>
              <w:t xml:space="preserve">редст-  </w:t>
              <w:br/>
              <w:t xml:space="preserve">венно у </w:t>
              <w:br/>
              <w:t xml:space="preserve">частных </w:t>
              <w:br/>
              <w:t>предпри-</w:t>
              <w:br/>
              <w:t xml:space="preserve">нимате- </w:t>
              <w:br/>
              <w:t xml:space="preserve">лей из- </w:t>
              <w:br/>
              <w:t xml:space="preserve">готови- </w:t>
              <w:br/>
              <w:t xml:space="preserve">телей   </w:t>
              <w:br/>
              <w:t xml:space="preserve">товара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</w:t>
              <w:br/>
              <w:t>организа-</w:t>
              <w:br/>
              <w:t xml:space="preserve">ции роз- </w:t>
              <w:br/>
              <w:t xml:space="preserve">ничной   </w:t>
              <w:br/>
              <w:t xml:space="preserve">торговли </w:t>
              <w:br/>
              <w:t>по приоб-</w:t>
              <w:br/>
              <w:t xml:space="preserve">ретению, </w:t>
              <w:br/>
              <w:t xml:space="preserve">доставке </w:t>
              <w:br/>
              <w:t xml:space="preserve">и реали- </w:t>
              <w:br/>
              <w:t xml:space="preserve">зации    </w:t>
              <w:br/>
              <w:t xml:space="preserve">товар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</w:t>
              <w:br/>
              <w:t>от реа-</w:t>
              <w:br/>
              <w:t>лизации</w:t>
              <w:br/>
              <w:t xml:space="preserve">товар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, в расчете на единицу товара  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вядина I категор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вядина бескостна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(кроме         </w:t>
              <w:br/>
              <w:t xml:space="preserve">бескостного мяса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бескостна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птицы (цыплята    </w:t>
              <w:br/>
              <w:t xml:space="preserve">бройлерные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вареная 1 - 2  </w:t>
              <w:br/>
              <w:t xml:space="preserve">сортов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а вареная        </w:t>
              <w:br/>
              <w:t xml:space="preserve">высшего сорт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полукопчена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з пшеничной муки </w:t>
              <w:br/>
              <w:t xml:space="preserve">1 - 2 сортов, включая  </w:t>
              <w:br/>
              <w:t xml:space="preserve">батоны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из пшеничной      </w:t>
              <w:br/>
              <w:t xml:space="preserve">муки высшего сорта,    </w:t>
              <w:br/>
              <w:t xml:space="preserve">включая батоны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з ржаной и       </w:t>
              <w:br/>
              <w:t xml:space="preserve">ржано-пшеничной му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 1 - 2   </w:t>
              <w:br/>
              <w:t xml:space="preserve">сортов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 высшего </w:t>
              <w:br/>
              <w:t xml:space="preserve">сорт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-песок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40% и выше,      </w:t>
              <w:br/>
              <w:t xml:space="preserve">обыкновенного          </w:t>
              <w:br/>
              <w:t xml:space="preserve">качеств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растительное -   </w:t>
              <w:br/>
              <w:t xml:space="preserve">подсолнечно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цельное,        </w:t>
              <w:br/>
              <w:t xml:space="preserve">пастеризованное 2,5%   </w:t>
              <w:br/>
              <w:t xml:space="preserve">- 3,2% жирности, в     </w:t>
              <w:br/>
              <w:t xml:space="preserve">пакетах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сычужные твердые  </w:t>
              <w:br/>
              <w:t xml:space="preserve">и мягкие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15 - 20%       </w:t>
              <w:br/>
              <w:t xml:space="preserve">жирности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жирный (не      </w:t>
              <w:br/>
              <w:t xml:space="preserve">менее 5% жирности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нежирный (менее </w:t>
              <w:br/>
              <w:t xml:space="preserve">5% жирности)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сливочно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а столовые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  <w:br/>
              <w:t xml:space="preserve">шту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ные изделия     </w:t>
              <w:br/>
              <w:t xml:space="preserve">(макароны и вермишель) </w:t>
              <w:br/>
              <w:t xml:space="preserve">из пшеничной муки      </w:t>
              <w:br/>
              <w:t xml:space="preserve">высшего сорт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мужская зимняя  </w:t>
              <w:br/>
              <w:t xml:space="preserve">с верхом из плащевых   </w:t>
              <w:br/>
              <w:t xml:space="preserve">тканей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юм-двойка мужской  </w:t>
              <w:br/>
              <w:t xml:space="preserve">из шерстяных или       </w:t>
              <w:br/>
              <w:t xml:space="preserve">полушерстяных ткане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ки мужские из       </w:t>
              <w:br/>
              <w:t xml:space="preserve">полушерстяных или      </w:t>
              <w:br/>
              <w:t xml:space="preserve">смесовых ткане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очка верхняя        </w:t>
              <w:br/>
              <w:t xml:space="preserve">мужская из             </w:t>
              <w:br/>
              <w:t xml:space="preserve">хлопчатобумажных или   </w:t>
              <w:br/>
              <w:t xml:space="preserve">смесовых ткане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бка женская из        </w:t>
              <w:br/>
              <w:t xml:space="preserve">полушерстяных или      </w:t>
              <w:br/>
              <w:t xml:space="preserve">смесовых ткане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для детей       </w:t>
              <w:br/>
              <w:t xml:space="preserve">школьного возраста     </w:t>
              <w:br/>
              <w:t xml:space="preserve">зимняя, с верхом из    </w:t>
              <w:br/>
              <w:t xml:space="preserve">плащевых ткане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жемпер женск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тболка детска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готки женские       </w:t>
              <w:br/>
              <w:t xml:space="preserve">эластичные плотностью  </w:t>
              <w:br/>
              <w:t xml:space="preserve">свыше 20 DEN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готки детски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ботинки, туфли     </w:t>
              <w:br/>
              <w:t xml:space="preserve">мужские с верхом из    </w:t>
              <w:br/>
              <w:t xml:space="preserve">натуральной кож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поги женские зимние  </w:t>
              <w:br/>
              <w:t>с верхом из натуральной</w:t>
              <w:br/>
              <w:t xml:space="preserve">кожи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для детей       </w:t>
              <w:br/>
              <w:t xml:space="preserve">школьного возраста     </w:t>
              <w:br/>
              <w:t xml:space="preserve">зимние с верхом из     </w:t>
              <w:br/>
              <w:t xml:space="preserve">натуральной кож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инки, полуботинки   </w:t>
              <w:br/>
              <w:t xml:space="preserve">для детей дошкольного  </w:t>
              <w:br/>
              <w:t xml:space="preserve">возраст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ксициллин, 500 м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  <w:br/>
              <w:t>табле-</w:t>
              <w:br/>
              <w:t xml:space="preserve">то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валол, капл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м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алаприл, 5 мг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  <w:br/>
              <w:t>табле-</w:t>
              <w:br/>
              <w:t xml:space="preserve">ток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втомобильный   </w:t>
              <w:br/>
              <w:t xml:space="preserve">марки А-76 (АИ-80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втомобильный   </w:t>
              <w:br/>
              <w:t xml:space="preserve">марки АИ-92 (АИ-93 и   </w:t>
              <w:br/>
              <w:t xml:space="preserve">т.п.)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втомобильный   </w:t>
              <w:br/>
              <w:t xml:space="preserve">марки АИ-95 и выш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показатели  формы единовременного обследования заполняются   с   од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чным знаком после зап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8</Words>
  <Characters>8550</Characters>
  <CharactersWithSpaces>7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розничной цены и затратах организаций розничной торговли по реализации отдельных видов товаров за декабрь 2009 г. Форма № 2-Р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