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-РЦ, утвержденная Приказом Росстата от 03.10.2008 N 243, введена в действие для отчета в 2009 году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ЕДЕНИЯ О СОСТАВЕ РОЗНИЧНОЙ ЦЕНЫ И ЗАТРАТАХ ОРГАНИЗАЦИЙ РОЗНИЧ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ОРГОВЛИ ПО РЕАЛИЗАЦИИ ОТДЕЛЬНЫХ ВИДОВ ПРОДОВОЛЬСТВЕННЫХ ТОВАРО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за декабрь 2008 г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│     Сроки     │   │   Форма N 2-РЦ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реализующие     │ не позднее 30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ьные виды продовольственных  │     марта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ов:                          │               │   от 03.10.2008 N 24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│  </w:t>
      </w:r>
      <w:r>
        <w:rPr/>
        <w:t>Единовременна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   └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700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6303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оды по ОКЕИ: рубль - 383; процент - 744</w:t>
      </w:r>
    </w:p>
    <w:tbl>
      <w:tblPr>
        <w:tblW w:w="152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810"/>
        <w:gridCol w:w="810"/>
        <w:gridCol w:w="676"/>
        <w:gridCol w:w="1214"/>
        <w:gridCol w:w="1216"/>
        <w:gridCol w:w="1080"/>
        <w:gridCol w:w="1350"/>
        <w:gridCol w:w="674"/>
        <w:gridCol w:w="810"/>
        <w:gridCol w:w="1216"/>
        <w:gridCol w:w="674"/>
        <w:gridCol w:w="1080"/>
        <w:gridCol w:w="1350"/>
      </w:tblGrid>
      <w:tr>
        <w:trPr>
          <w:trHeight w:val="24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ссортимент   </w:t>
              <w:br/>
              <w:t xml:space="preserve">товаров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>рения</w:t>
              <w:br/>
              <w:t xml:space="preserve">то-  </w:t>
              <w:br/>
              <w:t xml:space="preserve">вара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з-</w:t>
              <w:br/>
              <w:t>нич-</w:t>
              <w:br/>
              <w:t xml:space="preserve">ная </w:t>
              <w:br/>
              <w:t>цена</w:t>
              <w:br/>
              <w:t xml:space="preserve">то- </w:t>
              <w:br/>
              <w:t>вара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</w:t>
              <w:br/>
              <w:t xml:space="preserve">оптовая </w:t>
              <w:br/>
              <w:t>цена то-</w:t>
              <w:br/>
              <w:t xml:space="preserve">вара    </w:t>
              <w:br/>
              <w:t xml:space="preserve">(цена   </w:t>
              <w:br/>
              <w:t>приобре-</w:t>
              <w:br/>
              <w:t xml:space="preserve">тения   </w:t>
              <w:br/>
              <w:t xml:space="preserve">товара  </w:t>
              <w:br/>
              <w:t xml:space="preserve">органи- </w:t>
              <w:br/>
              <w:t xml:space="preserve">зацией  </w:t>
              <w:br/>
              <w:t xml:space="preserve">рознич- </w:t>
              <w:br/>
              <w:t>ной тор-</w:t>
              <w:br/>
              <w:t xml:space="preserve">говли)  </w:t>
            </w:r>
          </w:p>
        </w:tc>
        <w:tc>
          <w:tcPr>
            <w:tcW w:w="3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ДС </w:t>
              <w:br/>
              <w:t>(на-</w:t>
              <w:br/>
              <w:t>чис-</w:t>
              <w:br/>
              <w:t>лен-</w:t>
              <w:br/>
              <w:t>ный)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- </w:t>
              <w:br/>
              <w:t>говая</w:t>
              <w:br/>
              <w:t xml:space="preserve">над- </w:t>
              <w:br/>
              <w:t>бавка</w:t>
              <w:br/>
              <w:t>орга-</w:t>
              <w:br/>
              <w:t>низа-</w:t>
              <w:br/>
              <w:t xml:space="preserve">ции  </w:t>
              <w:br/>
              <w:t xml:space="preserve">роз- </w:t>
              <w:br/>
              <w:t xml:space="preserve">нич- </w:t>
              <w:br/>
              <w:t xml:space="preserve">ной  </w:t>
              <w:br/>
              <w:t xml:space="preserve">тор- </w:t>
              <w:br/>
              <w:t>говли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  </w:t>
              <w:br/>
              <w:t xml:space="preserve">графы  </w:t>
              <w:br/>
              <w:t xml:space="preserve">11 за- </w:t>
              <w:br/>
              <w:t xml:space="preserve">траты  </w:t>
              <w:br/>
              <w:t>органи-</w:t>
              <w:br/>
              <w:t xml:space="preserve">зации  </w:t>
              <w:br/>
              <w:t>рознич-</w:t>
              <w:br/>
              <w:t xml:space="preserve">ной    </w:t>
              <w:br/>
              <w:t>торгов-</w:t>
              <w:br/>
              <w:t xml:space="preserve">ли по  </w:t>
              <w:br/>
              <w:t>достав-</w:t>
              <w:br/>
              <w:t xml:space="preserve">ке то- </w:t>
              <w:br/>
              <w:t xml:space="preserve">вара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ель- </w:t>
              <w:br/>
              <w:t xml:space="preserve">ный уро- </w:t>
              <w:br/>
              <w:t>вень тор-</w:t>
              <w:br/>
              <w:t xml:space="preserve">говой    </w:t>
              <w:br/>
              <w:t xml:space="preserve">надбавки </w:t>
              <w:br/>
              <w:t>к оптовой</w:t>
              <w:br/>
              <w:t xml:space="preserve">цене то- </w:t>
              <w:br/>
              <w:t>вара, ус-</w:t>
              <w:br/>
              <w:t xml:space="preserve">танов-   </w:t>
              <w:br/>
              <w:t xml:space="preserve">ленный   </w:t>
              <w:br/>
              <w:t xml:space="preserve">местными </w:t>
              <w:br/>
              <w:t xml:space="preserve">органами </w:t>
              <w:br/>
              <w:t>власти, %</w:t>
            </w:r>
          </w:p>
        </w:tc>
      </w:tr>
      <w:tr>
        <w:trPr>
          <w:trHeight w:val="156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 </w:t>
              <w:br/>
              <w:t>приобре-</w:t>
              <w:br/>
              <w:t xml:space="preserve">тения   </w:t>
              <w:br/>
              <w:t xml:space="preserve">товара  </w:t>
              <w:br/>
              <w:t xml:space="preserve">непо-   </w:t>
              <w:br/>
              <w:t xml:space="preserve">сред-   </w:t>
              <w:br/>
              <w:t xml:space="preserve">ственно </w:t>
              <w:br/>
              <w:t>на пере-</w:t>
              <w:br/>
              <w:t xml:space="preserve">рабаты- </w:t>
              <w:br/>
              <w:t xml:space="preserve">вающем  </w:t>
              <w:br/>
              <w:t xml:space="preserve">пред-   </w:t>
              <w:br/>
              <w:t xml:space="preserve">прияти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</w:t>
              <w:br/>
              <w:t xml:space="preserve">приоб- </w:t>
              <w:br/>
              <w:t>ретения</w:t>
              <w:br/>
              <w:t xml:space="preserve">товара </w:t>
              <w:br/>
              <w:t>у опто-</w:t>
              <w:br/>
              <w:t>вой ор-</w:t>
              <w:br/>
              <w:t xml:space="preserve">гани-  </w:t>
              <w:br/>
              <w:t xml:space="preserve">зации  </w:t>
              <w:br/>
              <w:t xml:space="preserve">или у  </w:t>
              <w:br/>
              <w:t>другого</w:t>
              <w:br/>
              <w:t>посред-</w:t>
              <w:br/>
              <w:t xml:space="preserve">ника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 при-</w:t>
              <w:br/>
              <w:t>обретения</w:t>
              <w:br/>
              <w:t xml:space="preserve">товара   </w:t>
              <w:br/>
              <w:t>непосред-</w:t>
              <w:br/>
              <w:t>ственно у</w:t>
              <w:br/>
              <w:t xml:space="preserve">частных  </w:t>
              <w:br/>
              <w:t xml:space="preserve">предпри- </w:t>
              <w:br/>
              <w:t xml:space="preserve">нимате-  </w:t>
              <w:br/>
              <w:t>лей-изго-</w:t>
              <w:br/>
              <w:t>товителей</w:t>
              <w:br/>
              <w:t xml:space="preserve">товара 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</w:t>
              <w:br/>
              <w:t xml:space="preserve">органи- </w:t>
              <w:br/>
              <w:t xml:space="preserve">зации   </w:t>
              <w:br/>
              <w:t xml:space="preserve">рознич- </w:t>
              <w:br/>
              <w:t>ной тор-</w:t>
              <w:br/>
              <w:t>говли по</w:t>
              <w:br/>
              <w:t>приобре-</w:t>
              <w:br/>
              <w:t xml:space="preserve">тению,  </w:t>
              <w:br/>
              <w:t>доставке</w:t>
              <w:br/>
              <w:t>и реали-</w:t>
              <w:br/>
              <w:t xml:space="preserve">зации   </w:t>
              <w:br/>
              <w:t xml:space="preserve">товара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>быль</w:t>
              <w:br/>
              <w:t xml:space="preserve">от  </w:t>
              <w:br/>
              <w:t>реа-</w:t>
              <w:br/>
              <w:t xml:space="preserve">ли- </w:t>
              <w:br/>
              <w:t xml:space="preserve">за- </w:t>
              <w:br/>
              <w:t xml:space="preserve">ции </w:t>
              <w:br/>
              <w:t xml:space="preserve">то- </w:t>
              <w:br/>
              <w:t>вара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ублях, в расчете на единицу товара                 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вядина I      </w:t>
              <w:br/>
              <w:t xml:space="preserve">категории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вядина        </w:t>
              <w:br/>
              <w:t xml:space="preserve">бескостная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г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нина (кроме  </w:t>
              <w:br/>
              <w:t xml:space="preserve">бескостного     </w:t>
              <w:br/>
              <w:t xml:space="preserve">мяса)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нина         </w:t>
              <w:br/>
              <w:t xml:space="preserve">бескостная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ясо птицы      </w:t>
              <w:br/>
              <w:t xml:space="preserve">(цыплята        </w:t>
              <w:br/>
              <w:t xml:space="preserve">бройлерные)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баса вареная </w:t>
              <w:br/>
              <w:t xml:space="preserve">1 - 2 сортов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баса вареная </w:t>
              <w:br/>
              <w:t xml:space="preserve">высшего сорт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г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баса         </w:t>
              <w:br/>
              <w:t xml:space="preserve">полукопченая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г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леб из         </w:t>
              <w:br/>
              <w:t>пшеничной муки 1</w:t>
              <w:br/>
              <w:t xml:space="preserve">- 2 сортов,     </w:t>
              <w:br/>
              <w:t xml:space="preserve">включая батоны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леб из         </w:t>
              <w:br/>
              <w:t xml:space="preserve">пшеничной муки  </w:t>
              <w:br/>
              <w:t xml:space="preserve">высшего сорта,  </w:t>
              <w:br/>
              <w:t xml:space="preserve">включая батоны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г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леб из ржаной и</w:t>
              <w:br/>
              <w:t xml:space="preserve">ржано-пшеничной </w:t>
              <w:br/>
              <w:t xml:space="preserve">муки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ка пшеничная 1</w:t>
              <w:br/>
              <w:t xml:space="preserve">- 2 сортов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ука пшеничная  </w:t>
              <w:br/>
              <w:t xml:space="preserve">высшего сорт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г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хар-песок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ка 40% и     </w:t>
              <w:br/>
              <w:t xml:space="preserve">выше,           </w:t>
              <w:br/>
              <w:t xml:space="preserve">обыкновенного   </w:t>
              <w:br/>
              <w:t xml:space="preserve">качества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т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ло           </w:t>
              <w:br/>
              <w:t xml:space="preserve">растительное -  </w:t>
              <w:br/>
              <w:t xml:space="preserve">подсолнечное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сло           </w:t>
              <w:br/>
              <w:t xml:space="preserve">растительное -  </w:t>
              <w:br/>
              <w:t xml:space="preserve">соевое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г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локо цельное, </w:t>
              <w:br/>
              <w:t xml:space="preserve">пастеризованное </w:t>
              <w:br/>
              <w:t xml:space="preserve">2,5% - 3,2%     </w:t>
              <w:br/>
              <w:t xml:space="preserve">жирности, в     </w:t>
              <w:br/>
              <w:t xml:space="preserve">пакетах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т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ыры сычужные   </w:t>
              <w:br/>
              <w:t>твердые и мягк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метана 15 - 20%</w:t>
              <w:br/>
              <w:t xml:space="preserve">жирности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г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ворог жирный   </w:t>
              <w:br/>
              <w:t xml:space="preserve">(не менее 5%    </w:t>
              <w:br/>
              <w:t xml:space="preserve">жирности)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ворог нежирный </w:t>
              <w:br/>
              <w:t xml:space="preserve">(менее 5%       </w:t>
              <w:br/>
              <w:t xml:space="preserve">жирности)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г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ло сливочно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йца столовые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  <w:br/>
              <w:t>штук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каронные      </w:t>
              <w:br/>
              <w:t xml:space="preserve">изделия         </w:t>
              <w:br/>
              <w:t xml:space="preserve">(макароны и     </w:t>
              <w:br/>
              <w:t xml:space="preserve">вермишель) из   </w:t>
              <w:br/>
              <w:t xml:space="preserve">пшеничной муки  </w:t>
              <w:br/>
              <w:t xml:space="preserve">высшего сорт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 показатели  формы единовременного обследования заполняются   в   цел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ах, с одним десятичным знаком после запят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 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и  (лицо,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оставлять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ю  от 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а)                               ____________  __________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6</Words>
  <Characters>6932</Characters>
  <CharactersWithSpaces>59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8:00Z</dcterms:created>
  <dc:creator>Федеральная служба государственной статистики</dc:creator>
  <dc:description/>
  <dc:language>en-US</dc:language>
  <cp:lastModifiedBy/>
  <dcterms:modified xsi:type="dcterms:W3CDTF">2011-10-30T14:48:00Z</dcterms:modified>
  <cp:revision>2</cp:revision>
  <dc:subject>Сведения</dc:subject>
  <dc:title>Сведения о составе розничной цены и затратах организаций розничной торговли по реализации отдельных видов продовольственных товаров за декабрь 2008 г. Форма № 2-РЦ (единовремен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