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СОСТАВЕ УЧАСТНИКОВ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СОЛИДИРОВАННОЙ) ГРУППЫ, УРОВНЕ ДОСТАТО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ЫХ СРЕДСТВ И ВЕЛИЧИНЕ СФОРМИРОВАНН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КРЫТИЕ СОМНИТЕЛЬНЫХ ССУД И И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1 января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264"/>
        <w:gridCol w:w="1486"/>
        <w:gridCol w:w="229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за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за    </w:t>
              <w:br/>
              <w:t xml:space="preserve">соответствующий </w:t>
              <w:br/>
              <w:t xml:space="preserve">период прошлого 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участников банковской          </w:t>
              <w:br/>
              <w:t xml:space="preserve">(консолидированной) группы: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 (наименование участника группы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 (наименование участника группы)</w:t>
              <w:br/>
              <w:t xml:space="preserve">(процент акций (долей)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n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 (наименование участника группы)</w:t>
              <w:br/>
              <w:t xml:space="preserve">(процент акций (долей)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ровне достаточности      </w:t>
              <w:br/>
              <w:t xml:space="preserve">собственных средств и величине        </w:t>
              <w:br/>
              <w:t xml:space="preserve">сформированных группой резервов на    </w:t>
              <w:br/>
              <w:t xml:space="preserve">покрытие сомнительных ссуд и иных     </w:t>
              <w:br/>
              <w:t xml:space="preserve">активов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собственных средств,         </w:t>
              <w:br/>
              <w:t xml:space="preserve">тыс. руб.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ое значение достаточности    </w:t>
              <w:br/>
              <w:t xml:space="preserve">собственных средств, процент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ое значение достаточности    </w:t>
              <w:br/>
              <w:t xml:space="preserve">собственных средств, процент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фактически сформированного   </w:t>
              <w:br/>
              <w:t>резерва на возможные потери, 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ловной кредитной организации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головной кредитной организации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Центральный банк Российской Федерац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