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3-3, утвержденная Приказом Росреестра от 30.11.2009 N 380, введена в действие начиная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составе, движении кадров и состоян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исциплины в центральном аппарате Федеральной служб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государственной регистрации, кадастра и картограф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┐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          │    Сроки    │   │     Форма N 13-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едставления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┤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государственной      │к 15 января  │   │   Код формы - 13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и кадров Росреестра      │             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│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│   │    </w:t>
      </w:r>
      <w:r>
        <w:rPr/>
        <w:t>Периодичность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│   │       </w:t>
      </w:r>
      <w:r>
        <w:rPr/>
        <w:t>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│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мониторинга        │             │   │Способ 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Службы             │             │   │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┘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Управление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службы и кадров Росреест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109028, Москва, ул. Воронцово поле, 4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  Управление мониторинга деятельности Служб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109028, Москва, ул. Воронцово поле, 4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вижении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1755"/>
        <w:gridCol w:w="675"/>
        <w:gridCol w:w="809"/>
        <w:gridCol w:w="810"/>
        <w:gridCol w:w="811"/>
        <w:gridCol w:w="675"/>
        <w:gridCol w:w="809"/>
        <w:gridCol w:w="811"/>
        <w:gridCol w:w="810"/>
        <w:gridCol w:w="1080"/>
        <w:gridCol w:w="809"/>
        <w:gridCol w:w="946"/>
        <w:gridCol w:w="675"/>
        <w:gridCol w:w="809"/>
        <w:gridCol w:w="811"/>
        <w:gridCol w:w="944"/>
        <w:gridCol w:w="675"/>
        <w:gridCol w:w="811"/>
        <w:gridCol w:w="810"/>
        <w:gridCol w:w="809"/>
        <w:gridCol w:w="811"/>
        <w:gridCol w:w="805"/>
      </w:tblGrid>
      <w:tr>
        <w:trPr>
          <w:trHeight w:val="240" w:hRule="atLeast"/>
          <w:cantSplit w:val="true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нов- </w:t>
              <w:br/>
              <w:t xml:space="preserve">лено </w:t>
              <w:br/>
              <w:t xml:space="preserve">дол- </w:t>
              <w:br/>
              <w:t>жнос-</w:t>
              <w:br/>
              <w:t xml:space="preserve">тей  </w:t>
              <w:br/>
              <w:t xml:space="preserve">по   </w:t>
              <w:br/>
              <w:t>штату</w:t>
              <w:br/>
              <w:t xml:space="preserve">на   </w:t>
              <w:br/>
              <w:t>нача-</w:t>
              <w:br/>
              <w:t xml:space="preserve">ло   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пе-  </w:t>
              <w:br/>
              <w:t>риод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>чески</w:t>
              <w:br/>
              <w:t>рабо-</w:t>
              <w:br/>
              <w:t xml:space="preserve">тает </w:t>
              <w:br/>
              <w:t xml:space="preserve">на   </w:t>
              <w:br/>
              <w:t>нача-</w:t>
              <w:br/>
              <w:t xml:space="preserve">ло   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пе-  </w:t>
              <w:br/>
              <w:t>риод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- </w:t>
              <w:br/>
              <w:t xml:space="preserve">лено </w:t>
              <w:br/>
              <w:t>в от-</w:t>
              <w:br/>
              <w:t xml:space="preserve">чет- </w:t>
              <w:br/>
              <w:t xml:space="preserve">ном  </w:t>
              <w:br/>
              <w:t xml:space="preserve">пе-  </w:t>
              <w:br/>
              <w:t>риоде</w:t>
              <w:br/>
              <w:t>(все-</w:t>
              <w:br/>
              <w:t xml:space="preserve">го)  </w:t>
            </w:r>
          </w:p>
        </w:tc>
        <w:tc>
          <w:tcPr>
            <w:tcW w:w="66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нято </w:t>
              <w:br/>
              <w:t>в от-</w:t>
              <w:br/>
              <w:t xml:space="preserve">чет- </w:t>
              <w:br/>
              <w:t xml:space="preserve">ном  </w:t>
              <w:br/>
              <w:t xml:space="preserve">пе-  </w:t>
              <w:br/>
              <w:t>риоде</w:t>
              <w:br/>
              <w:t>(все-</w:t>
              <w:br/>
              <w:t xml:space="preserve">го)  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: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веде-</w:t>
              <w:br/>
              <w:t>но на</w:t>
              <w:br/>
              <w:t xml:space="preserve">иную </w:t>
              <w:br/>
              <w:t>долж-</w:t>
              <w:br/>
              <w:t>ность</w:t>
              <w:br/>
              <w:t>граж-</w:t>
              <w:br/>
              <w:t xml:space="preserve">дан- </w:t>
              <w:br/>
              <w:t xml:space="preserve">ской </w:t>
              <w:br/>
              <w:t>служ-</w:t>
              <w:br/>
              <w:t xml:space="preserve">бы   </w:t>
              <w:br/>
              <w:t xml:space="preserve">или  </w:t>
              <w:br/>
              <w:t>пере-</w:t>
              <w:br/>
              <w:t>меще-</w:t>
              <w:br/>
              <w:t xml:space="preserve">но в </w:t>
              <w:br/>
              <w:t xml:space="preserve">от-  </w:t>
              <w:br/>
              <w:t xml:space="preserve">чет- </w:t>
              <w:br/>
              <w:t xml:space="preserve">ном  </w:t>
              <w:br/>
              <w:t xml:space="preserve">пе-  </w:t>
              <w:br/>
              <w:t>риод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ти-  </w:t>
              <w:br/>
              <w:t>чески</w:t>
              <w:br/>
              <w:t>рабо-</w:t>
              <w:br/>
              <w:t xml:space="preserve">тает </w:t>
              <w:br/>
              <w:t xml:space="preserve">на   </w:t>
              <w:br/>
              <w:t>конец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пе-  </w:t>
              <w:br/>
              <w:t>риода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-</w:t>
              <w:br/>
              <w:t xml:space="preserve">нов- </w:t>
              <w:br/>
              <w:t xml:space="preserve">лено </w:t>
              <w:br/>
              <w:t>долж-</w:t>
              <w:br/>
              <w:t xml:space="preserve">нос- </w:t>
              <w:br/>
              <w:t xml:space="preserve">тей  </w:t>
              <w:br/>
              <w:t xml:space="preserve">по   </w:t>
              <w:br/>
              <w:t>штату</w:t>
              <w:br/>
              <w:t xml:space="preserve">на   </w:t>
              <w:br/>
              <w:t>конец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пе-  </w:t>
              <w:br/>
              <w:t>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</w:t>
              <w:br/>
              <w:t>По всем строкам: графа 3</w:t>
              <w:br/>
              <w:t>равна сумме граф 4 - 8 и</w:t>
              <w:br/>
              <w:t xml:space="preserve">11; графа 8 больше либо </w:t>
              <w:br/>
              <w:t>равна сумме граф 9 и 10;</w:t>
              <w:br/>
              <w:t xml:space="preserve">графа 12 больше либо    </w:t>
              <w:br/>
              <w:t xml:space="preserve">равна сумме граф 13 -   </w:t>
              <w:br/>
              <w:t xml:space="preserve">17.                     </w:t>
              <w:br/>
              <w:t>По всем графам: строка 1</w:t>
              <w:br/>
              <w:t xml:space="preserve">равна сумме строк 5, 9, </w:t>
              <w:br/>
              <w:t xml:space="preserve">14, 21 и 22; строка 5   </w:t>
              <w:br/>
              <w:t>равна сумме строк 2 - 4;</w:t>
              <w:br/>
              <w:t xml:space="preserve">строка 9 равна сумме    </w:t>
              <w:br/>
              <w:t xml:space="preserve">строк 6 - 8; строка 14  </w:t>
              <w:br/>
              <w:t xml:space="preserve">равна сумме строк 10 -  </w:t>
              <w:br/>
              <w:t xml:space="preserve">13; строка 21 равна     </w:t>
              <w:br/>
              <w:t xml:space="preserve">сумме строк 15 - 20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ог-</w:t>
              <w:br/>
              <w:t xml:space="preserve">ла- </w:t>
              <w:br/>
              <w:t xml:space="preserve">ше- </w:t>
              <w:br/>
              <w:t xml:space="preserve">нию </w:t>
              <w:br/>
              <w:t>сто-</w:t>
              <w:br/>
              <w:t xml:space="preserve">рон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исте-</w:t>
              <w:br/>
              <w:t>чении</w:t>
              <w:br/>
              <w:t>срока</w:t>
              <w:br/>
              <w:t xml:space="preserve">дей- </w:t>
              <w:br/>
              <w:t>ствия</w:t>
              <w:br/>
              <w:t>сроч-</w:t>
              <w:br/>
              <w:t xml:space="preserve">ного </w:t>
              <w:br/>
              <w:t xml:space="preserve">слу- </w:t>
              <w:br/>
              <w:t xml:space="preserve">жеб- </w:t>
              <w:br/>
              <w:t xml:space="preserve">ного </w:t>
              <w:br/>
              <w:t>конт-</w:t>
              <w:br/>
              <w:t>рак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ини- </w:t>
              <w:br/>
              <w:t xml:space="preserve">ци-  </w:t>
              <w:br/>
              <w:t>ативе</w:t>
              <w:br/>
              <w:t>граж-</w:t>
              <w:br/>
              <w:t xml:space="preserve">дан- </w:t>
              <w:br/>
              <w:t>ского</w:t>
              <w:br/>
              <w:t xml:space="preserve">слу- </w:t>
              <w:br/>
              <w:t>жаще-</w:t>
              <w:br/>
              <w:t xml:space="preserve">г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ини- </w:t>
              <w:br/>
              <w:t xml:space="preserve">ци-  </w:t>
              <w:br/>
              <w:t>ативе</w:t>
              <w:br/>
              <w:t>пред-</w:t>
              <w:br/>
              <w:t xml:space="preserve">ста- </w:t>
              <w:br/>
              <w:t>вите-</w:t>
              <w:br/>
              <w:t xml:space="preserve">ля   </w:t>
              <w:br/>
              <w:t>нани-</w:t>
              <w:br/>
              <w:t>мате-</w:t>
              <w:br/>
              <w:t xml:space="preserve">л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вязи</w:t>
              <w:br/>
              <w:t>с пере-</w:t>
              <w:br/>
              <w:t xml:space="preserve">водом  </w:t>
              <w:br/>
              <w:t xml:space="preserve">граж-  </w:t>
              <w:br/>
              <w:t xml:space="preserve">дан.   </w:t>
              <w:br/>
              <w:t xml:space="preserve">служа- </w:t>
              <w:br/>
              <w:t xml:space="preserve">щего   </w:t>
              <w:br/>
              <w:t xml:space="preserve">по его </w:t>
              <w:br/>
              <w:t>просьбе</w:t>
              <w:br/>
              <w:t xml:space="preserve">или с  </w:t>
              <w:br/>
              <w:t xml:space="preserve">его    </w:t>
              <w:br/>
              <w:t xml:space="preserve">согла- </w:t>
              <w:br/>
              <w:t xml:space="preserve">сия в  </w:t>
              <w:br/>
              <w:t xml:space="preserve">другой </w:t>
              <w:br/>
              <w:t xml:space="preserve">госу-  </w:t>
              <w:br/>
              <w:t>дарств.</w:t>
              <w:br/>
              <w:t xml:space="preserve">орган  </w:t>
              <w:br/>
              <w:t xml:space="preserve">или на </w:t>
              <w:br/>
              <w:t xml:space="preserve">госу-  </w:t>
              <w:br/>
              <w:t xml:space="preserve">дарст- </w:t>
              <w:br/>
              <w:t xml:space="preserve">вен.   </w:t>
              <w:br/>
              <w:t xml:space="preserve">службу </w:t>
              <w:br/>
              <w:t xml:space="preserve">иного  </w:t>
              <w:br/>
              <w:t xml:space="preserve">вида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дру-</w:t>
              <w:br/>
              <w:t xml:space="preserve">гим </w:t>
              <w:br/>
              <w:t>при-</w:t>
              <w:br/>
              <w:t xml:space="preserve">чи- </w:t>
              <w:br/>
              <w:t xml:space="preserve">нам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ов и</w:t>
              <w:br/>
              <w:t xml:space="preserve">уч-  </w:t>
              <w:br/>
              <w:t xml:space="preserve">реж- </w:t>
              <w:br/>
              <w:t>дений</w:t>
              <w:br/>
              <w:t xml:space="preserve">Мин- </w:t>
              <w:br/>
              <w:t xml:space="preserve">эко- </w:t>
              <w:br/>
              <w:t xml:space="preserve">ном- </w:t>
              <w:br/>
              <w:t xml:space="preserve">раз- </w:t>
              <w:br/>
              <w:t>вития</w:t>
              <w:br/>
              <w:t xml:space="preserve">Рос- </w:t>
              <w:br/>
              <w:t xml:space="preserve">сии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еб-</w:t>
              <w:br/>
              <w:t xml:space="preserve">ных   </w:t>
              <w:br/>
              <w:t xml:space="preserve">орга- </w:t>
              <w:br/>
              <w:t xml:space="preserve">нов,  </w:t>
              <w:br/>
              <w:t xml:space="preserve">Суде- </w:t>
              <w:br/>
              <w:t xml:space="preserve">бного </w:t>
              <w:br/>
              <w:t>депар-</w:t>
              <w:br/>
              <w:t>тамен-</w:t>
              <w:br/>
              <w:t>та при</w:t>
              <w:br/>
              <w:t xml:space="preserve">Вер-  </w:t>
              <w:br/>
              <w:t>ховном</w:t>
              <w:br/>
              <w:t xml:space="preserve">Суде  </w:t>
              <w:br/>
              <w:t xml:space="preserve">Рос-  </w:t>
              <w:br/>
              <w:t xml:space="preserve">сий-  </w:t>
              <w:br/>
              <w:t xml:space="preserve">ской  </w:t>
              <w:br/>
              <w:t xml:space="preserve">Феде- </w:t>
              <w:br/>
              <w:t xml:space="preserve">раци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- </w:t>
              <w:br/>
              <w:t xml:space="preserve">га- </w:t>
              <w:br/>
              <w:t xml:space="preserve">нов </w:t>
              <w:br/>
              <w:t>про-</w:t>
              <w:br/>
              <w:t xml:space="preserve">ку- </w:t>
              <w:br/>
              <w:t xml:space="preserve">ра- </w:t>
              <w:br/>
              <w:t>туры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ов  </w:t>
              <w:br/>
              <w:t>внут-</w:t>
              <w:br/>
              <w:t xml:space="preserve">рен- </w:t>
              <w:br/>
              <w:t xml:space="preserve">них  </w:t>
              <w:br/>
              <w:t xml:space="preserve">дел, </w:t>
              <w:br/>
              <w:t>ФСБ и</w:t>
              <w:br/>
              <w:t xml:space="preserve">Мин- </w:t>
              <w:br/>
              <w:t xml:space="preserve">обо- </w:t>
              <w:br/>
              <w:t xml:space="preserve">роны </w:t>
              <w:br/>
              <w:t xml:space="preserve">Рос- </w:t>
              <w:br/>
              <w:t xml:space="preserve">си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 xml:space="preserve">нов  </w:t>
              <w:br/>
              <w:t xml:space="preserve">ис-  </w:t>
              <w:br/>
              <w:t xml:space="preserve">пол- </w:t>
              <w:br/>
              <w:t xml:space="preserve">ни-  </w:t>
              <w:br/>
              <w:t>тель-</w:t>
              <w:br/>
              <w:t>ной и</w:t>
              <w:br/>
              <w:t>зако-</w:t>
              <w:br/>
              <w:t>нода-</w:t>
              <w:br/>
              <w:t>тель-</w:t>
              <w:br/>
              <w:t xml:space="preserve">ной  </w:t>
              <w:br/>
              <w:t>влас-</w:t>
              <w:br/>
              <w:t xml:space="preserve">ти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60" w:hRule="atLeast"/>
          <w:cantSplit w:val="true"/>
        </w:trPr>
        <w:tc>
          <w:tcPr>
            <w:tcW w:w="337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р-</w:t>
              <w:br/>
              <w:t xml:space="preserve">ганы </w:t>
              <w:br/>
              <w:t xml:space="preserve">ис-  </w:t>
              <w:br/>
              <w:t xml:space="preserve">пол- </w:t>
              <w:br/>
              <w:t xml:space="preserve">ни-  </w:t>
              <w:br/>
              <w:t>тель-</w:t>
              <w:br/>
              <w:t xml:space="preserve">ной  </w:t>
              <w:br/>
              <w:t xml:space="preserve">или  </w:t>
              <w:br/>
              <w:t>зако-</w:t>
              <w:br/>
              <w:t>нода-</w:t>
              <w:br/>
              <w:t>тель-</w:t>
              <w:br/>
              <w:t xml:space="preserve">ной  </w:t>
              <w:br/>
              <w:t>влас-</w:t>
              <w:br/>
              <w:t xml:space="preserve">т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- </w:t>
              <w:br/>
              <w:t xml:space="preserve">деб-  </w:t>
              <w:br/>
              <w:t xml:space="preserve">ные   </w:t>
              <w:br/>
              <w:t xml:space="preserve">орга- </w:t>
              <w:br/>
              <w:t xml:space="preserve">ны,   </w:t>
              <w:br/>
              <w:t>Судеб-</w:t>
              <w:br/>
              <w:t xml:space="preserve">ный   </w:t>
              <w:br/>
              <w:t>депар-</w:t>
              <w:br/>
              <w:t>тамент</w:t>
              <w:br/>
              <w:t xml:space="preserve">при   </w:t>
              <w:br/>
              <w:t xml:space="preserve">Вер-  </w:t>
              <w:br/>
              <w:t>ховном</w:t>
              <w:br/>
              <w:t xml:space="preserve">Суде  </w:t>
              <w:br/>
              <w:t xml:space="preserve">Рос-  </w:t>
              <w:br/>
              <w:t xml:space="preserve">сий-  </w:t>
              <w:br/>
              <w:t xml:space="preserve">ской  </w:t>
              <w:br/>
              <w:t xml:space="preserve">Феде- </w:t>
              <w:br/>
              <w:t xml:space="preserve">рации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центральному   </w:t>
              <w:br/>
              <w:t xml:space="preserve">аппарату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   </w:t>
              <w:br/>
              <w:t>груп-</w:t>
              <w:br/>
              <w:t xml:space="preserve">пам  </w:t>
              <w:br/>
              <w:t>долж-</w:t>
              <w:br/>
              <w:t xml:space="preserve">нос- </w:t>
              <w:br/>
              <w:t xml:space="preserve">тей: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- </w:t>
              <w:br/>
              <w:t xml:space="preserve">ша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>руководител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групп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-</w:t>
              <w:br/>
              <w:t xml:space="preserve">на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</w:t>
              <w:br/>
              <w:t xml:space="preserve">управл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начальника  </w:t>
              <w:br/>
              <w:t xml:space="preserve">управл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   </w:t>
              <w:br/>
              <w:t>руководител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етник    </w:t>
              <w:br/>
              <w:t>руководител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групп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у-</w:t>
              <w:br/>
              <w:t xml:space="preserve">ща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</w:t>
              <w:br/>
              <w:t xml:space="preserve">отдел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начальника  </w:t>
              <w:br/>
              <w:t xml:space="preserve">отдел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ник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    </w:t>
              <w:br/>
              <w:t xml:space="preserve">консультан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н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    </w:t>
              <w:br/>
              <w:t xml:space="preserve">специалист  </w:t>
              <w:br/>
              <w:t xml:space="preserve">3 разряд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групп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 xml:space="preserve">ша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 </w:t>
              <w:br/>
              <w:t xml:space="preserve">специалист- </w:t>
              <w:br/>
              <w:t xml:space="preserve">эксперт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    </w:t>
              <w:br/>
              <w:t xml:space="preserve">специалист- </w:t>
              <w:br/>
              <w:t xml:space="preserve">эксперт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- </w:t>
              <w:br/>
              <w:t xml:space="preserve">эксперт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    </w:t>
              <w:br/>
              <w:t xml:space="preserve">специалист  </w:t>
              <w:br/>
              <w:t xml:space="preserve">1 разряд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</w:t>
              <w:br/>
              <w:t xml:space="preserve">специалист  </w:t>
              <w:br/>
              <w:t xml:space="preserve">2 разряд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</w:t>
              <w:br/>
              <w:t xml:space="preserve">специалист  </w:t>
              <w:br/>
              <w:t xml:space="preserve">3 разряд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групп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ад-</w:t>
              <w:br/>
              <w:t xml:space="preserve">ша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</w:t>
              <w:br/>
              <w:t xml:space="preserve">1 разряд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</w:t>
              <w:br/>
              <w:t xml:space="preserve">2 разряд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 распределении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гражданских служащих по классным чин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жу государственной службы, имеющимся почетным зва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ченым степеням, образованию и возрас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619"/>
        <w:gridCol w:w="676"/>
        <w:gridCol w:w="1079"/>
        <w:gridCol w:w="676"/>
        <w:gridCol w:w="810"/>
        <w:gridCol w:w="809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из чис-</w:t>
              <w:br/>
              <w:t>ла фак-</w:t>
              <w:br/>
              <w:t>тически</w:t>
              <w:br/>
              <w:t xml:space="preserve">рабо-  </w:t>
              <w:br/>
              <w:t xml:space="preserve">тавших </w:t>
              <w:br/>
              <w:t xml:space="preserve">на ко- </w:t>
              <w:br/>
              <w:t>нец от-</w:t>
              <w:br/>
              <w:t>четного</w:t>
              <w:br/>
              <w:t>периода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группам   </w:t>
              <w:br/>
              <w:t xml:space="preserve">должностей: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по всем </w:t>
              <w:br/>
              <w:t xml:space="preserve">строкам графа 1 равна сумме    </w:t>
              <w:br/>
              <w:t xml:space="preserve">граф 2 - 6; по всем графам:    </w:t>
              <w:br/>
              <w:t xml:space="preserve">строка 1 равна сумме строк 2 - </w:t>
              <w:br/>
              <w:t xml:space="preserve">28; строка 35 больше или равна </w:t>
              <w:br/>
              <w:t xml:space="preserve">сумме строк 36 - 37; строка 47 </w:t>
              <w:br/>
              <w:t xml:space="preserve">равна сумме строк 48 - 53;     </w:t>
              <w:br/>
              <w:t xml:space="preserve">сумма строк 29 - 33 по графе 1 </w:t>
              <w:br/>
              <w:t xml:space="preserve">раздела 2 равна строке 1 графе </w:t>
              <w:br/>
              <w:t xml:space="preserve">19 раздела 1; сумма строк 38 - </w:t>
              <w:br/>
              <w:t xml:space="preserve">41 по графе 1 раздела 2 равна  </w:t>
              <w:br/>
              <w:t xml:space="preserve">строке 1 графе 19 раздела 1;   </w:t>
              <w:br/>
              <w:t xml:space="preserve">сумма строк 42 - 46 по графе 1 </w:t>
              <w:br/>
              <w:t xml:space="preserve">раздела 2 равна строке 1 графе </w:t>
              <w:br/>
              <w:t xml:space="preserve">19 раздела 1              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а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-</w:t>
              <w:br/>
              <w:t xml:space="preserve">на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у-</w:t>
              <w:br/>
              <w:t xml:space="preserve">щ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-</w:t>
              <w:br/>
              <w:t xml:space="preserve">ша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ад-</w:t>
              <w:br/>
              <w:t xml:space="preserve">шая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классный чин (по состоя- </w:t>
              <w:br/>
              <w:t>нию на конец отчетного периода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     </w:t>
              <w:br/>
              <w:t xml:space="preserve">классный   </w:t>
              <w:br/>
              <w:t xml:space="preserve">чин госу-  </w:t>
              <w:br/>
              <w:t>дарственной</w:t>
              <w:br/>
              <w:t>гражданской</w:t>
              <w:br/>
              <w:t xml:space="preserve">службы (по </w:t>
              <w:br/>
              <w:t xml:space="preserve">состоянию  </w:t>
              <w:br/>
              <w:t xml:space="preserve">на конец   </w:t>
              <w:br/>
              <w:t xml:space="preserve">отчетного  </w:t>
              <w:br/>
              <w:t xml:space="preserve">периода)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ый     </w:t>
              <w:br/>
              <w:t xml:space="preserve">государственный    </w:t>
              <w:br/>
              <w:t>советник Российской</w:t>
              <w:br/>
              <w:t xml:space="preserve">Федерации 1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ый     </w:t>
              <w:br/>
              <w:t xml:space="preserve">государственный    </w:t>
              <w:br/>
              <w:t>советник Российской</w:t>
              <w:br/>
              <w:t xml:space="preserve">Федерации 2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йствительный     </w:t>
              <w:br/>
              <w:t xml:space="preserve">государственный    </w:t>
              <w:br/>
              <w:t>советник Российской</w:t>
              <w:br/>
              <w:t xml:space="preserve">Федерации 3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</w:t>
              <w:br/>
              <w:t>советник Российской</w:t>
              <w:br/>
              <w:t xml:space="preserve">Федерации 1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   </w:t>
              <w:br/>
              <w:t>советник Российской</w:t>
              <w:br/>
              <w:t xml:space="preserve">Федерации 2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   </w:t>
              <w:br/>
              <w:t>советник Российской</w:t>
              <w:br/>
              <w:t xml:space="preserve">Федерации 3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етник государст-</w:t>
              <w:br/>
              <w:t xml:space="preserve">венной гражданской </w:t>
              <w:br/>
              <w:t xml:space="preserve">службы Российской  </w:t>
              <w:br/>
              <w:t xml:space="preserve">Федерации 1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ветник государст-</w:t>
              <w:br/>
              <w:t xml:space="preserve">венной гражданской </w:t>
              <w:br/>
              <w:t xml:space="preserve">службы Российской  </w:t>
              <w:br/>
              <w:t xml:space="preserve">Федерации 2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ветник государст-</w:t>
              <w:br/>
              <w:t xml:space="preserve">венной гражданской </w:t>
              <w:br/>
              <w:t xml:space="preserve">службы Российской  </w:t>
              <w:br/>
              <w:t xml:space="preserve">Федерации 3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ферент государст-</w:t>
              <w:br/>
              <w:t xml:space="preserve">венной гражданской </w:t>
              <w:br/>
              <w:t xml:space="preserve">службы Российской  </w:t>
              <w:br/>
              <w:t xml:space="preserve">Федерации 1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ферент государст-</w:t>
              <w:br/>
              <w:t xml:space="preserve">венной гражданской </w:t>
              <w:br/>
              <w:t xml:space="preserve">службы Российской  </w:t>
              <w:br/>
              <w:t xml:space="preserve">Федерации 2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ферент государст-</w:t>
              <w:br/>
              <w:t xml:space="preserve">венной гражданской </w:t>
              <w:br/>
              <w:t xml:space="preserve">службы Российской  </w:t>
              <w:br/>
              <w:t xml:space="preserve">Федерации 3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ретарь          </w:t>
              <w:br/>
              <w:t xml:space="preserve">государственной    </w:t>
              <w:br/>
              <w:t xml:space="preserve">гражданской службы </w:t>
              <w:br/>
              <w:t xml:space="preserve">Российской         </w:t>
              <w:br/>
              <w:t xml:space="preserve">Федерации 1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          </w:t>
              <w:br/>
              <w:t xml:space="preserve">государственной    </w:t>
              <w:br/>
              <w:t xml:space="preserve">гражданской службы </w:t>
              <w:br/>
              <w:t xml:space="preserve">Российской         </w:t>
              <w:br/>
              <w:t xml:space="preserve">Федерации 2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ретарь          </w:t>
              <w:br/>
              <w:t xml:space="preserve">государственной    </w:t>
              <w:br/>
              <w:t xml:space="preserve">гражданской службы </w:t>
              <w:br/>
              <w:t xml:space="preserve">Российской         </w:t>
              <w:br/>
              <w:t xml:space="preserve">Федерации 3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     </w:t>
              <w:br/>
              <w:t xml:space="preserve">классный   </w:t>
              <w:br/>
              <w:t>чин юстиции</w:t>
              <w:br/>
              <w:t xml:space="preserve">(по        </w:t>
              <w:br/>
              <w:t xml:space="preserve">состоянию  </w:t>
              <w:br/>
              <w:t xml:space="preserve">на конец   </w:t>
              <w:br/>
              <w:t xml:space="preserve">отчетного  </w:t>
              <w:br/>
              <w:t xml:space="preserve">периода)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ый     </w:t>
              <w:br/>
              <w:t xml:space="preserve">государственный    </w:t>
              <w:br/>
              <w:t xml:space="preserve">советник юстиции   </w:t>
              <w:br/>
              <w:t xml:space="preserve">Российской         </w:t>
              <w:br/>
              <w:t xml:space="preserve">Федерации 1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ый     </w:t>
              <w:br/>
              <w:t xml:space="preserve">государственный    </w:t>
              <w:br/>
              <w:t xml:space="preserve">советник юстиции   </w:t>
              <w:br/>
              <w:t xml:space="preserve">Российской         </w:t>
              <w:br/>
              <w:t xml:space="preserve">Федерации 2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йствительный     </w:t>
              <w:br/>
              <w:t xml:space="preserve">государственный    </w:t>
              <w:br/>
              <w:t xml:space="preserve">советник юстиции   </w:t>
              <w:br/>
              <w:t xml:space="preserve">Российской         </w:t>
              <w:br/>
              <w:t xml:space="preserve">Федерации 3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</w:t>
              <w:br/>
              <w:t xml:space="preserve">советник юстиции   </w:t>
              <w:br/>
              <w:t xml:space="preserve">Российской         </w:t>
              <w:br/>
              <w:t xml:space="preserve">Федерации 1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   </w:t>
              <w:br/>
              <w:t xml:space="preserve">советник юстиции   </w:t>
              <w:br/>
              <w:t xml:space="preserve">Российской         </w:t>
              <w:br/>
              <w:t xml:space="preserve">Федерации 2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   </w:t>
              <w:br/>
              <w:t xml:space="preserve">советник юстиции   </w:t>
              <w:br/>
              <w:t xml:space="preserve">Российской         </w:t>
              <w:br/>
              <w:t xml:space="preserve">Федерации 3 класс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тник юстиции   </w:t>
              <w:br/>
              <w:t xml:space="preserve">1 класс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етник юстиции   </w:t>
              <w:br/>
              <w:t xml:space="preserve">2 класс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ветник юстиции   </w:t>
              <w:br/>
              <w:t xml:space="preserve">3 класс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т 1 класса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ст 2 класса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т 3 класса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стаж </w:t>
              <w:br/>
              <w:t xml:space="preserve">государст- </w:t>
              <w:br/>
              <w:t xml:space="preserve">венной     </w:t>
              <w:br/>
              <w:t xml:space="preserve">службы (по </w:t>
              <w:br/>
              <w:t xml:space="preserve">состоянию  </w:t>
              <w:br/>
              <w:t xml:space="preserve">на конец   </w:t>
              <w:br/>
              <w:t xml:space="preserve">отчетного  </w:t>
              <w:br/>
              <w:t xml:space="preserve">периода)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1 года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 года до 5 ле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 до 10 лет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 до 15 лет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лет и более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 почетные звания Россий-  </w:t>
              <w:br/>
              <w:t>ской Федерации (по состоянию на</w:t>
              <w:br/>
              <w:t xml:space="preserve">конец отчетного периода)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ют ученую степень (по       </w:t>
              <w:br/>
              <w:t xml:space="preserve">состоянию на конец отчетного   </w:t>
              <w:br/>
              <w:t xml:space="preserve">периода)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: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а наук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а наук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ра-   </w:t>
              <w:br/>
              <w:t>зованию (по</w:t>
              <w:br/>
              <w:t xml:space="preserve">состоянию  </w:t>
              <w:br/>
              <w:t xml:space="preserve">на конец   </w:t>
              <w:br/>
              <w:t xml:space="preserve">отчетного  </w:t>
              <w:br/>
              <w:t xml:space="preserve">периода)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конченное высше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        </w:t>
              <w:br/>
              <w:t xml:space="preserve">профессионально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среднее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озрасту</w:t>
              <w:br/>
              <w:t xml:space="preserve">(по        </w:t>
              <w:br/>
              <w:t xml:space="preserve">состоянию  </w:t>
              <w:br/>
              <w:t xml:space="preserve">на конец   </w:t>
              <w:br/>
              <w:t xml:space="preserve">отчетного  </w:t>
              <w:br/>
              <w:t xml:space="preserve">периода)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0 лет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0 до 39 лет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40 до 49 лет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0 до 59 лет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60 до 65 лет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нщины (всего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: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30 лет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30      </w:t>
              <w:br/>
              <w:t xml:space="preserve">до 39 лет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40      </w:t>
              <w:br/>
              <w:t xml:space="preserve">до 49 лет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0      </w:t>
              <w:br/>
              <w:t xml:space="preserve">до 54 лет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5      </w:t>
              <w:br/>
              <w:t xml:space="preserve">до 59 лет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0      </w:t>
              <w:br/>
              <w:t xml:space="preserve">до 65 лет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б аттестации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885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строка 3 равна сумме строк с 4 по 7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едеральных государственных гражданских служащих,  </w:t>
              <w:br/>
              <w:t xml:space="preserve">подлежащих аттестации в отчетном периоде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федеральных государственных гражданских служащих,  </w:t>
              <w:br/>
              <w:t xml:space="preserve">не прошедших аттестацию по уважительным причинам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тестовано в отчетном периоде федеральных государственных    </w:t>
              <w:br/>
              <w:t xml:space="preserve">гражданских служащих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с принятием</w:t>
              <w:br/>
              <w:t xml:space="preserve">решения: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замещаемой должности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замещаемой должности и рекомендован </w:t>
              <w:br/>
              <w:t xml:space="preserve">к включению в кадровый резерв для замещения       </w:t>
              <w:br/>
              <w:t xml:space="preserve">вакантной должности в порядке должностного рост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ет замещаемой должности при условии    </w:t>
              <w:br/>
              <w:t xml:space="preserve">успешного прохождения профессиональной            </w:t>
              <w:br/>
              <w:t xml:space="preserve">переподготовки или повышения квалификации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ствует замещаемой должности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поощренных (награжденн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государственных гражданских 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945"/>
        <w:gridCol w:w="7291"/>
        <w:gridCol w:w="674"/>
        <w:gridCol w:w="811"/>
      </w:tblGrid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строка 1 равна сумме строк со 2 по 6,  </w:t>
              <w:br/>
              <w:t xml:space="preserve">12, 13 и 14                                           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ощренных (награжденных) в отчетном периоде       </w:t>
              <w:br/>
              <w:t xml:space="preserve">федеральных государственных гражданских служащих (всего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а денежная премия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учен ценный подарок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рочно присвоен очередной классный чин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 очередной классный чин на ступень выше замещаемой  </w:t>
              <w:br/>
              <w:t xml:space="preserve">штатной должности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аждены государственными наградами (всего)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денами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аль ордена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алями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воено почетное звание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ками отличия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аждены Почетной грамотой Правительства Российской       </w:t>
              <w:br/>
              <w:t xml:space="preserve">Федерации   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граждены ведомственными наградами Минэкономразвития России</w:t>
              <w:br/>
              <w:t xml:space="preserve">(всего)     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аждены ведомственными наградами Федеральной службы      </w:t>
              <w:br/>
              <w:t xml:space="preserve">государственной регистрации, кадастра и картография (всего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алью "За заслуги"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о звание "Почетный работник Росреестра"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удным знаком "За безупечный труд"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етной грамотой Федеральной службы государственной </w:t>
              <w:br/>
              <w:t xml:space="preserve">регистрации, кадастра и картографии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явлена благодарность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 служебных проверках, дисциплина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ысканиях и привлечении к уголов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государственных гражданских служа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674"/>
        <w:gridCol w:w="6211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строка 2 равна сумме строк с 3 по 7;    </w:t>
              <w:br/>
              <w:t>строка 7 равна сумме строк 8, 9 и 14; строка 9 больше или равна</w:t>
              <w:br/>
              <w:t xml:space="preserve">сумме строк с 10 по 13; строка 15 равна сумме строк 16 и 17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служебных проверок в отношении федеральных           </w:t>
              <w:br/>
              <w:t xml:space="preserve">государственных гражданских служащих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едеральных государственных гражданских служащих,   </w:t>
              <w:br/>
              <w:t xml:space="preserve">к которым в отчетном периоде по результатам служебных проверок </w:t>
              <w:br/>
              <w:t xml:space="preserve">применены дисциплинарные взыскания (всего)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7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е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говор 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упреждение о неполном должностном соответствии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обождение от замещаемой должности гражданской служб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ьнение с государственной гражданской службы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за:  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днократное неисполнение без уважительных причин</w:t>
              <w:br/>
              <w:t xml:space="preserve">должностных обязанностей при наличии              </w:t>
              <w:br/>
              <w:t xml:space="preserve">дисциплинарного взыскания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кратное грубое нарушение должностных          </w:t>
              <w:br/>
              <w:t xml:space="preserve">обязанностей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ул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явление на службе в состоянии алкогольного,</w:t>
              <w:br/>
              <w:t xml:space="preserve">наркотического или иного токсического        </w:t>
              <w:br/>
              <w:t xml:space="preserve">опьянения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глашение сведений, составляющих государ-  </w:t>
              <w:br/>
              <w:t xml:space="preserve">ственную или иную охраняемую федеральным     </w:t>
              <w:br/>
              <w:t xml:space="preserve">законом тайну, и служебной информации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ие по месту службы хищения (в том    </w:t>
              <w:br/>
              <w:t xml:space="preserve">числе мелкого) чужого имущества, растраты,   </w:t>
              <w:br/>
              <w:t xml:space="preserve">умышленного уничтожения или повреждения      </w:t>
              <w:br/>
              <w:t xml:space="preserve">такого имущества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основаниям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едеральных государственных гражданских служащих,   </w:t>
              <w:br/>
              <w:t xml:space="preserve">привлеченных в отчетном периоде к уголовной ответственности    </w:t>
              <w:br/>
              <w:t xml:space="preserve">за совершение преступлений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</w:t>
              <w:br/>
              <w:t xml:space="preserve">преступления:    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анные с исполнением служебных            </w:t>
              <w:br/>
              <w:t xml:space="preserve">обязанностей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вязанные с исполнением служебных         </w:t>
              <w:br/>
              <w:t xml:space="preserve">обязанностей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   Фак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адрес ________________   Исх. N _____ "___" 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9</Words>
  <Characters>17518</Characters>
  <CharactersWithSpaces>14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аве, движении кадров и состоянии дисциплины в центральном аппарате Федеральной службы государственной регистрации, кадастра и картографии. Форма № 13-3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