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состоянии испытательного оборудования, примен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стоянию на "__" _________    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620"/>
        <w:gridCol w:w="1756"/>
        <w:gridCol w:w="1754"/>
        <w:gridCol w:w="2026"/>
        <w:gridCol w:w="94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спытательного</w:t>
              <w:br/>
              <w:t xml:space="preserve">оборудования, </w:t>
              <w:br/>
              <w:t>тип, заводское</w:t>
              <w:br/>
              <w:t xml:space="preserve">обозначе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 </w:t>
              <w:br/>
              <w:t xml:space="preserve">применения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, регла-  </w:t>
              <w:br/>
              <w:t xml:space="preserve">ментирующая </w:t>
              <w:br/>
              <w:t xml:space="preserve">применение  </w:t>
              <w:br/>
              <w:t>оборудова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единиц на  </w:t>
              <w:br/>
              <w:t xml:space="preserve">предприяти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аттестации  </w:t>
              <w:br/>
              <w:t xml:space="preserve">(первичной, </w:t>
              <w:br/>
              <w:t>периодической,</w:t>
              <w:br/>
              <w:t>внеочередной)</w:t>
              <w:br/>
              <w:t xml:space="preserve">или дата   </w:t>
              <w:br/>
              <w:t xml:space="preserve">калибровк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_____________ М.П.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 М.П.         Ф.И.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ЗАПОЛНЕНИЮ ФОРМЫ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испытательное оборудование не аттестовывалось, в графе 6 указывается: "аттестация не проводилась", а в графе 7 даются предложения по организации работ по аттестации, включая разработку методики аттестации и дооснащение техническими средствами, необходимыми для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1</Characters>
  <CharactersWithSpaces>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 испытательного оборудования, применяемого на предприяти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