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архи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ХРАНЕНИЯ ДОКУМЕНТОВ В ОРГАНИЗАЦИЯХ - ИСТОЧ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АНИЯ ГОСУДАРСТВЕННЫХ, РАЙОННЫХ, ГОРОДСКИХ АРХ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200___ Г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организациях, передающих в государствен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ные, городские архивы управленческую документ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944"/>
        <w:gridCol w:w="1755"/>
        <w:gridCol w:w="2295"/>
        <w:gridCol w:w="1485"/>
        <w:gridCol w:w="1486"/>
        <w:gridCol w:w="3103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1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ные с архивными    </w:t>
              <w:br/>
              <w:t xml:space="preserve">учреждениями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</w:t>
              <w:br/>
              <w:t xml:space="preserve">для       </w:t>
              <w:br/>
              <w:t xml:space="preserve">хранения  </w:t>
              <w:br/>
              <w:t>документов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х   </w:t>
              <w:br/>
              <w:t>работников</w:t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тью подготовили </w:t>
              <w:br/>
              <w:t xml:space="preserve">документы к передаче  </w:t>
              <w:br/>
              <w:t>на постоянное хранение</w:t>
              <w:br/>
              <w:t xml:space="preserve">(утвердили описи на   </w:t>
              <w:br/>
              <w:t xml:space="preserve">ЭПК архивного         </w:t>
              <w:br/>
              <w:t xml:space="preserve">учреждения)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ы</w:t>
              <w:br/>
              <w:t xml:space="preserve">дел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по   </w:t>
              <w:br/>
              <w:t>делопроизводству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организац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количество               </w:t>
              <w:br/>
              <w:t xml:space="preserve">негосударственных организац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профиля  </w:t>
              <w:br/>
              <w:t xml:space="preserve">комплектования госархивов       </w:t>
              <w:br/>
              <w:t xml:space="preserve">(всего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количество               </w:t>
              <w:br/>
              <w:t xml:space="preserve">негосударственных организаций   </w:t>
              <w:br/>
              <w:t xml:space="preserve">профиля комплектования          </w:t>
              <w:br/>
              <w:t xml:space="preserve">госархив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профиля  </w:t>
              <w:br/>
              <w:t xml:space="preserve">комплектования районных,        </w:t>
              <w:br/>
              <w:t xml:space="preserve">городских архивов (всего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количество               </w:t>
              <w:br/>
              <w:t xml:space="preserve">негосударственных организаций   </w:t>
              <w:br/>
              <w:t xml:space="preserve">профиля комплектования          </w:t>
              <w:br/>
              <w:t xml:space="preserve">райгорархив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диненных         </w:t>
              <w:br/>
              <w:t xml:space="preserve">ведомственных архиво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рхивов по личному   </w:t>
              <w:br/>
              <w:t xml:space="preserve">составу при администрация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строк 107, 207 не включаются в сведения строк 101 - 106, 201 - 2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едения строк 108, 208 не включаются сведения об архивах документов по личному составу при администрациях, вошедших в систему Г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ведения строк 207 - 208 включаются данные о документах только организаций - списков источников комплектования государственных, районных и городских арх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управлен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6"/>
        <w:gridCol w:w="1214"/>
        <w:gridCol w:w="1350"/>
        <w:gridCol w:w="1486"/>
        <w:gridCol w:w="1755"/>
        <w:gridCol w:w="1350"/>
        <w:gridCol w:w="1214"/>
        <w:gridCol w:w="2026"/>
        <w:gridCol w:w="1214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03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стоянного хранения                                  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личному  </w:t>
              <w:br/>
              <w:t xml:space="preserve">составу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уется </w:t>
              <w:br/>
              <w:t xml:space="preserve">в год дел  </w:t>
              <w:br/>
              <w:t>постоянного</w:t>
              <w:br/>
              <w:t xml:space="preserve">хра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единиц  </w:t>
              <w:br/>
              <w:t>хранения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внесены в   </w:t>
              <w:br/>
              <w:t xml:space="preserve">описи,      </w:t>
              <w:br/>
              <w:t>утвержденные</w:t>
              <w:br/>
              <w:t xml:space="preserve">ЭПК арх.    </w:t>
              <w:br/>
              <w:t xml:space="preserve">учр-я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 сверх</w:t>
              <w:br/>
              <w:t>установленного</w:t>
              <w:br/>
              <w:t xml:space="preserve">срока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единиц  </w:t>
              <w:br/>
              <w:t>хранен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</w:t>
              <w:br/>
              <w:t xml:space="preserve">внесены в    </w:t>
              <w:br/>
              <w:t xml:space="preserve">описи,       </w:t>
              <w:br/>
              <w:t>согласованные</w:t>
              <w:br/>
              <w:t xml:space="preserve">ЭПК  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ая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 всех организациях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государственных       </w:t>
              <w:br/>
              <w:t xml:space="preserve">организациях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рганизациях профиля    </w:t>
              <w:br/>
              <w:t xml:space="preserve">комплектования госархивов </w:t>
              <w:br/>
              <w:t xml:space="preserve">(всего)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государственных       </w:t>
              <w:br/>
              <w:t xml:space="preserve">организациях профиля      </w:t>
              <w:br/>
              <w:t xml:space="preserve">комплектования госархив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рганизациях профиля    </w:t>
              <w:br/>
              <w:t xml:space="preserve">комплектования районных,  </w:t>
              <w:br/>
              <w:t xml:space="preserve">городских архивов (всего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государственных       </w:t>
              <w:br/>
              <w:t xml:space="preserve">организациях профиля      </w:t>
              <w:br/>
              <w:t xml:space="preserve">комплектования районных,  </w:t>
              <w:br/>
              <w:t xml:space="preserve">городских архивов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ъединенных            </w:t>
              <w:br/>
              <w:t xml:space="preserve">ведомственных архивах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рхивах документов по   </w:t>
              <w:br/>
              <w:t xml:space="preserve">личному составу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едения об организациях - источниках комплект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районных, городских арх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4"/>
        <w:gridCol w:w="810"/>
        <w:gridCol w:w="1485"/>
        <w:gridCol w:w="1485"/>
        <w:gridCol w:w="946"/>
        <w:gridCol w:w="1350"/>
        <w:gridCol w:w="1215"/>
        <w:gridCol w:w="1755"/>
        <w:gridCol w:w="1349"/>
        <w:gridCol w:w="1216"/>
        <w:gridCol w:w="2024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    </w:t>
            </w:r>
          </w:p>
        </w:tc>
        <w:tc>
          <w:tcPr>
            <w:tcW w:w="98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(томов, папок) &lt;1&gt;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 </w:t>
              <w:br/>
              <w:t xml:space="preserve">помещения </w:t>
              <w:br/>
              <w:t xml:space="preserve">для       </w:t>
              <w:br/>
              <w:t xml:space="preserve">хранения  </w:t>
              <w:br/>
              <w:t>документ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 </w:t>
              <w:br/>
              <w:t xml:space="preserve">штатных   </w:t>
              <w:br/>
              <w:t>работник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 xml:space="preserve">внесено в   </w:t>
              <w:br/>
              <w:t xml:space="preserve">описи,      </w:t>
              <w:br/>
              <w:t>утвержденные</w:t>
              <w:br/>
              <w:t xml:space="preserve">ЭПК арх.    </w:t>
              <w:br/>
              <w:t xml:space="preserve">учр.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 сверх</w:t>
              <w:br/>
              <w:t>установленного</w:t>
              <w:br/>
              <w:t xml:space="preserve">срок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  <w:br/>
              <w:t>негосударственные</w:t>
              <w:br/>
              <w:t xml:space="preserve">организации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 листов чертежей, не помещенных в папки, дается в условных папках из расчета: 50 листов формата А4 = 1 па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 кинофотофоно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811"/>
        <w:gridCol w:w="1349"/>
        <w:gridCol w:w="1216"/>
        <w:gridCol w:w="809"/>
        <w:gridCol w:w="1351"/>
        <w:gridCol w:w="1214"/>
        <w:gridCol w:w="811"/>
        <w:gridCol w:w="944"/>
        <w:gridCol w:w="945"/>
        <w:gridCol w:w="1215"/>
      </w:tblGrid>
      <w:tr>
        <w:trPr>
          <w:trHeight w:val="48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рганизаций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, </w:t>
              <w:br/>
              <w:t xml:space="preserve">состоящих на учете      </w:t>
              <w:br/>
              <w:t xml:space="preserve">архивн. учреждений      </w:t>
            </w:r>
          </w:p>
        </w:tc>
        <w:tc>
          <w:tcPr>
            <w:tcW w:w="7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в описи,   </w:t>
              <w:br/>
              <w:t xml:space="preserve">утвержденные ЭПК   </w:t>
              <w:br/>
              <w:t>архивных учреждени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ится</w:t>
              <w:br/>
              <w:t xml:space="preserve">сверх   </w:t>
              <w:br/>
              <w:t xml:space="preserve">срока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хранящие </w:t>
              <w:br/>
              <w:t xml:space="preserve">кинодокументы (вс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    </w:t>
              <w:br/>
              <w:t xml:space="preserve">организации, хранящие </w:t>
              <w:br/>
              <w:t xml:space="preserve">кинодокумен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хранящие </w:t>
              <w:br/>
              <w:t xml:space="preserve">фотодокументы (всего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    </w:t>
              <w:br/>
              <w:t xml:space="preserve">организации, хранящие </w:t>
              <w:br/>
              <w:t xml:space="preserve">фотодокумен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хранящие </w:t>
              <w:br/>
              <w:t xml:space="preserve">фонодокумен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    </w:t>
              <w:br/>
              <w:t xml:space="preserve">организации, хранящие </w:t>
              <w:br/>
              <w:t xml:space="preserve">фонодокумент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хранящие </w:t>
              <w:br/>
              <w:t xml:space="preserve">видеозаписи (всего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    </w:t>
              <w:br/>
              <w:t xml:space="preserve">организации, хранящие </w:t>
              <w:br/>
              <w:t xml:space="preserve">видеозапис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б организациях, хранящих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1350"/>
        <w:gridCol w:w="1214"/>
        <w:gridCol w:w="1620"/>
        <w:gridCol w:w="1485"/>
        <w:gridCol w:w="1214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оки </w:t>
            </w:r>
          </w:p>
        </w:tc>
        <w:tc>
          <w:tcPr>
            <w:tcW w:w="7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   </w:t>
              <w:br/>
              <w:t xml:space="preserve">в описи,   </w:t>
              <w:br/>
              <w:t>книги учета</w:t>
              <w:br/>
              <w:t xml:space="preserve">и описания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да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на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Т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маш.</w:t>
              <w:br/>
              <w:t xml:space="preserve">носит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ганизац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.     </w:t>
              <w:br/>
              <w:t>работ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 - заполняется Росарх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8</Characters>
  <CharactersWithSpaces>5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Главное архивное управление Московской област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хранения документов в организациях — источниках комплектования государственных, районных, городских архивов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